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CORD-CADRE MULTI-ATTRIBUTAIRE DE FOURNITOURES COURANTES ET SERVICE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iveau2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oordonnateur du groupement : ComUE Lyon Saint-Etienne </w:t>
      </w:r>
    </w:p>
    <w:p>
      <w:pPr>
        <w:pStyle w:val="Niveau2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2 rue Pasteur – CS 3012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9361 Lyon Cedex 0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él : 04 37 37 26 7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oupement de command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585085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  <w:t xml:space="preserve">PRESTATIONS DE TRAITEURS ET PRESTATIONS ASSOCIÉES 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/>
      </w:pPr>
      <w:r>
        <w:rPr>
          <w:rFonts w:cs="Calibri" w:ascii="Calibri" w:hAnsi="Calibri"/>
          <w:b/>
          <w:caps/>
          <w:color w:val="000000"/>
          <w:sz w:val="32"/>
        </w:rPr>
        <w:t>LOT N°1 : Petits déjeuners, pauses salées/sucrées, pauses café/boissons ET goûter, région lyonnaise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32"/>
        </w:rPr>
      </w:pPr>
      <w:r>
        <w:rPr>
          <w:rFonts w:cs="Calibri" w:ascii="Calibri" w:hAnsi="Calibri"/>
          <w:b/>
          <w:caps/>
          <w:color w:val="000000"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N° de l’accord-cadre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 xml:space="preserve">Acte d’Engagement </w:t>
      </w:r>
    </w:p>
    <w:p>
      <w:pPr>
        <w:pStyle w:val="Normal"/>
        <w:rPr>
          <w:rFonts w:ascii="Calibri" w:hAnsi="Calibri" w:cs="Calibri"/>
          <w:b/>
          <w:b/>
          <w:sz w:val="44"/>
          <w:szCs w:val="24"/>
          <w:u w:val="single"/>
        </w:rPr>
      </w:pPr>
      <w:r>
        <w:rPr>
          <w:rFonts w:cs="Calibri" w:ascii="Calibri" w:hAnsi="Calibri"/>
          <w:b/>
          <w:sz w:val="44"/>
          <w:szCs w:val="24"/>
          <w:u w:val="single"/>
        </w:rPr>
      </w:r>
    </w:p>
    <w:p>
      <w:pPr>
        <w:pStyle w:val="Normal"/>
        <w:tabs>
          <w:tab w:val="clear" w:pos="142"/>
          <w:tab w:val="left" w:pos="2835" w:leader="none"/>
          <w:tab w:val="right" w:pos="8364" w:leader="dot"/>
        </w:tabs>
        <w:spacing w:lineRule="atLeast" w:line="240"/>
        <w:ind w:left="142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TE D’ENGAGEMEN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mUE Lyon Saint-Etienne – coordonnateur du groupement de commandes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groupement est composé des établissements suivants :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Centre National de la Recherche Scientifique (CNRS) – Délégation Rhône Auvergne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Conservatoire National Supérieur de Musique et Danse de Lyon (CNSMD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National des Sciences Appliquées de Lyon (INSA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d’Études Politiques de Lyon (Sciences Po Lyon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titut National de recherche en sciences et technologies du numérique (INRIA Lyon)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L’Ecole Nationale Supérieure des Sciences de l’Information et des Bibliothèques (ESSIB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École Normale Supérieure de Lyon (ENS),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09" w:leader="none"/>
          <w:tab w:val="right" w:pos="3686" w:leader="dot"/>
          <w:tab w:val="right" w:pos="3742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Communauté d’Université et d’Établissements Lyon Saint-Étienne (ComUE Lyon Saint-Étienne - Université de Lyon).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e l’accord-cadre 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accord-cadre concerne des prestations de services traiteurs et prestations associées. Le présent acte d’engagement concerne le lot 1 Petits déjeuners, pauses salées/sucrées, pauses café/boissons et goûter, région lyonnaise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Mode de passation et forme du contrat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bookmarkStart w:id="0" w:name="_Hlk157157938"/>
      <w:bookmarkEnd w:id="0"/>
      <w:r>
        <w:rPr>
          <w:rFonts w:cs="Calibri" w:ascii="Calibri" w:hAnsi="Calibri"/>
          <w:sz w:val="20"/>
          <w:szCs w:val="20"/>
        </w:rPr>
        <w:t>L’accord-cadre a été conclu selon une procédure adaptée, en application des articles L.2123-1 et R.2123-1, 3°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orte sur la conclusion d’un accord-cadre multi-attributaire à bons de commande, au sens des articles L.2125-1, 1° et R.2162-1 à R.2162-6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t accord-cadre est conclu sans minimum, en quantité ou en valeur, mais avec un maximum fixé à 1 700 700 euros hors taxes pour l’ensemble de sa durée, conformément à l’article R.2162-4 du Code de la commande publique.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  <w:bookmarkStart w:id="1" w:name="_Hlk157157938"/>
      <w:bookmarkStart w:id="2" w:name="_Hlk157157938"/>
      <w:bookmarkEnd w:id="2"/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. la Présidente ou administrateur provisoire</w:t>
      </w:r>
    </w:p>
    <w:p>
      <w:pPr>
        <w:pStyle w:val="Normal"/>
        <w:keepNext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Mme. la Présidente de la ComUE Lyon Saint-Etienne </w:t>
      </w:r>
    </w:p>
    <w:p>
      <w:pPr>
        <w:pStyle w:val="Normal"/>
        <w:keepNext w:val="tru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0"/>
          <w:szCs w:val="20"/>
        </w:rPr>
        <w:t>Mme.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80590973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4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Prix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5">
            <w:r>
              <w:rPr>
                <w:rStyle w:val="IndexLink"/>
                <w:rFonts w:cs="Calibri" w:ascii="Calibri" w:hAnsi="Calibri"/>
                <w:lang w:val="en-US" w:eastAsia="en-US"/>
              </w:rPr>
              <w:t>Article 3 : Durée / Délais d’exécu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6">
            <w:r>
              <w:rPr>
                <w:rStyle w:val="IndexLink"/>
                <w:rFonts w:cs="Calibri" w:ascii="Calibri" w:hAnsi="Calibri"/>
                <w:lang w:val="en-US" w:eastAsia="en-US"/>
              </w:rPr>
              <w:t>Article 4 : Avan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0977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>Article 5 : Paiement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tabs>
          <w:tab w:val="clear" w:pos="142"/>
          <w:tab w:val="left" w:pos="3276" w:leader="none"/>
        </w:tabs>
        <w:rPr/>
      </w:pPr>
      <w:bookmarkStart w:id="3" w:name="__RefHeading___Toc180590973"/>
      <w:bookmarkEnd w:id="3"/>
      <w:r>
        <w:rPr>
          <w:rFonts w:cs="Calibri" w:ascii="Calibri" w:hAnsi="Calibri"/>
        </w:rPr>
        <w:t>Article premier : Contractan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près avoir pris connaissance des pièces constitutives de l’accord-cadre indiquées à l’article 2 du cahier des clauses administratives particulières (CCAP) qui fait référence au CCAG-F.C.S., et conformément à leurs clauses et stipulations ; et après avoir fourni les pièces prévues à l’article R2143-3 du Code de la Commande Publique.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Candidature en entreprise unique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soussigné, M (Nom, Prénom) ………………………………………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Qualité : ……………………………………………………………………………………………………... 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sz w:val="20"/>
          <w:szCs w:val="20"/>
        </w:rPr>
        <w:t>Représentant l’entreprise : ………………………………………………………………………………….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 : ………………………………………………………………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 : ………………………………..      Fax : ……………………………………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RET :…………………………………APE : ……………………………………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mail de l’entreprise valide : 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Style w:val="Emphasis"/>
          <w:rFonts w:cs="Calibri" w:ascii="Calibri" w:hAnsi="Calibri"/>
          <w:color w:val="FF0000"/>
          <w:sz w:val="20"/>
          <w:szCs w:val="20"/>
        </w:rPr>
        <w:t>Cette adresse sera utilisée pour tous les échanges au cours de la procédure (demande de compléments, courriers…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gissant seul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 w:val="20"/>
          <w:szCs w:val="20"/>
        </w:rPr>
        <w:t>OU</w:t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szCs w:val="18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Candidature en groupement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Je soussigné, M (Nom, Prénom) ……………………………………………………….représentant le mandataire dûment habilité du groupement </w:t>
      </w:r>
      <w:r>
        <w:rPr>
          <w:rStyle w:val="Style31"/>
          <w:rFonts w:cs="Calibri" w:ascii="Calibri" w:hAnsi="Calibri"/>
          <w:vanish w:val="false"/>
          <w:color w:val="000000"/>
          <w:sz w:val="20"/>
          <w:szCs w:val="20"/>
        </w:rPr>
        <w:t>conjoint / solidaire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en-US" w:eastAsia="en-US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au sens de l'article R2142-20 du Code de la Commande Publique, et solidaire de chacun des membres du groupement désignés ci-dessous pour tout ce qui concerne l'exécution du présent contrat : </w:t>
      </w: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5"/>
        <w:gridCol w:w="2444"/>
        <w:gridCol w:w="4122"/>
        <w:gridCol w:w="1984"/>
      </w:tblGrid>
      <w:tr>
        <w:trPr>
          <w:trHeight w:val="1037" w:hRule="atLeast"/>
          <w:cantSplit w:val="true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Entreprises composant le groupement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Nom/ Dénomination de l’entreprise 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16"/>
              </w:rPr>
              <w:t>Nom, Prénom, Qualité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Adresses postale (et du siège social si elle est différente de l’adresse postale)</w:t>
            </w:r>
            <w:r>
              <w:rPr>
                <w:rFonts w:cs="Calibri" w:ascii="Calibri" w:hAnsi="Calibri"/>
                <w:b/>
                <w:u w:val="single"/>
              </w:rPr>
              <w:t xml:space="preserve"> et </w:t>
            </w:r>
            <w:r>
              <w:rPr>
                <w:rFonts w:cs="Calibri" w:ascii="Calibri" w:hAnsi="Calibri"/>
                <w:b/>
              </w:rPr>
              <w:t>Adresse(s) électronique(s) + n° de téléphon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SIRET- APE</w:t>
            </w:r>
          </w:p>
        </w:tc>
      </w:tr>
      <w:tr>
        <w:trPr>
          <w:trHeight w:val="1045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Mandatai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  <w:t xml:space="preserve">JE M’ENGAGE - OU </w:t>
      </w:r>
      <w:r>
        <w:rPr>
          <w:rFonts w:cs="Calibri" w:ascii="Calibri" w:hAnsi="Calibri"/>
          <w:b/>
        </w:rPr>
        <w:t>J’ENGAG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le groupement dont je suis mandataire-, sans réserve, 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>
          <w:rFonts w:cs="Calibri" w:ascii="Calibri" w:hAnsi="Calibri"/>
          <w:sz w:val="20"/>
          <w:szCs w:val="20"/>
        </w:rPr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rPr>
          <w:rFonts w:ascii="Calibri" w:hAnsi="Calibri" w:cs="Calibri"/>
        </w:rPr>
      </w:pPr>
      <w:bookmarkStart w:id="4" w:name="__RefHeading___Toc180590974"/>
      <w:bookmarkEnd w:id="4"/>
      <w:r>
        <w:rPr>
          <w:rFonts w:cs="Calibri" w:ascii="Calibri" w:hAnsi="Calibri"/>
        </w:rPr>
        <w:t>Article 2 : Prix</w:t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sz w:val="20"/>
          <w:szCs w:val="20"/>
        </w:rPr>
        <w:t>Cet accord-cadre est conclu sans minimum en quantité ou en valeur, mais avec un maximum 1 700 700 euros hors taxes pour toute la durée de l'accord-cadre, conformément à l'article R.2162-4 du Code de la commande publique.</w:t>
      </w:r>
    </w:p>
    <w:p>
      <w:pPr>
        <w:pStyle w:val="Normal1"/>
        <w:ind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1"/>
        <w:ind w:hanging="0"/>
        <w:rPr/>
      </w:pPr>
      <w:bookmarkStart w:id="5" w:name="_Hlk157157913"/>
      <w:bookmarkEnd w:id="5"/>
      <w:r>
        <w:rPr>
          <w:rFonts w:cs="Calibri" w:ascii="Calibri" w:hAnsi="Calibri"/>
          <w:sz w:val="20"/>
          <w:lang w:val="en-US" w:eastAsia="en-US"/>
        </w:rPr>
        <w:t xml:space="preserve">Les prestations faisant l’objet du marché sont réglées, sur la base des prix fixés dans le bordereau de prix , et annexé à la présente, par application des quantités indiquées dans les bons de commande émis par la ComUE Lyon Saint-Etienne. </w:t>
      </w:r>
    </w:p>
    <w:p>
      <w:pPr>
        <w:pStyle w:val="Normal1"/>
        <w:ind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bookmarkStart w:id="6" w:name="_Hlk157157913"/>
      <w:bookmarkStart w:id="7" w:name="_Hlk157157913"/>
      <w:bookmarkEnd w:id="7"/>
    </w:p>
    <w:p>
      <w:pPr>
        <w:pStyle w:val="Heading1"/>
        <w:rPr/>
      </w:pPr>
      <w:bookmarkStart w:id="8" w:name="__RefHeading___Toc180590975"/>
      <w:bookmarkEnd w:id="8"/>
      <w:r>
        <w:rPr>
          <w:rFonts w:cs="Calibri" w:ascii="Calibri" w:hAnsi="Calibri"/>
        </w:rPr>
        <w:t>Article 3 : Durée / Délais d’exécuti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marché est conclu pour une période initiale de 12 mois à compter de la date de notification, qui constitue le point de départ de son délai d’exécu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eut être reconduit tacitement par périodes successives de 12 mois, dans la limite de trois reconductions ; la durée totale du marché ne pourra donc excéder quatre a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es délais d’exécutions sont ceux indiqué aux articles 1.5 et 6 du C.C.A.P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  <w:szCs w:val="20"/>
        </w:rPr>
      </w:pPr>
      <w:bookmarkStart w:id="9" w:name="__RefHeading___Toc180590976"/>
      <w:r>
        <w:rPr>
          <w:rFonts w:cs="Calibri" w:ascii="Calibri" w:hAnsi="Calibri"/>
        </w:rPr>
        <w:t>Article 4 : Avance</w:t>
      </w:r>
      <w:bookmarkEnd w:id="9"/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20"/>
        </w:rPr>
        <w:t>(</w:t>
      </w:r>
      <w:hyperlink r:id="rId3">
        <w:r>
          <w:rPr>
            <w:rStyle w:val="InternetLink"/>
            <w:rFonts w:cs="Calibri" w:ascii="Calibri" w:hAnsi="Calibri"/>
            <w:i/>
            <w:sz w:val="18"/>
            <w:szCs w:val="12"/>
          </w:rPr>
          <w:t>article R. 2191-3</w:t>
        </w:r>
      </w:hyperlink>
      <w:r>
        <w:rPr>
          <w:rFonts w:cs="Calibri" w:ascii="Calibri" w:hAnsi="Calibri"/>
          <w:sz w:val="20"/>
          <w:szCs w:val="20"/>
        </w:rPr>
        <w:t xml:space="preserve"> ou </w:t>
      </w:r>
      <w:hyperlink r:id="rId4">
        <w:r>
          <w:rPr>
            <w:rStyle w:val="InternetLink"/>
            <w:rFonts w:cs="Calibri" w:ascii="Calibri" w:hAnsi="Calibri"/>
            <w:i/>
            <w:sz w:val="18"/>
            <w:szCs w:val="12"/>
          </w:rPr>
          <w:t>article R. 2391-1</w:t>
        </w:r>
      </w:hyperlink>
      <w:r>
        <w:rPr>
          <w:rFonts w:cs="Calibri" w:ascii="Calibri" w:hAnsi="Calibri"/>
          <w:sz w:val="20"/>
          <w:szCs w:val="20"/>
        </w:rPr>
        <w:t xml:space="preserve"> du code de la commande publique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Calibri" w:ascii="Calibri" w:hAnsi="Calibri"/>
          <w:sz w:val="20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Calibri" w:ascii="Calibri" w:hAnsi="Calibri"/>
        </w:rPr>
        <w:instrText xml:space="preserve"> FORMCHECKBOX </w:instrText>
      </w:r>
      <w:r>
        <w:rPr>
          <w:sz w:val="20"/>
          <w:szCs w:val="18"/>
          <w:rFonts w:cs="Calibri" w:ascii="Calibri" w:hAnsi="Calibri"/>
        </w:rPr>
        <w:fldChar w:fldCharType="separate"/>
      </w:r>
      <w:bookmarkStart w:id="10" w:name="__Fieldmark__0_4161481991"/>
      <w:bookmarkStart w:id="11" w:name="__Fieldmark__0_4161481991"/>
      <w:bookmarkEnd w:id="11"/>
      <w:r>
        <w:rPr>
          <w:rFonts w:cs="Calibri" w:ascii="Calibri" w:hAnsi="Calibri"/>
          <w:sz w:val="20"/>
          <w:szCs w:val="18"/>
        </w:rPr>
      </w:r>
      <w:r>
        <w:rPr>
          <w:sz w:val="20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Calibri" w:ascii="Calibri" w:hAnsi="Calibri"/>
        </w:rPr>
        <w:instrText xml:space="preserve"> FORMCHECKBOX </w:instrText>
      </w:r>
      <w:r>
        <w:rPr>
          <w:sz w:val="20"/>
          <w:szCs w:val="18"/>
          <w:rFonts w:cs="Calibri" w:ascii="Calibri" w:hAnsi="Calibri"/>
        </w:rPr>
        <w:fldChar w:fldCharType="separate"/>
      </w:r>
      <w:bookmarkStart w:id="12" w:name="__Fieldmark__1_4161481991"/>
      <w:bookmarkStart w:id="13" w:name="__Fieldmark__1_4161481991"/>
      <w:bookmarkEnd w:id="13"/>
      <w:r>
        <w:rPr>
          <w:rFonts w:cs="Calibri" w:ascii="Calibri" w:hAnsi="Calibri"/>
          <w:sz w:val="20"/>
          <w:szCs w:val="18"/>
        </w:rPr>
      </w:r>
      <w:r>
        <w:rPr>
          <w:sz w:val="20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18"/>
        </w:rPr>
        <w:tab/>
        <w:t>Oui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Calibri" w:ascii="Calibri" w:hAnsi="Calibri"/>
          <w:sz w:val="20"/>
          <w:szCs w:val="18"/>
        </w:rPr>
        <w:t>(</w:t>
      </w:r>
      <w:r>
        <w:rPr>
          <w:rFonts w:cs="Calibri" w:ascii="Calibri" w:hAnsi="Calibri"/>
          <w:i/>
          <w:sz w:val="20"/>
          <w:szCs w:val="18"/>
        </w:rPr>
        <w:t>Cocher la case correspondante</w:t>
      </w:r>
      <w:r>
        <w:rPr>
          <w:rFonts w:cs="Calibri" w:ascii="Calibri" w:hAnsi="Calibri"/>
          <w:sz w:val="20"/>
          <w:szCs w:val="18"/>
        </w:rPr>
        <w:t>.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Heading1"/>
        <w:rPr/>
      </w:pPr>
      <w:bookmarkStart w:id="14" w:name="__RefHeading___Toc180590977"/>
      <w:bookmarkEnd w:id="14"/>
      <w:r>
        <w:rPr>
          <w:rFonts w:cs="Calibri" w:ascii="Calibri" w:hAnsi="Calibri"/>
        </w:rPr>
        <w:t>Article 5 : Paiement</w:t>
      </w:r>
    </w:p>
    <w:p>
      <w:pPr>
        <w:pStyle w:val="Normal1"/>
        <w:ind w:hanging="0"/>
        <w:rPr/>
      </w:pPr>
      <w:r>
        <w:rPr>
          <w:rFonts w:cs="Calibri" w:ascii="Calibri" w:hAnsi="Calibri"/>
          <w:sz w:val="20"/>
          <w:szCs w:val="20"/>
        </w:rPr>
        <w:t>La personne publique contractante se libèrera des sommes dues au titre du présent accord-cadre en faisant porter le montant au crédit du ou des comptes suivants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rPr/>
      </w:pPr>
      <w:r>
        <w:rPr>
          <w:rFonts w:cs="Calibri" w:ascii="Calibri" w:hAnsi="Calibri"/>
          <w:i/>
          <w:sz w:val="20"/>
          <w:szCs w:val="20"/>
        </w:rPr>
        <w:t>Ouvert au nom de :</w: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IC :</w:t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orter la mention </w:t>
            </w:r>
            <w:r>
              <w:rPr>
                <w:rFonts w:cs="Calibri" w:ascii="Calibri" w:hAnsi="Calibri"/>
                <w:i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r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b/>
              </w:rPr>
              <w:t>Le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 :</w:t>
      </w:r>
    </w:p>
    <w:p>
      <w:pPr>
        <w:pStyle w:val="Header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5" w:name="__Fieldmark__2_4161481991"/>
      <w:bookmarkStart w:id="16" w:name="__Fieldmark__2_4161481991"/>
      <w:bookmarkEnd w:id="1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7" w:name="__Fieldmark__3_4161481991"/>
      <w:bookmarkStart w:id="18" w:name="__Fieldmark__3_4161481991"/>
      <w:bookmarkEnd w:id="1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. 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9" w:name="__Fieldmark__4_4161481991"/>
      <w:bookmarkStart w:id="20" w:name="__Fieldmark__4_4161481991"/>
      <w:bookmarkEnd w:id="2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1" w:name="__Fieldmark__5_4161481991"/>
      <w:bookmarkStart w:id="22" w:name="__Fieldmark__5_4161481991"/>
      <w:bookmarkEnd w:id="2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mise au point du contrat ;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3" w:name="__Fieldmark__6_4161481991"/>
      <w:bookmarkStart w:id="24" w:name="__Fieldmark__6_4161481991"/>
      <w:bookmarkEnd w:id="2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utres annexes : BPU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5" w:name="__Fieldmark__7_4161481991"/>
      <w:bookmarkStart w:id="26" w:name="__Fieldmark__7_4161481991"/>
      <w:bookmarkEnd w:id="2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rtificat de cessibilité établi </w:t>
      </w:r>
      <w:r>
        <w:rPr>
          <w:rFonts w:cs="Calibri" w:ascii="Calibri" w:hAnsi="Calibri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7" w:name="__Fieldmark__8_4161481991"/>
      <w:bookmarkStart w:id="28" w:name="__Fieldmark__8_4161481991"/>
      <w:bookmarkEnd w:id="2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pie délivrée en unique exemplaire</w:t>
      </w:r>
      <w:r>
        <w:rPr>
          <w:rFonts w:cs="Calibri" w:ascii="Calibri" w:hAnsi="Calibri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9" w:name="__Fieldmark__9_4161481991"/>
      <w:bookmarkStart w:id="30" w:name="__Fieldmark__9_4161481991"/>
      <w:bookmarkEnd w:id="3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La totalité du bon de commande n°</w:t>
        <w:tab/>
        <w:tab/>
        <w:tab/>
        <w:t xml:space="preserve">afférent au contrat </w:t>
      </w:r>
      <w:r>
        <w:rPr>
          <w:rFonts w:cs="Calibri" w:ascii="Calibri" w:hAnsi="Calibri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Calibri" w:ascii="Calibri" w:hAnsi="Calibri"/>
          <w:i/>
        </w:rPr>
        <w:t>et lettres)</w:t>
      </w:r>
      <w:r>
        <w:rPr>
          <w:rFonts w:cs="Calibri" w:ascii="Calibri" w:hAnsi="Calibri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1" w:name="__Fieldmark__10_4161481991"/>
      <w:bookmarkStart w:id="32" w:name="__Fieldmark__10_4161481991"/>
      <w:bookmarkEnd w:id="3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</w:rPr>
        <w:t>(indiquer en chiffres et en lettres)</w:t>
      </w:r>
      <w:r>
        <w:rPr>
          <w:rFonts w:cs="Calibri" w:ascii="Calibri" w:hAnsi="Calibri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3" w:name="__Fieldmark__11_4161481991"/>
      <w:bookmarkStart w:id="34" w:name="__Fieldmark__11_4161481991"/>
      <w:bookmarkEnd w:id="3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évaluée à </w:t>
      </w:r>
      <w:r>
        <w:rPr>
          <w:rFonts w:cs="Calibri" w:ascii="Calibri" w:hAnsi="Calibri"/>
          <w:i/>
        </w:rPr>
        <w:t>(indiquer le montant en chiffres et en lettres)</w:t>
      </w:r>
      <w:r>
        <w:rPr>
          <w:rFonts w:cs="Calibri" w:ascii="Calibri" w:hAnsi="Calibri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t devant être exécutée par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n qualité de :</w:t>
      </w:r>
    </w:p>
    <w:p>
      <w:pPr>
        <w:pStyle w:val="TabulationPoints2"/>
        <w:keepLines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5" w:name="__Fieldmark__12_4161481991"/>
      <w:bookmarkStart w:id="36" w:name="__Fieldmark__12_4161481991"/>
      <w:bookmarkEnd w:id="3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7" w:name="__Fieldmark__13_4161481991"/>
      <w:bookmarkStart w:id="38" w:name="__Fieldmark__13_4161481991"/>
      <w:bookmarkEnd w:id="3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sous-traitant</w:t>
      </w:r>
    </w:p>
    <w:p>
      <w:pPr>
        <w:pStyle w:val="Normal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851" w:gutter="0" w:header="567" w:top="851" w:footer="56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b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23:00Z</dcterms:created>
  <dc:creator>Service Développement</dc:creator>
  <dc:description/>
  <cp:keywords/>
  <dc:language>en-US</dc:language>
  <cp:lastModifiedBy>Daniela Olvera-sanchez</cp:lastModifiedBy>
  <cp:lastPrinted>2015-03-16T12:44:00Z</cp:lastPrinted>
  <dcterms:modified xsi:type="dcterms:W3CDTF">2025-04-16T08:47:00Z</dcterms:modified>
  <cp:revision>8</cp:revision>
  <dc:subject/>
  <dc:title>MARCHES PUBLICS DE FOURNITURES COURANTES ET SERVICES</dc:title>
</cp:coreProperties>
</file>