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CORD-CADRE MULTI-ATTRIBUTAIRE DE FOURNITOURES COURANTES ET SERVIC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veau2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oordonnateur du groupement : ComUE Lyon Saint-Etienne </w:t>
      </w:r>
    </w:p>
    <w:p>
      <w:pPr>
        <w:pStyle w:val="Niveau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 – 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oupement de command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850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 xml:space="preserve">PRESTATIONS DE TRAITEURS ET PRESTATIONS ASSOCIÉES 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LOT N°4 : Prestations traiteurs multiples pour un même évènement, région lyonnais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N° de l’accord-cadre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 xml:space="preserve">Acte d’Engagement </w:t>
      </w:r>
    </w:p>
    <w:p>
      <w:pPr>
        <w:pStyle w:val="Normal"/>
        <w:rPr>
          <w:rFonts w:ascii="Calibri" w:hAnsi="Calibri" w:cs="Calibri"/>
          <w:b/>
          <w:b/>
          <w:sz w:val="44"/>
          <w:szCs w:val="24"/>
          <w:u w:val="single"/>
        </w:rPr>
      </w:pPr>
      <w:r>
        <w:rPr>
          <w:rFonts w:cs="Calibri" w:ascii="Calibri" w:hAnsi="Calibri"/>
          <w:b/>
          <w:sz w:val="44"/>
          <w:szCs w:val="24"/>
          <w:u w:val="single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mUE Lyon Saint-Etienne – coordonnateur du groupement de commande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groupement est composé des établissements suivants 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entre National de la Recherche Scientifique (CNRS) – Délégation Rhône Auvergne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onservatoire National Supérieur de Musique et Danse de Lyon (CNSMD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s Sciences Appliquées de Lyon (INSA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d’Études Politiques de Lyon (Sciences Po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 recherche en sciences et technologies du numérique (INRIA Lyo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L’Ecole Nationale Supérieure des Sciences de l’Information et des Bibliothèques (ESSIB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cole Normale Supérieure de Lyon (ENS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Communauté d’Université et d’Établissements Lyon Saint-Étienne (ComUE Lyon Saint-Étienne - Université de Lyon).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e l’accord-cadre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accord-cadre concerne des prestations de services traiteurs et prestations associées. Le présent acte d’engagement concerne le lot 4 Prestations traiteurs multiples pour un même évènement, région lyonnais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abulationPoints2"/>
        <w:rPr>
          <w:rFonts w:ascii="Calibri" w:hAnsi="Calibri" w:cs="Calibri"/>
          <w:sz w:val="20"/>
          <w:szCs w:val="20"/>
        </w:rPr>
      </w:pPr>
      <w:bookmarkStart w:id="0" w:name="_Hlk157157938"/>
      <w:bookmarkEnd w:id="0"/>
      <w:r>
        <w:rPr>
          <w:rFonts w:cs="Calibri" w:ascii="Calibri" w:hAnsi="Calibri"/>
          <w:sz w:val="20"/>
          <w:szCs w:val="20"/>
        </w:rPr>
        <w:t>L’accord-cadre a été conclu selon une procédure adaptée, en application des articles L.2123-1 et R.2123-1, 3° du Code de la commande publique.</w:t>
      </w:r>
    </w:p>
    <w:p>
      <w:pPr>
        <w:pStyle w:val="TabulationPoint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le porte sur la conclusion d’un accord-cadre multi-attributaire exécuté en partie par la conclusion de marchés subséquents et en partie par l'émission de bons de commande, en application de l’article R2162-3 du Code de la Commande Publique.</w:t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1 299 100 euros hors taxes po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  <w:bookmarkStart w:id="1" w:name="_Hlk157157938"/>
      <w:bookmarkStart w:id="2" w:name="_Hlk157157938"/>
      <w:bookmarkEnd w:id="2"/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Lines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0"/>
          <w:szCs w:val="20"/>
        </w:rPr>
        <w:t xml:space="preserve">Mme. la Présidente de la ComUE Lyon Saint-Etienne </w:t>
      </w:r>
    </w:p>
    <w:p>
      <w:pPr>
        <w:pStyle w:val="Normal"/>
        <w:keepNext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Lines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Lines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80590973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4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5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6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Av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7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rticle 5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tabs>
          <w:tab w:val="clear" w:pos="142"/>
          <w:tab w:val="left" w:pos="3276" w:leader="none"/>
        </w:tabs>
        <w:rPr/>
      </w:pPr>
      <w:bookmarkStart w:id="3" w:name="__RefHeading___Toc180590973"/>
      <w:bookmarkEnd w:id="3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rès avoir pris connaissance des pièces constitutives de l’accord-cadre indiquées à l’article 2 du cahier des clauses administratives particulières (CCAP) qui fait référence au CCAG-F.C.S., et conformément à leurs clauses et stipulations ; et après avoir fourni les pièces prévues à l’article R2143-3 du Code de la Commande Publique.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entreprise unique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RET :…………………………………APE : ……………………………………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mail de l’entreprise valide :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Style w:val="Emphasis"/>
          <w:rFonts w:cs="Calibri" w:ascii="Calibri" w:hAnsi="Calibri"/>
          <w:color w:val="FF0000"/>
          <w:sz w:val="20"/>
          <w:szCs w:val="20"/>
        </w:rPr>
        <w:t>Cette adresse sera utilisée pour tous les échanges au cours de la procédure (demande de compléments, courriers…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gissant seul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 w:val="20"/>
          <w:szCs w:val="20"/>
        </w:rPr>
        <w:t>OU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Cs w:val="18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group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rFonts w:cs="Calibri" w:ascii="Calibri" w:hAnsi="Calibri"/>
          <w:vanish w:val="false"/>
          <w:color w:val="000000"/>
          <w:sz w:val="20"/>
          <w:szCs w:val="20"/>
        </w:rPr>
        <w:t>conjoint / solidaire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2444"/>
        <w:gridCol w:w="4122"/>
        <w:gridCol w:w="1984"/>
      </w:tblGrid>
      <w:tr>
        <w:trPr>
          <w:trHeight w:val="1037" w:hRule="atLeast"/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/ Dénomination de l’entreprise 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16"/>
              </w:rPr>
              <w:t>Nom, Prénom, Qualité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Adresses postale (et du siège social si elle est différente de l’adresse postale)</w:t>
            </w:r>
            <w:r>
              <w:rPr>
                <w:rFonts w:cs="Calibri" w:ascii="Calibri" w:hAnsi="Calibri"/>
                <w:b/>
                <w:u w:val="single"/>
              </w:rPr>
              <w:t xml:space="preserve"> et </w:t>
            </w:r>
            <w:r>
              <w:rPr>
                <w:rFonts w:cs="Calibri" w:ascii="Calibri" w:hAnsi="Calibri"/>
                <w:b/>
              </w:rPr>
              <w:t>Adresse(s) électronique(s) + n° de téléph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45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4" w:name="__RefHeading___Toc180590974"/>
      <w:bookmarkEnd w:id="4"/>
      <w:r>
        <w:rPr>
          <w:rFonts w:cs="Calibri" w:ascii="Calibri" w:hAnsi="Calibri"/>
        </w:rPr>
        <w:t>Article 2 : Prix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1 299 100 euros hors taxes pour toute la durée de l'accord-cadre, conformément à l'article R.2162-4 du Code de la commande publique.</w:t>
      </w:r>
    </w:p>
    <w:p>
      <w:pPr>
        <w:pStyle w:val="Normal1"/>
        <w:ind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1"/>
        <w:ind w:hanging="0"/>
        <w:rPr/>
      </w:pPr>
      <w:bookmarkStart w:id="5" w:name="_Hlk157157913"/>
      <w:bookmarkEnd w:id="5"/>
      <w:r>
        <w:rPr>
          <w:rFonts w:cs="Calibri" w:ascii="Calibri" w:hAnsi="Calibri"/>
          <w:sz w:val="20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bookmarkStart w:id="6" w:name="_Hlk157157913"/>
      <w:bookmarkStart w:id="7" w:name="_Hlk157157913"/>
      <w:bookmarkEnd w:id="7"/>
    </w:p>
    <w:p>
      <w:pPr>
        <w:pStyle w:val="Heading1"/>
        <w:rPr/>
      </w:pPr>
      <w:bookmarkStart w:id="8" w:name="__RefHeading___Toc180590975"/>
      <w:bookmarkEnd w:id="8"/>
      <w:r>
        <w:rPr>
          <w:rFonts w:cs="Calibri" w:ascii="Calibri" w:hAnsi="Calibri"/>
        </w:rPr>
        <w:t>Article 3 : Durée / Délais d’exécut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s délais d’exécutions sont ceux indiqué aux articles 1.5 et 6 du C.C.A.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Cs w:val="20"/>
        </w:rPr>
      </w:pPr>
      <w:bookmarkStart w:id="9" w:name="__RefHeading___Toc180590976"/>
      <w:r>
        <w:rPr>
          <w:rFonts w:cs="Calibri" w:ascii="Calibri" w:hAnsi="Calibri"/>
        </w:rPr>
        <w:t>Article 4 : Avance</w:t>
      </w:r>
      <w:bookmarkEnd w:id="9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(</w:t>
      </w:r>
      <w:hyperlink r:id="rId3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191-3</w:t>
        </w:r>
      </w:hyperlink>
      <w:r>
        <w:rPr>
          <w:rFonts w:cs="Calibri" w:ascii="Calibri" w:hAnsi="Calibri"/>
        </w:rPr>
        <w:t xml:space="preserve"> ou </w:t>
      </w:r>
      <w:hyperlink r:id="rId4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391-1</w:t>
        </w:r>
      </w:hyperlink>
      <w:r>
        <w:rPr>
          <w:rFonts w:cs="Calibri" w:ascii="Calibri" w:hAnsi="Calibri"/>
        </w:rPr>
        <w:t xml:space="preserve"> du code de la commande publiqu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10" w:name="__Fieldmark__0_121474767"/>
      <w:bookmarkStart w:id="11" w:name="__Fieldmark__0_121474767"/>
      <w:bookmarkEnd w:id="11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12" w:name="__Fieldmark__1_121474767"/>
      <w:bookmarkStart w:id="13" w:name="__Fieldmark__1_121474767"/>
      <w:bookmarkEnd w:id="13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Oui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Cocher la case correspondante</w:t>
      </w:r>
      <w:r>
        <w:rPr>
          <w:rFonts w:cs="Calibri" w:ascii="Calibri" w:hAnsi="Calibri"/>
          <w:szCs w:val="20"/>
        </w:rPr>
        <w:t>.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bookmarkStart w:id="14" w:name="__RefHeading___Toc180590977"/>
      <w:bookmarkEnd w:id="14"/>
      <w:r>
        <w:rPr>
          <w:rFonts w:cs="Calibri" w:ascii="Calibri" w:hAnsi="Calibri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5" w:name="__Fieldmark__2_121474767"/>
      <w:bookmarkStart w:id="16" w:name="__Fieldmark__2_121474767"/>
      <w:bookmarkEnd w:id="1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7" w:name="__Fieldmark__3_121474767"/>
      <w:bookmarkStart w:id="18" w:name="__Fieldmark__3_121474767"/>
      <w:bookmarkEnd w:id="1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. 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9" w:name="__Fieldmark__4_121474767"/>
      <w:bookmarkStart w:id="20" w:name="__Fieldmark__4_121474767"/>
      <w:bookmarkEnd w:id="2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1" w:name="__Fieldmark__5_121474767"/>
      <w:bookmarkStart w:id="22" w:name="__Fieldmark__5_121474767"/>
      <w:bookmarkEnd w:id="2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3" w:name="__Fieldmark__6_121474767"/>
      <w:bookmarkStart w:id="24" w:name="__Fieldmark__6_121474767"/>
      <w:bookmarkEnd w:id="2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utres annexes : BP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5" w:name="__Fieldmark__7_121474767"/>
      <w:bookmarkStart w:id="26" w:name="__Fieldmark__7_121474767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8_121474767"/>
      <w:bookmarkStart w:id="28" w:name="__Fieldmark__8_121474767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9_121474767"/>
      <w:bookmarkStart w:id="30" w:name="__Fieldmark__9_121474767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  <w:t xml:space="preserve">afférent au contrat </w:t>
      </w:r>
      <w:r>
        <w:rPr>
          <w:rFonts w:cs="Calibri" w:ascii="Calibri" w:hAnsi="Calibri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</w:rPr>
        <w:t>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0_121474767"/>
      <w:bookmarkStart w:id="32" w:name="__Fieldmark__10_121474767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3" w:name="__Fieldmark__11_121474767"/>
      <w:bookmarkStart w:id="34" w:name="__Fieldmark__11_121474767"/>
      <w:bookmarkEnd w:id="3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5" w:name="__Fieldmark__12_121474767"/>
      <w:bookmarkStart w:id="36" w:name="__Fieldmark__12_121474767"/>
      <w:bookmarkEnd w:id="3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7" w:name="__Fieldmark__13_121474767"/>
      <w:bookmarkStart w:id="38" w:name="__Fieldmark__13_121474767"/>
      <w:bookmarkEnd w:id="3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851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3:00Z</dcterms:created>
  <dc:creator>Service Développement</dc:creator>
  <dc:description/>
  <cp:keywords/>
  <dc:language>en-US</dc:language>
  <cp:lastModifiedBy>Daniela Olvera-sanchez</cp:lastModifiedBy>
  <cp:lastPrinted>2015-03-16T12:44:00Z</cp:lastPrinted>
  <dcterms:modified xsi:type="dcterms:W3CDTF">2025-04-16T08:58:00Z</dcterms:modified>
  <cp:revision>8</cp:revision>
  <dc:subject/>
  <dc:title>MARCHES PUBLICS DE FOURNITURES COURANTES ET SERVICES</dc:title>
</cp:coreProperties>
</file>