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87063457"/>
      <w:bookmarkStart w:id="1" w:name="__Fieldmark__0_408706345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87063457"/>
      <w:bookmarkStart w:id="3" w:name="__Fieldmark__1_408706345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87063457"/>
      <w:bookmarkStart w:id="5" w:name="__Fieldmark__2_408706345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87063457"/>
      <w:bookmarkStart w:id="7" w:name="__Fieldmark__3_408706345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color w:val="66CCFF"/>
          <w:spacing w:val="-10"/>
          <w:position w:val="-1"/>
        </w:rPr>
        <w:t></w:t>
      </w:r>
      <w:r>
        <w:rPr>
          <w:rFonts w:cs="Arial" w:ascii="Arial" w:hAnsi="Arial"/>
        </w:rPr>
        <w:t xml:space="preserve">PM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4087063457"/>
      <w:bookmarkStart w:id="9" w:name="__Fieldmark__4_4087063457"/>
      <w:bookmarkEnd w:id="9"/>
      <w:r>
        <w:rPr>
          <w:rFonts w:cs="Arial" w:ascii="Arial" w:hAnsi="Arial"/>
        </w:rPr>
      </w:r>
      <w:r>
        <w:rPr>
          <w:rFonts w:cs="Arial" w:ascii="Arial" w:hAnsi="Arial"/>
        </w:rPr>
        <w:fldChar w:fldCharType="end"/>
      </w:r>
      <w:r>
        <w:rPr>
          <w:rFonts w:cs="Arial" w:ascii="Arial" w:hAnsi="Arial"/>
        </w:rPr>
        <w:t xml:space="preserve"> oui  ou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4087063457"/>
      <w:bookmarkStart w:id="11" w:name="__Fieldmark__5_4087063457"/>
      <w:bookmarkEnd w:id="11"/>
      <w:r>
        <w:rPr>
          <w:rFonts w:cs="Arial" w:ascii="Arial" w:hAnsi="Arial"/>
        </w:rPr>
      </w:r>
      <w:r>
        <w:rPr>
          <w:rFonts w:cs="Arial" w:ascii="Arial" w:hAnsi="Arial"/>
        </w:rPr>
        <w:fldChar w:fldCharType="end"/>
      </w:r>
      <w:r>
        <w:rPr>
          <w:rFonts w:cs="Arial" w:ascii="Arial" w:hAnsi="Arial"/>
        </w:rPr>
        <w:t xml:space="preserve"> non</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b/>
          <w:bCs/>
        </w:rPr>
        <w:t>Adresse électronique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b/>
          <w:b/>
          <w:bCs/>
        </w:rPr>
      </w:pPr>
      <w:r>
        <w:rPr>
          <w:rFonts w:cs="Arial" w:ascii="Arial" w:hAnsi="Arial"/>
          <w:b/>
          <w:bCs/>
        </w:rPr>
      </w:r>
    </w:p>
    <w:p>
      <w:pPr>
        <w:pStyle w:val="Header"/>
        <w:ind w:left="360" w:hanging="0"/>
        <w:rPr/>
      </w:pPr>
      <w:r>
        <w:rPr>
          <w:rFonts w:cs="Wingdings" w:ascii="Wingdings" w:hAnsi="Wingdings"/>
          <w:color w:val="66CCFF"/>
          <w:spacing w:val="-10"/>
          <w:position w:val="-1"/>
        </w:rPr>
        <w:t></w:t>
      </w:r>
      <w:r>
        <w:rPr>
          <w:rFonts w:cs="Arial" w:ascii="Arial" w:hAnsi="Arial"/>
          <w:b/>
          <w:bCs/>
        </w:rPr>
        <w:t>Site Interne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087063457"/>
      <w:bookmarkStart w:id="13" w:name="__Fieldmark__6_4087063457"/>
      <w:bookmarkEnd w:id="13"/>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87063457"/>
      <w:bookmarkStart w:id="15" w:name="__Fieldmark__7_4087063457"/>
      <w:bookmarkEnd w:id="15"/>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087063457"/>
      <w:bookmarkStart w:id="17" w:name="__Fieldmark__8_4087063457"/>
      <w:bookmarkEnd w:id="17"/>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087063457"/>
      <w:bookmarkStart w:id="19" w:name="__Fieldmark__9_4087063457"/>
      <w:bookmarkEnd w:id="19"/>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4087063457"/>
      <w:bookmarkStart w:id="21" w:name="__Fieldmark__10_4087063457"/>
      <w:bookmarkEnd w:id="21"/>
      <w:r>
        <w:rPr/>
      </w:r>
      <w:r>
        <w:rPr/>
        <w:fldChar w:fldCharType="end"/>
      </w:r>
      <w:r>
        <w:rPr>
          <w:rFonts w:cs="Arial" w:ascii="Arial" w:hAnsi="Arial"/>
          <w:iCs/>
        </w:rPr>
        <w:t xml:space="preserve"> Oui</w:t>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2" w:name="__Fieldmark__11_4087063457"/>
      <w:bookmarkStart w:id="23" w:name="__Fieldmark__11_4087063457"/>
      <w:bookmarkEnd w:id="23"/>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087063457"/>
      <w:bookmarkStart w:id="25" w:name="__Fieldmark__12_4087063457"/>
      <w:bookmarkEnd w:id="25"/>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4087063457"/>
      <w:bookmarkStart w:id="27" w:name="__Fieldmark__13_4087063457"/>
      <w:bookmarkEnd w:id="27"/>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r>
        <w:br w:type="page"/>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9:36:00Z</dcterms:created>
  <dc:creator>BOUVIER-VITAL ISABELLE</dc:creator>
  <dc:description/>
  <cp:keywords/>
  <dc:language>en-US</dc:language>
  <cp:lastModifiedBy>Angele COLOMB</cp:lastModifiedBy>
  <cp:lastPrinted>2016-11-02T14:51:00Z</cp:lastPrinted>
  <dcterms:modified xsi:type="dcterms:W3CDTF">2021-06-25T12:37:00Z</dcterms:modified>
  <cp:revision>4</cp:revision>
  <dc:subject/>
  <dc:title/>
</cp:coreProperties>
</file>