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center"/>
        <w:rPr>
          <w:rFonts w:ascii="Arial" w:hAnsi="Arial" w:eastAsia="Arial" w:cs="Arial"/>
          <w:b/>
          <w:b/>
          <w:color w:val="000000"/>
          <w:sz w:val="28"/>
        </w:rPr>
      </w:pPr>
      <w:r>
        <w:rPr>
          <w:rFonts w:eastAsia="Arial" w:cs="Arial" w:ascii="Arial" w:hAnsi="Arial"/>
          <w:b/>
          <w:color w:val="000000"/>
          <w:sz w:val="28"/>
        </w:rPr>
        <w:t>Accord-cadre mono attributaire à bons de commande :</w:t>
      </w:r>
    </w:p>
    <w:p>
      <w:pPr>
        <w:pStyle w:val="Normal"/>
        <w:jc w:val="center"/>
        <w:rPr>
          <w:rFonts w:ascii="Calibri" w:hAnsi="Calibri" w:cs="Calibri"/>
          <w:b/>
          <w:b/>
        </w:rPr>
      </w:pPr>
      <w:r>
        <w:rPr>
          <w:rFonts w:eastAsia="Arial" w:cs="Arial" w:ascii="Arial" w:hAnsi="Arial"/>
          <w:b/>
          <w:color w:val="000000"/>
          <w:sz w:val="28"/>
        </w:rPr>
        <w:t>Fourniture de compteurs communicants électriques et d’équipements associés</w:t>
      </w:r>
    </w:p>
    <w:p>
      <w:pPr>
        <w:pStyle w:val="Normal"/>
        <w:tabs>
          <w:tab w:val="clear" w:pos="567"/>
          <w:tab w:val="left" w:pos="426" w:leader="none"/>
          <w:tab w:val="left" w:pos="851" w:leader="none"/>
        </w:tabs>
        <w:jc w:val="both"/>
        <w:rPr>
          <w:rFonts w:ascii="Arial" w:hAnsi="Arial" w:cs="Arial"/>
        </w:rPr>
      </w:pPr>
      <w:r>
        <w:rPr>
          <w:rFonts w:eastAsia="Arial" w:cs="Arial" w:ascii="Arial" w:hAnsi="Arial"/>
          <w:i/>
          <w:sz w:val="18"/>
          <w:szCs w:val="18"/>
        </w:rPr>
        <w:t xml:space="preserve"> </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0403847"/>
      <w:bookmarkStart w:id="1" w:name="__Fieldmark__0_167040384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0403847"/>
      <w:bookmarkStart w:id="3" w:name="__Fieldmark__1_167040384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0403847"/>
      <w:bookmarkStart w:id="5" w:name="__Fieldmark__2_167040384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0403847"/>
      <w:bookmarkStart w:id="7" w:name="__Fieldmark__3_167040384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0403847"/>
      <w:bookmarkStart w:id="9" w:name="__Fieldmark__4_167040384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70403847"/>
      <w:bookmarkStart w:id="11" w:name="__Fieldmark__5_1670403847"/>
      <w:bookmarkEnd w:id="11"/>
      <w:r>
        <w:rPr/>
      </w:r>
      <w:r>
        <w:rPr/>
        <w:fldChar w:fldCharType="end"/>
      </w:r>
      <w:r>
        <w:rPr>
          <w:rFonts w:cs="Arial" w:ascii="Arial" w:hAnsi="Arial"/>
        </w:rPr>
        <w:t xml:space="preserve"> AAP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70403847"/>
      <w:bookmarkStart w:id="13" w:name="__Fieldmark__6_1670403847"/>
      <w:bookmarkEnd w:id="13"/>
      <w:r>
        <w:rPr/>
      </w:r>
      <w:r>
        <w:rPr/>
        <w:fldChar w:fldCharType="end"/>
      </w:r>
      <w:r>
        <w:rPr>
          <w:rFonts w:cs="Arial" w:ascii="Arial" w:hAnsi="Arial"/>
        </w:rPr>
        <w:t xml:space="preserve"> R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70403847"/>
      <w:bookmarkStart w:id="15" w:name="__Fieldmark__7_1670403847"/>
      <w:bookmarkEnd w:id="15"/>
      <w:r>
        <w:rPr/>
      </w:r>
      <w:r>
        <w:rPr/>
        <w:fldChar w:fldCharType="end"/>
      </w:r>
      <w:r>
        <w:rPr>
          <w:rFonts w:cs="Arial" w:ascii="Arial" w:hAnsi="Arial"/>
          <w:lang w:val="en-GB"/>
        </w:rPr>
        <w:t xml:space="preserve"> CCAP n°25.003</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70403847"/>
      <w:bookmarkStart w:id="17" w:name="__Fieldmark__8_1670403847"/>
      <w:bookmarkEnd w:id="17"/>
      <w:r>
        <w:rPr/>
      </w:r>
      <w:r>
        <w:rPr/>
        <w:fldChar w:fldCharType="end"/>
      </w:r>
      <w:r>
        <w:rPr>
          <w:rFonts w:cs="Arial" w:ascii="Arial" w:hAnsi="Arial"/>
          <w:lang w:val="en-GB"/>
        </w:rPr>
        <w:t xml:space="preserve"> </w:t>
      </w:r>
      <w:r>
        <w:rPr/>
        <w:t>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670403847"/>
      <w:bookmarkStart w:id="19" w:name="__Fieldmark__9_1670403847"/>
      <w:bookmarkEnd w:id="19"/>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670403847"/>
      <w:bookmarkStart w:id="21" w:name="__Fieldmark__10_1670403847"/>
      <w:bookmarkEnd w:id="21"/>
      <w:r>
        <w:rPr/>
      </w:r>
      <w:r>
        <w:rPr/>
        <w:fldChar w:fldCharType="end"/>
      </w:r>
      <w:r>
        <w:rPr>
          <w:rFonts w:cs="Arial" w:ascii="Arial" w:hAnsi="Arial"/>
        </w:rPr>
        <w:t xml:space="preserve"> BPU</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670403847"/>
      <w:bookmarkStart w:id="23" w:name="__Fieldmark__11_1670403847"/>
      <w:bookmarkEnd w:id="2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670403847"/>
      <w:bookmarkStart w:id="25" w:name="__Fieldmark__12_1670403847"/>
      <w:bookmarkEnd w:id="25"/>
      <w:r>
        <w:rPr/>
      </w:r>
      <w:r>
        <w:rPr/>
        <w:fldChar w:fldCharType="end"/>
      </w:r>
      <w:r>
        <w:rPr>
          <w:rFonts w:cs="Arial" w:ascii="Arial" w:hAnsi="Arial"/>
        </w:rPr>
        <w:t xml:space="preserve"> 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670403847"/>
      <w:bookmarkStart w:id="27" w:name="__Fieldmark__13_1670403847"/>
      <w:bookmarkEnd w:id="27"/>
      <w:r>
        <w:rPr/>
      </w:r>
      <w:r>
        <w:rPr/>
        <w:fldChar w:fldCharType="end"/>
      </w:r>
      <w:r>
        <w:rPr>
          <w:rFonts w:cs="Arial" w:ascii="Arial" w:hAnsi="Arial"/>
        </w:rPr>
        <w:t xml:space="preserve"> Annexe 1 (Bâtments UMLP) – Annexe 2 (Planning prévisionnel) – Annexe 3 (Synoptique prévisionnel compteurs électricité)</w:t>
      </w:r>
    </w:p>
    <w:p>
      <w:pPr>
        <w:pStyle w:val="Normal"/>
        <w:tabs>
          <w:tab w:val="clear" w:pos="567"/>
          <w:tab w:val="left" w:pos="851" w:leader="none"/>
        </w:tabs>
        <w:spacing w:before="120" w:after="0"/>
        <w:ind w:left="1135" w:hanging="284"/>
        <w:jc w:val="both"/>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670403847"/>
      <w:bookmarkStart w:id="29" w:name="__Fieldmark__14_1670403847"/>
      <w:bookmarkEnd w:id="29"/>
      <w:r>
        <w:rPr/>
      </w:r>
      <w:r>
        <w:rPr/>
        <w:fldChar w:fldCharType="end"/>
      </w:r>
      <w:r>
        <w:rPr>
          <w:rFonts w:cs="Arial" w:ascii="Arial" w:hAnsi="Arial"/>
        </w:rPr>
        <w:t xml:space="preserve"> Mémoire techniqu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70403847"/>
      <w:bookmarkStart w:id="31" w:name="__Fieldmark__15_1670403847"/>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70403847"/>
      <w:bookmarkStart w:id="33" w:name="__Fieldmark__16_1670403847"/>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70403847"/>
      <w:bookmarkStart w:id="35" w:name="__Fieldmark__17_1670403847"/>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70403847"/>
      <w:bookmarkStart w:id="37" w:name="__Fieldmark__18_1670403847"/>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70403847"/>
      <w:bookmarkStart w:id="39" w:name="__Fieldmark__19_1670403847"/>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70403847"/>
      <w:bookmarkStart w:id="41" w:name="__Fieldmark__20_1670403847"/>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70403847"/>
      <w:bookmarkStart w:id="43" w:name="__Fieldmark__21_1670403847"/>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70403847"/>
      <w:bookmarkStart w:id="45" w:name="__Fieldmark__22_1670403847"/>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70403847"/>
      <w:bookmarkStart w:id="47" w:name="__Fieldmark__23_1670403847"/>
      <w:bookmarkEnd w:id="4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70403847"/>
      <w:bookmarkStart w:id="49" w:name="__Fieldmark__24_1670403847"/>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70403847"/>
      <w:bookmarkStart w:id="51" w:name="__Fieldmark__25_1670403847"/>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70403847"/>
      <w:bookmarkStart w:id="53" w:name="__Fieldmark__26_1670403847"/>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70403847"/>
      <w:bookmarkStart w:id="55" w:name="__Fieldmark__27_1670403847"/>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70403847"/>
      <w:bookmarkStart w:id="57" w:name="__Fieldmark__28_1670403847"/>
      <w:bookmarkEnd w:id="5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670403847"/>
      <w:bookmarkStart w:id="59" w:name="__Fieldmark__29_1670403847"/>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70403847"/>
      <w:bookmarkStart w:id="61" w:name="__Fieldmark__30_1670403847"/>
      <w:bookmarkEnd w:id="6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70403847"/>
      <w:bookmarkStart w:id="63" w:name="__Fieldmark__31_1670403847"/>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70403847"/>
      <w:bookmarkStart w:id="65" w:name="__Fieldmark__32_1670403847"/>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70403847"/>
      <w:bookmarkStart w:id="67" w:name="__Fieldmark__33_1670403847"/>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670403847"/>
      <w:bookmarkStart w:id="69" w:name="__Fieldmark__34_1670403847"/>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70403847"/>
      <w:bookmarkStart w:id="71" w:name="__Fieldmark__35_1670403847"/>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70403847"/>
      <w:bookmarkStart w:id="73" w:name="__Fieldmark__36_1670403847"/>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670403847"/>
      <w:bookmarkStart w:id="75" w:name="__Fieldmark__37_1670403847"/>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670403847"/>
      <w:bookmarkStart w:id="77" w:name="__Fieldmark__38_1670403847"/>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670403847"/>
      <w:bookmarkStart w:id="79" w:name="__Fieldmark__39_1670403847"/>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670403847"/>
      <w:bookmarkStart w:id="81" w:name="__Fieldmark__40_1670403847"/>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670403847"/>
      <w:bookmarkStart w:id="83" w:name="__Fieldmark__41_1670403847"/>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670403847"/>
      <w:bookmarkStart w:id="85" w:name="__Fieldmark__42_1670403847"/>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Présidente de l’Université Marie et Louis Pasteur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i/>
          <w:i/>
          <w:iCs/>
          <w:sz w:val="18"/>
          <w:szCs w:val="18"/>
        </w:rPr>
      </w:pPr>
      <w:r>
        <w:rPr>
          <w:rFonts w:cs="Arial" w:ascii="Arial" w:hAnsi="Arial"/>
          <w:i/>
          <w:iCs/>
          <w:sz w:val="18"/>
          <w:szCs w:val="18"/>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20">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Fcase2metab"/>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mpteurs communicants électriqu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karine.saby-laudijois@univ-fcomt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42:00Z</dcterms:created>
  <dc:creator>francois</dc:creator>
  <dc:description/>
  <cp:keywords/>
  <dc:language>en-US</dc:language>
  <cp:lastModifiedBy>Pauline PREISS</cp:lastModifiedBy>
  <cp:lastPrinted>2016-11-04T13:53:00Z</cp:lastPrinted>
  <dcterms:modified xsi:type="dcterms:W3CDTF">2025-03-31T14:42:00Z</dcterms:modified>
  <cp:revision>2</cp:revision>
  <dc:subject/>
  <dc:title>_Modèle recommandé : le service peut l’adapter le cas échéant_DC1_</dc:title>
</cp:coreProperties>
</file>