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jc w:val="center"/>
        <w:rPr/>
      </w:pPr>
      <w:r>
        <w:rPr>
          <w:rFonts w:eastAsia="Arial" w:cs="Arial" w:ascii="Arial" w:hAnsi="Arial"/>
          <w:b/>
          <w:color w:val="000000"/>
          <w:sz w:val="28"/>
        </w:rPr>
        <w:t>Accord-cadre mono attributaire à bons de commande :</w:t>
      </w:r>
    </w:p>
    <w:p>
      <w:pPr>
        <w:pStyle w:val="Normal"/>
        <w:jc w:val="center"/>
        <w:rPr>
          <w:rFonts w:ascii="Calibri" w:hAnsi="Calibri" w:cs="Calibri"/>
          <w:b/>
          <w:b/>
        </w:rPr>
      </w:pPr>
      <w:r>
        <w:rPr>
          <w:rFonts w:eastAsia="Arial" w:cs="Arial" w:ascii="Arial" w:hAnsi="Arial"/>
          <w:b/>
          <w:color w:val="000000"/>
          <w:sz w:val="28"/>
        </w:rPr>
        <w:t>Fourniture de compteurs communicants électriques et d’équipements associé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919383"/>
      <w:bookmarkStart w:id="1" w:name="__Fieldmark__0_1369193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919383"/>
      <w:bookmarkStart w:id="3" w:name="__Fieldmark__1_1369193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919383"/>
      <w:bookmarkStart w:id="5" w:name="__Fieldmark__2_136919383"/>
      <w:bookmarkEnd w:id="5"/>
      <w:r>
        <w:rPr/>
      </w:r>
      <w:r>
        <w:rPr/>
        <w:fldChar w:fldCharType="end"/>
      </w:r>
      <w:r>
        <w:rPr/>
        <w:t> </w:t>
      </w:r>
      <w:r>
        <w:rPr>
          <w:rFonts w:cs="Arial" w:ascii="Arial" w:hAnsi="Arial"/>
        </w:rPr>
        <w:t xml:space="preserve">pour le lot n° …. de la procédure de passation du marché public </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919383"/>
      <w:bookmarkStart w:id="7" w:name="__Fieldmark__3_1369193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919383"/>
      <w:bookmarkStart w:id="9" w:name="__Fieldmark__4_1369193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919383"/>
      <w:bookmarkStart w:id="11" w:name="__Fieldmark__5_1369193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919383"/>
      <w:bookmarkStart w:id="13" w:name="__Fieldmark__6_1369193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919383"/>
      <w:bookmarkStart w:id="15" w:name="__Fieldmark__7_1369193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6919383"/>
      <w:bookmarkStart w:id="17" w:name="__Fieldmark__8_13691938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54"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36919383"/>
      <w:bookmarkStart w:id="19" w:name="__Fieldmark__9_1369193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36919383"/>
      <w:bookmarkStart w:id="21" w:name="__Fieldmark__10_136919383"/>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36919383"/>
      <w:bookmarkStart w:id="23" w:name="__Fieldmark__11_1369193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mpteurs communicants électr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11:00Z</dcterms:created>
  <dc:creator>BOUVIER-VITAL ISABELLE</dc:creator>
  <dc:description/>
  <cp:keywords/>
  <dc:language>en-US</dc:language>
  <cp:lastModifiedBy>Pauline PREISS</cp:lastModifiedBy>
  <cp:lastPrinted>2016-11-02T14:51:00Z</cp:lastPrinted>
  <dcterms:modified xsi:type="dcterms:W3CDTF">2025-03-31T14:16:00Z</dcterms:modified>
  <cp:revision>3</cp:revision>
  <dc:subject/>
  <dc:title/>
</cp:coreProperties>
</file>