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0" w:after="240"/>
        <w:jc w:val="both"/>
        <w:rPr>
          <w:rFonts w:ascii="Arial" w:hAnsi="Arial" w:cs="Arial"/>
        </w:rPr>
      </w:pPr>
      <w:r>
        <w:rPr>
          <w:rFonts w:cs="Arial" w:ascii="Arial" w:hAnsi="Arial"/>
        </w:rPr>
        <w:t>Renforcement de l'escalier Ouest du bâtiment S5 situé sur le Campus du Moufia</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1736412"/>
      <w:bookmarkStart w:id="1" w:name="__Fieldmark__0_16917364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1736412"/>
      <w:bookmarkStart w:id="3" w:name="__Fieldmark__1_16917364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1736412"/>
      <w:bookmarkStart w:id="5" w:name="__Fieldmark__2_16917364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1736412"/>
      <w:bookmarkStart w:id="7" w:name="__Fieldmark__3_16917364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91736412"/>
      <w:bookmarkStart w:id="9" w:name="__Fieldmark__4_1691736412"/>
      <w:bookmarkEnd w:id="9"/>
      <w:r>
        <w:rPr>
          <w:rFonts w:cs="Arial" w:ascii="Arial" w:hAnsi="Arial"/>
        </w:rPr>
      </w:r>
      <w:r>
        <w:rPr>
          <w:rFonts w:cs="Arial" w:ascii="Arial" w:hAnsi="Arial"/>
        </w:rPr>
        <w:fldChar w:fldCharType="end"/>
      </w:r>
      <w:r>
        <w:rPr/>
        <w:tab/>
        <w:t xml:space="preserve">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1736412"/>
      <w:bookmarkStart w:id="11" w:name="__Fieldmark__5_169173641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1736412"/>
      <w:bookmarkStart w:id="13" w:name="__Fieldmark__6_169173641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1736412"/>
      <w:bookmarkStart w:id="15" w:name="__Fieldmark__7_169173641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91736412"/>
      <w:bookmarkStart w:id="17" w:name="__Fieldmark__8_169173641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1736412"/>
      <w:bookmarkStart w:id="19" w:name="__Fieldmark__9_16917364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1736412"/>
      <w:bookmarkStart w:id="21" w:name="__Fieldmark__10_16917364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91736412"/>
      <w:bookmarkStart w:id="23" w:name="__Fieldmark__11_16917364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91736412"/>
      <w:bookmarkStart w:id="25" w:name="__Fieldmark__12_16917364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91736412"/>
      <w:bookmarkStart w:id="27" w:name="__Fieldmark__13_169173641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91736412"/>
      <w:bookmarkStart w:id="29" w:name="__Fieldmark__14_169173641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91736412"/>
      <w:bookmarkStart w:id="31" w:name="__Fieldmark__15_169173641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91736412"/>
      <w:bookmarkStart w:id="33" w:name="__Fieldmark__16_169173641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91736412"/>
      <w:bookmarkStart w:id="35" w:name="__Fieldmark__17_169173641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91736412"/>
      <w:bookmarkStart w:id="37" w:name="__Fieldmark__18_16917364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91736412"/>
      <w:bookmarkStart w:id="39" w:name="__Fieldmark__19_169173641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91736412"/>
      <w:bookmarkStart w:id="41" w:name="__Fieldmark__20_16917364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91736412"/>
      <w:bookmarkStart w:id="43" w:name="__Fieldmark__21_16917364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91736412"/>
      <w:bookmarkStart w:id="45" w:name="__Fieldmark__22_169173641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91736412"/>
      <w:bookmarkStart w:id="47" w:name="__Fieldmark__23_169173641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91736412"/>
      <w:bookmarkStart w:id="49" w:name="__Fieldmark__24_169173641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691736412"/>
      <w:bookmarkStart w:id="51" w:name="__Fieldmark__25_169173641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91736412"/>
      <w:bookmarkStart w:id="53" w:name="__Fieldmark__26_169173641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91736412"/>
      <w:bookmarkStart w:id="55" w:name="__Fieldmark__27_169173641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91736412"/>
      <w:bookmarkStart w:id="57" w:name="__Fieldmark__28_169173641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91736412"/>
      <w:bookmarkStart w:id="59" w:name="__Fieldmark__29_169173641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91736412"/>
      <w:bookmarkStart w:id="61" w:name="__Fieldmark__30_169173641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91736412"/>
      <w:bookmarkStart w:id="63" w:name="__Fieldmark__31_169173641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91736412"/>
      <w:bookmarkStart w:id="65" w:name="__Fieldmark__32_169173641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91736412"/>
      <w:bookmarkStart w:id="67" w:name="__Fieldmark__33_169173641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91736412"/>
      <w:bookmarkStart w:id="69" w:name="__Fieldmark__34_169173641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91736412"/>
      <w:bookmarkStart w:id="71" w:name="__Fieldmark__35_169173641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91736412"/>
      <w:bookmarkStart w:id="73" w:name="__Fieldmark__36_169173641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Sedera Randriamiaritsoa</cp:lastModifiedBy>
  <cp:lastPrinted>2016-11-04T13:53:00Z</cp:lastPrinted>
  <dcterms:modified xsi:type="dcterms:W3CDTF">2025-04-01T11:27:00Z</dcterms:modified>
  <cp:revision>29</cp:revision>
  <dc:subject/>
  <dc:title>_Modèle recommandé : le service peut l’adapter le cas échéant_DC1_</dc:title>
</cp:coreProperties>
</file>