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3038475" cy="50482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38400" cy="504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39.8pt;width:239.2pt;height:39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Gill Sans MT" w:hAnsi="Gill Sans MT" w:eastAsia="Gill Sans MT" w:cs="Gill Sans MT"/>
          <w:b/>
          <w:b/>
          <w:color w:val="000000"/>
          <w:sz w:val="28"/>
          <w:lang w:val="fr-FR"/>
        </w:rPr>
      </w:pPr>
      <w:r>
        <w:rPr>
          <w:rFonts w:eastAsia="Gill Sans MT" w:cs="Gill Sans MT" w:ascii="Gill Sans MT" w:hAnsi="Gill Sans MT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Gill Sans MT" w:hAnsi="Gill Sans MT" w:eastAsia="Gill Sans MT" w:cs="Gill Sans MT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8"/>
                <w:lang w:val="fr-FR"/>
              </w:rPr>
              <w:t>Consultation 25S0013 - Fourniture de dispositifs médicaux non stériles aux adhérents du GRAPDIM</w:t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Gill Sans MT" w:hAnsi="Gill Sans MT" w:eastAsia="Gill Sans MT" w:cs="Gill Sans MT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8"/>
                <w:lang w:val="fr-FR"/>
              </w:rPr>
              <w:t>Lot n° ...............................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Gill Sans MT" w:hAnsi="Gill Sans MT" w:eastAsia="Gill Sans MT" w:cs="Gill Sans MT"/>
          <w:color w:val="000000"/>
          <w:sz w:val="14"/>
          <w:lang w:val="fr-FR"/>
        </w:rPr>
      </w:pPr>
      <w:r>
        <w:rPr>
          <w:rFonts w:eastAsia="Gill Sans MT" w:cs="Gill Sans MT" w:ascii="Gill Sans MT" w:hAnsi="Gill Sans MT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b/>
                <w:b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8"/>
        <w:jc w:val="center"/>
        <w:rPr>
          <w:rFonts w:ascii="Gill Sans MT" w:hAnsi="Gill Sans MT" w:eastAsia="Gill Sans MT" w:cs="Gill Sans MT"/>
          <w:b/>
          <w:b/>
          <w:color w:val="000000"/>
          <w:lang w:val="fr-FR"/>
        </w:rPr>
      </w:pPr>
      <w:r>
        <w:rPr>
          <w:rFonts w:eastAsia="Gill Sans MT" w:cs="Gill Sans MT" w:ascii="Gill Sans MT" w:hAnsi="Gill Sans MT"/>
          <w:b/>
          <w:color w:val="000000"/>
          <w:lang w:val="fr-FR"/>
        </w:rPr>
        <w:t>GRAPDIM</w:t>
      </w:r>
    </w:p>
    <w:p>
      <w:p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b/>
          <w:color w:val="000000"/>
          <w:lang w:val="fr-FR"/>
        </w:rPr>
        <w:t xml:space="preserve">CH Chalon sur Saône - William Morey </w:t>
      </w:r>
    </w:p>
    <w:p>
      <w:p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color w:val="000000"/>
          <w:lang w:val="fr-FR"/>
        </w:rPr>
        <w:t>4 rue Capitaine Drillien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color w:val="000000"/>
          <w:lang w:val="fr-FR"/>
        </w:rPr>
        <w:t>71100 CHALON SUR SAONE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80"/>
        <w:jc w:val="center"/>
        <w:rPr>
          <w:rFonts w:ascii="Gill Sans MT" w:hAnsi="Gill Sans MT" w:eastAsia="Gill Sans MT" w:cs="Gill Sans MT"/>
          <w:b/>
          <w:b/>
          <w:color w:val="000000"/>
          <w:lang w:val="fr-FR"/>
        </w:rPr>
      </w:pPr>
      <w:r>
        <w:rPr>
          <w:rFonts w:eastAsia="Gill Sans MT" w:cs="Gill Sans MT" w:ascii="Gill Sans MT" w:hAnsi="Gill Sans MT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Gill Sans MT" w:cs="Gill Sans MT" w:ascii="Gill Sans MT" w:hAnsi="Gill Sans MT"/>
              <w:lang w:val="fr-FR"/>
            </w:rPr>
            <w:instrText xml:space="preserve"> TOC \o "1-9" \h</w:instrText>
          </w:r>
          <w:r>
            <w:rPr>
              <w:rStyle w:val="IndexLink"/>
              <w:rFonts w:eastAsia="Gill Sans MT" w:cs="Gill Sans MT" w:ascii="Gill Sans MT" w:hAnsi="Gill Sans MT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1 - Préambule : Liste des lot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2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3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4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4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4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4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5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6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7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8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9 - Nomencl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10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3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Annexe 1 - Désignation des co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Gill Sans MT" w:cs="Gill Sans MT" w:ascii="Gill Sans MT" w:hAnsi="Gill Sans MT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Gill Sans MT" w:hAnsi="Gill Sans MT" w:eastAsia="Gill Sans MT" w:cs="Gill Sans MT"/>
          <w:color w:val="000000"/>
          <w:sz w:val="22"/>
          <w:lang w:val="fr-FR"/>
        </w:rPr>
      </w:pPr>
      <w:r>
        <w:rPr>
          <w:rFonts w:eastAsia="Gill Sans MT" w:cs="Gill Sans MT" w:ascii="Gill Sans MT" w:hAnsi="Gill Sans MT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0" w:name="_Toc256000000"/>
      <w:bookmarkStart w:id="1" w:name="ArtL1_AE-3-A1"/>
      <w:bookmarkEnd w:id="1"/>
      <w:r>
        <w:rPr>
          <w:rFonts w:eastAsia="Gill Sans MT" w:cs="Gill Sans MT" w:ascii="Gill Sans MT" w:hAnsi="Gill Sans MT"/>
          <w:color w:val="FFFFFF"/>
          <w:sz w:val="28"/>
          <w:lang w:val="fr-FR"/>
        </w:rPr>
        <w:t>1 - Préambule : Liste des lots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Lots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signation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rticles de contention fort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rticles de contention Pinel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3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ttache-poignets auto-agrippant simple (nouveau-né / nourrisson)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4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ttache-poignets auto-agrippant simple (adulte)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5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ttache poignets / chevilles à clip (adulte)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6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ufle de sécurité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7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Gilet de maintien avec sangle périnéale pour fauteuil roulant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8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einture ventrale de maintien avec sangle périnéale pour fauteuil roulant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9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Gilet de maintien avec sangle périnéale pour fauteuil de repo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0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einture ventrale de maintien avec sangle périnéale pour fauteuil de repo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einture abdominal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einture thoraciqu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3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rap de sécurité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4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llier cervical en bande semi-rigid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5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llier cervical d’urgenc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6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llier cervical (C1)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7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llier cervical semi-rigide (C2)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8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llier cervical (C3)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9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llier cervical (C4)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0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ande pour écharpe en rouleau avec agraf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ande pour écharpe en rouleau avec bande auto-agrippant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andage d’épaul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3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Echarpe de bra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4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Echarpe de coude au corp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5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bducteur d’épaule au corps en tissu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6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nneau claviculaire en tissu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7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ttelle digitale aluminium / mouss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8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ttelle digitale grenouill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9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ttelle digitale baseball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0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ttelle digitale gouttièr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ttelle digitale Stack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Lots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signation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ttelle digitale de syndactyli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3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Orthèse de poignet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4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ttelle de poignet / avant-bra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5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ttelle de poignet / pouc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6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ttelle de pouce ambidextr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7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ttelle de genou (un volet) 0° de flexion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8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ttelle de genou (trois volets) 0° de flexion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9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ttelle de genou (20° de flexion)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0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Orthèse de chevill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otte de march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ussin anti-gliss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3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rotection sous plâtr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4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Garrot plat hémostatiqu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5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Garrot automatique hémostatiqu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6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royeur et coupeur / broyeur de comprimé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7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ale-dents à usage uniqu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8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rachoir avec couvercle à usage uniqu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9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Verre ergonomiqu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0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Vessie à glac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âtonnet et brosse à dents pour soins de bouche avec aspiration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âtonnet pour soins de bouche en mousse non imprégné et de forme coniqu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3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âtonnet pour soins de bouche en mousse non imprégné et de forme étoilé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4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âtonnet pour soins de bouche en mousse non imprégné et de forme accordéon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5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âtonnet pour soins de bouche en mousse imprégné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6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Gratte-langue à usage uniqu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7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racelet d’identification à clip pour adulte (étiquette patient de 5 x 4 cm)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8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racelet d’identification à clip pour adulte (étiquette patient de 5,5 x 3,2 cm)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9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racelet d’identification à clip pour adulte (étiquette patient de 6,5 x 3,2 cm)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60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racelet d’identification à clip nouveau-né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6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racelet d’identification à clip enfant (étiquette patient de 6 x 2 cm)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6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Lunettes de protection réutilisable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63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Gants vinyle - qualité standard - (manchette 240 mm) non poudrés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Lots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signation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64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Gants vinyle - qualité supérieure - (manchette 240 mm) non poudré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65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Gants vinyle (manchette 290 mm) non poudré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66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Gants latex (manchette 240 mm) non poudré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67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Gants nitrile (manchette 400 mm) non poudré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68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Urinaux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69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ocal à urin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70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assin de lit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7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Haricots à usage uniqu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7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Haricots à usage multipl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73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lateaux à usage uniqu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74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baisses langue à usage uniqu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75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oches de gel chaud / froid sans housse de protection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76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oches de gel chaud / froid avec housse de protection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77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ochettes de chaud et de froid instantanées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78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Gel d’échographie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79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Gel d’échographie sans perturbateur endocrinien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80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Huile de silicone en spray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8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oite à dentier à usage unique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" w:name="_Toc256000001"/>
      <w:bookmarkStart w:id="3" w:name="ArtL1_AE-3-A2"/>
      <w:bookmarkEnd w:id="3"/>
      <w:r>
        <w:rPr>
          <w:rFonts w:eastAsia="Gill Sans MT" w:cs="Gill Sans MT" w:ascii="Gill Sans MT" w:hAnsi="Gill Sans MT"/>
          <w:color w:val="FFFFFF"/>
          <w:sz w:val="28"/>
          <w:lang w:val="fr-FR"/>
        </w:rPr>
        <w:t xml:space="preserve">2 - Identification </w:t>
      </w:r>
      <w:bookmarkEnd w:id="2"/>
      <w:r>
        <w:rPr>
          <w:rFonts w:eastAsia="Gill Sans MT" w:cs="Gill Sans MT" w:ascii="Gill Sans MT" w:hAnsi="Gill Sans MT"/>
          <w:color w:val="FFFFFF"/>
          <w:sz w:val="28"/>
          <w:lang w:val="fr-FR"/>
        </w:rPr>
        <w:t>du pouvoir adjudicateur</w:t>
      </w:r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CH Chalon sur Saône - William Morey, agissant pour le compte des établissements adhérents du GRAPDIM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Personne habilitée à donner les renseignements relatifs aux nantissements et cessions de créances : Anaïs TRIVIER, gestionnaire marchés publics - 03.85.91.04.56 - </w:t>
      </w:r>
      <w:hyperlink r:id="rId7">
        <w:r>
          <w:rPr>
            <w:rStyle w:val="InternetLink"/>
            <w:lang w:val="fr-FR"/>
          </w:rPr>
          <w:t>anais.trivier@ch-chalon71.fr</w:t>
        </w:r>
      </w:hyperlink>
      <w:r>
        <w:rPr>
          <w:color w:val="000000"/>
          <w:lang w:val="fr-FR"/>
        </w:rPr>
        <w:t xml:space="preserve"> 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4" w:name="_Toc256000002"/>
      <w:bookmarkStart w:id="5" w:name="ArtL1_AE-3-A3"/>
      <w:bookmarkEnd w:id="5"/>
      <w:r>
        <w:rPr>
          <w:rFonts w:eastAsia="Gill Sans MT" w:cs="Gill Sans MT" w:ascii="Gill Sans MT" w:hAnsi="Gill Sans MT"/>
          <w:color w:val="FFFFFF"/>
          <w:sz w:val="28"/>
          <w:lang w:val="fr-FR"/>
        </w:rPr>
        <w:t>3 - Identification du co-contractant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25S0013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6" w:name="_Toc256000003"/>
      <w:bookmarkStart w:id="7" w:name="ArtL1_AE-3-A4"/>
      <w:bookmarkEnd w:id="7"/>
      <w:r>
        <w:rPr>
          <w:rFonts w:eastAsia="Gill Sans MT" w:cs="Gill Sans MT" w:ascii="Gill Sans MT" w:hAnsi="Gill Sans MT"/>
          <w:color w:val="FFFFFF"/>
          <w:sz w:val="28"/>
          <w:lang w:val="fr-FR"/>
        </w:rPr>
        <w:t>4 - Dispositions générales</w:t>
      </w:r>
      <w:bookmarkEnd w:id="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1"/>
      <w:bookmarkEnd w:id="9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4.1 - Objet</w:t>
      </w:r>
      <w:bookmarkEnd w:id="8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la fourniture de dispositifs médicaux non stériles aux établissements adhérents du GRAPDIM.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2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2"/>
      <w:bookmarkEnd w:id="11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4.2 - Mode de passation</w:t>
      </w:r>
      <w:bookmarkEnd w:id="10"/>
    </w:p>
    <w:p>
      <w:pPr>
        <w:sectPr>
          <w:footerReference w:type="default" r:id="rId23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12" w:name="_Toc256000006"/>
      <w:bookmarkStart w:id="13" w:name="ArtL2_AE-3-A4.3"/>
      <w:bookmarkEnd w:id="13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4.3 - Forme de contrat</w:t>
      </w:r>
      <w:bookmarkEnd w:id="12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14" w:name="_Toc256000007"/>
      <w:bookmarkStart w:id="15" w:name="ArtL1_AE-3-A5"/>
      <w:bookmarkEnd w:id="15"/>
      <w:r>
        <w:rPr>
          <w:rFonts w:eastAsia="Gill Sans MT" w:cs="Gill Sans MT" w:ascii="Gill Sans MT" w:hAnsi="Gill Sans MT"/>
          <w:color w:val="FFFFFF"/>
          <w:sz w:val="28"/>
          <w:lang w:val="fr-FR"/>
        </w:rPr>
        <w:t>5 - Prix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des prestations pour la période initiale de l'accord-cadre est défini(e)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"/>
        <w:gridCol w:w="6200"/>
        <w:gridCol w:w="1800"/>
      </w:tblGrid>
      <w:tr>
        <w:trPr>
          <w:trHeight w:val="292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Lots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sig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1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rticles de contention fort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00 0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2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rticles de contention Pinel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80 0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3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ttache-poignets auto-agrippant simple (nouveau-né / nourrisson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 0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4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ttache-poignets auto-agrippant simple (adulte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 5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5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ttache poignets / chevilles à clip (adulte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 0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6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ufle de sécurité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 0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7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Gilet de maintien avec sangle périnéale pour fauteuil roulant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 5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8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einture ventrale de maintien avec sangle périnéale pour fauteuil roulant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 5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9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Gilet de maintien avec sangle périnéale pour fauteuil de repo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 2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0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einture ventrale de maintien avec sangle périnéale pour fauteuil de repo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 2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1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einture abdominal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 6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2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einture thoraciqu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 0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3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rap de sécurité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9 0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4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llier cervical en bande semi-rigid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 7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5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llier cervical d’urgenc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 2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6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llier cervical (C1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7 0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7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llier cervical semi-rigide (C2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0 2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8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llier cervical (C3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9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llier cervical (C4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 3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0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ande pour écharpe en rouleau avec agraf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 8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1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ande pour écharpe en rouleau avec bande auto-agrippant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7 7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2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andage d’épaul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6 8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3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Echarpe de bra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 8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4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Echarpe de coude au corp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7 5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5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bducteur d’épaule au corps en tissu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9 600,00 €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"/>
        <w:gridCol w:w="6200"/>
        <w:gridCol w:w="1800"/>
      </w:tblGrid>
      <w:tr>
        <w:trPr>
          <w:trHeight w:val="292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Lots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sig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6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nneau claviculaire en tissu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 8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7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ttelle digitale aluminium / mouss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 5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8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ttelle digitale grenouill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 2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9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ttelle digitale baseball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0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ttelle digitale gouttièr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1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ttelle digitale Stack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 4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2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ttelle digitale de syndactyli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8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3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Orthèse de poignet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0 9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4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ttelle de poignet / avant-bra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 6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5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ttelle de poignet / pouc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 15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6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ttelle de pouce ambidextr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 2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7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ttelle de genou (un volet) 0° de flexion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3 9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8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ttelle de genou (trois volets) 0° de flexion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5 9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9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ttelle de genou (20° de flexion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4 6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0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Orthèse de chevill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7 7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1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otte de march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6 75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2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ussin anti-gliss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6 5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3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rotection sous plâtr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95 500,00 €</w:t>
            </w:r>
            <w:bookmarkStart w:id="16" w:name="_GoBack"/>
            <w:bookmarkEnd w:id="16"/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4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Garrot plat hémostatiqu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 2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5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Garrot automatique hémostatiqu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0 2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6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royeur et coupeur / broyeur de comprimé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 15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7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ale-dents à usage uniqu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4 1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8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rachoir avec couvercle à usage uniqu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8 6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9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Verre ergonomiqu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9 5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0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Vessie à glac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2 5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1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âtonnet et brosse à dents pour soins de bouche avec aspiration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6 25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2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âtonnet pour soins de bouche en mousse non imprégné et de forme coniqu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6 6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3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âtonnet pour soins de bouche en mousse non imprégné et de forme étoilé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7 8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4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âtonnet pour soins de bouche en mousse non imprégné et de forme accordéon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5 0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5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âtonnet pour soins de bouche en mousse imprégné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4 2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6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Gratte-langue à usage uniqu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8 1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7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racelet d’identification à clip pour adulte (étiquette patient de 5 x 4 cm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3 500,00 €</w:t>
            </w:r>
          </w:p>
        </w:tc>
      </w:tr>
    </w:tbl>
    <w:p>
      <w:pPr>
        <w:sectPr>
          <w:footerReference w:type="default" r:id="rId25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"/>
        <w:gridCol w:w="6200"/>
        <w:gridCol w:w="1800"/>
      </w:tblGrid>
      <w:tr>
        <w:trPr>
          <w:trHeight w:val="292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Lots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sign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8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racelet d’identification à clip pour adulte (étiquette patient de 5,5 x 3,2 cm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31 5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9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racelet d’identification à clip pour adulte (étiquette patient de 6,5 x 3,2 cm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60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racelet d’identification à clip nouveau-né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 7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61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racelet d’identification à clip enfant (étiquette patient de 6 x 2 cm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 1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62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Lunettes de protection réutilisable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5 0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63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Gants vinyle - qualité standard - (manchette 240 mm) non poudré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950 0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64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Gants vinyle - qualité supérieure - (manchette 240 mm) non poudré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47 0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65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Gants vinyle (manchette 290 mm) non poudré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50 0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66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Gants latex (manchette 240 mm) non poudré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45 6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67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Gants nitrile (manchette 400 mm) non poudré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80 0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68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Urinaux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2 6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69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ocal à urin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8 0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70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assin de lit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7 0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71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Haricots à usage uniqu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31 0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72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Haricots à usage multipl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 0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73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lateaux à usage uniqu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6 0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74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baisses langue à usage uniqu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1 5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75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oches de gel chaud / froid sans housse de protection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62 5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76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oches de gel chaud / froid avec housse de protection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77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ochettes de chaud et de froid instantanées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 1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78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Gel d’échographi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6 0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79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Gel d’échographie sans perturbateur endocrinien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5 0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80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Huile de silicone en spray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2 600,00 €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81</w:t>
            </w:r>
          </w:p>
        </w:tc>
        <w:tc>
          <w:tcPr>
            <w:tcW w:w="6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Boite à dentier à usage uniqu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2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6 000,00 €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montants seront identiques pour chaque période de reconduction.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17" w:name="_Toc256000008"/>
      <w:bookmarkStart w:id="18" w:name="ArtL1_AE-3-A7"/>
      <w:bookmarkEnd w:id="18"/>
      <w:r>
        <w:rPr>
          <w:rFonts w:eastAsia="Gill Sans MT" w:cs="Gill Sans MT" w:ascii="Gill Sans MT" w:hAnsi="Gill Sans MT"/>
          <w:color w:val="FFFFFF"/>
          <w:sz w:val="28"/>
          <w:lang w:val="fr-FR"/>
        </w:rPr>
        <w:t>6 - Durée de l'accord-cadre</w:t>
      </w:r>
      <w:bookmarkEnd w:id="17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sectPr>
          <w:footerReference w:type="default" r:id="rId2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19" w:name="_Toc256000009"/>
      <w:bookmarkStart w:id="20" w:name="ArtL1_AE-3-A8"/>
      <w:bookmarkEnd w:id="20"/>
      <w:r>
        <w:rPr>
          <w:rFonts w:eastAsia="Gill Sans MT" w:cs="Gill Sans MT" w:ascii="Gill Sans MT" w:hAnsi="Gill Sans MT"/>
          <w:color w:val="FFFFFF"/>
          <w:sz w:val="28"/>
          <w:lang w:val="fr-FR"/>
        </w:rPr>
        <w:t>7 - Paiement</w:t>
      </w:r>
      <w:bookmarkEnd w:id="19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adhérents du GRAPDIM se libèreront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31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1" w:name="_Toc256000010"/>
      <w:bookmarkStart w:id="22" w:name="ArtL1_AE-3-A9"/>
      <w:bookmarkEnd w:id="22"/>
      <w:r>
        <w:rPr>
          <w:rFonts w:eastAsia="Gill Sans MT" w:cs="Gill Sans MT" w:ascii="Gill Sans MT" w:hAnsi="Gill Sans MT"/>
          <w:color w:val="FFFFFF"/>
          <w:sz w:val="28"/>
          <w:lang w:val="fr-FR"/>
        </w:rPr>
        <w:t>8 - Avance</w:t>
      </w:r>
      <w:bookmarkEnd w:id="21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3" w:name="_Toc256000011"/>
      <w:bookmarkStart w:id="24" w:name="ArtL1_AE-3-A11"/>
      <w:bookmarkEnd w:id="24"/>
      <w:r>
        <w:rPr>
          <w:rFonts w:eastAsia="Gill Sans MT" w:cs="Gill Sans MT" w:ascii="Gill Sans MT" w:hAnsi="Gill Sans MT"/>
          <w:color w:val="FFFFFF"/>
          <w:sz w:val="28"/>
          <w:lang w:val="fr-FR"/>
        </w:rPr>
        <w:t>9 - Nomenclature(s)</w:t>
      </w:r>
      <w:bookmarkEnd w:id="2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le suivant (identique pour l’ensemble des lots) 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3140000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nsommables médicaux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3141000-0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20" w:after="20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nsommables médicaux autres que chimiques à usage unique et consommables hématologiques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5" w:name="_Toc256000012"/>
      <w:bookmarkStart w:id="26" w:name="ArtL1_AE-3-A14"/>
      <w:bookmarkEnd w:id="26"/>
      <w:r>
        <w:rPr>
          <w:rFonts w:eastAsia="Gill Sans MT" w:cs="Gill Sans MT" w:ascii="Gill Sans MT" w:hAnsi="Gill Sans MT"/>
          <w:color w:val="FFFFFF"/>
          <w:sz w:val="28"/>
          <w:lang w:val="fr-FR"/>
        </w:rPr>
        <w:t>10 - Signature</w:t>
      </w:r>
      <w:bookmarkEnd w:id="25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connait avoir pris connaissance et accepté toutes les clauses du CCAP, du CCTP et de leurs éventuelles annexes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Chalon sur Saône,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 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Philippe COLLANGE-CAMPAGNA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Directeur Génér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Style w:val="Grilledutableau"/>
        <w:tblW w:w="9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38"/>
      </w:tblGrid>
      <w:tr>
        <w:trPr/>
        <w:tc>
          <w:tcPr>
            <w:tcW w:w="97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ParagrapheIndent1"/>
              <w:widowControl/>
              <w:spacing w:lineRule="exact" w:line="232" w:before="0" w:after="0"/>
              <w:jc w:val="both"/>
              <w:rPr>
                <w:color w:val="000000"/>
                <w:lang w:val="fr-FR"/>
              </w:rPr>
            </w:pPr>
            <w:r>
              <w:rPr>
                <w:kern w:val="0"/>
                <w:lang w:val="en-US" w:eastAsia="en-US" w:bidi="ar-SA"/>
              </w:rPr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  <w:lang w:val="en-US" w:eastAsia="en-US" w:bidi="ar-SA"/>
              </w:rPr>
              <w:t xml:space="preserve"> </w:t>
            </w:r>
            <w:r>
              <w:rPr>
                <w:kern w:val="0"/>
                <w:lang w:val="en-US" w:eastAsia="en-US" w:bidi="ar-SA"/>
              </w:rPr>
              <w:t xml:space="preserve">La </w:t>
            </w:r>
            <w:r>
              <w:rPr>
                <w:color w:val="000000"/>
                <w:kern w:val="0"/>
                <w:lang w:val="fr-FR" w:eastAsia="en-US" w:bidi="ar-SA"/>
              </w:rPr>
              <w:t>totalité du marché dont le montant est de (indiquer le montant en chiffres et en lettres) 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"/>
              </w:rPr>
            </w:pPr>
            <w:r>
              <w:rPr>
                <w:rFonts w:eastAsia="Times New Roman" w:cs="Times New Roman"/>
                <w:kern w:val="0"/>
                <w:sz w:val="2"/>
                <w:lang w:val="en-US" w:eastAsia="en-US" w:bidi="ar-SA"/>
              </w:rPr>
            </w:r>
          </w:p>
        </w:tc>
      </w:tr>
      <w:tr>
        <w:trPr/>
        <w:tc>
          <w:tcPr>
            <w:tcW w:w="97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ParagrapheIndent1"/>
              <w:widowControl/>
              <w:spacing w:lineRule="exact" w:line="232" w:before="0" w:after="0"/>
              <w:jc w:val="both"/>
              <w:rPr>
                <w:color w:val="000000"/>
                <w:lang w:val="fr-FR"/>
              </w:rPr>
            </w:pPr>
            <w:r>
              <w:rPr>
                <w:kern w:val="0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14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lang w:val="en-US" w:eastAsia="en-US" w:bidi="ar-SA"/>
              </w:rPr>
              <w:t xml:space="preserve"> </w:t>
            </w:r>
            <w:r>
              <w:rPr>
                <w:kern w:val="0"/>
                <w:lang w:val="en-US" w:eastAsia="en-US" w:bidi="ar-SA"/>
              </w:rPr>
              <w:t xml:space="preserve">La </w:t>
            </w:r>
            <w:r>
              <w:rPr>
                <w:color w:val="000000"/>
                <w:kern w:val="0"/>
                <w:lang w:val="fr-FR" w:eastAsia="en-US" w:bidi="ar-SA"/>
              </w:rPr>
              <w:t>totalité du bon de commande n° ........ afférent au marché (indiquer le montant en chiffres et lettres) 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</w:r>
          </w:p>
        </w:tc>
      </w:tr>
      <w:tr>
        <w:trPr/>
        <w:tc>
          <w:tcPr>
            <w:tcW w:w="97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ParagrapheIndent1"/>
              <w:widowControl/>
              <w:spacing w:lineRule="exact" w:line="232" w:before="0" w:after="0"/>
              <w:jc w:val="both"/>
              <w:rPr>
                <w:color w:val="000000"/>
                <w:lang w:val="fr-FR"/>
              </w:rPr>
            </w:pPr>
            <w:r>
              <w:rPr>
                <w:kern w:val="0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15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kern w:val="0"/>
                <w:lang w:val="fr-FR" w:eastAsia="en-US" w:bidi="ar-SA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/>
              <w:spacing w:lineRule="exact" w:line="232" w:before="0" w:after="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kern w:val="0"/>
                <w:lang w:val="fr-FR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</w:r>
          </w:p>
        </w:tc>
      </w:tr>
      <w:tr>
        <w:trPr/>
        <w:tc>
          <w:tcPr>
            <w:tcW w:w="97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ParagrapheIndent1"/>
              <w:widowControl/>
              <w:spacing w:lineRule="exact" w:line="232" w:before="0" w:after="0"/>
              <w:jc w:val="both"/>
              <w:rPr>
                <w:color w:val="000000"/>
                <w:lang w:val="fr-FR"/>
              </w:rPr>
            </w:pPr>
            <w:r>
              <w:rPr>
                <w:kern w:val="0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16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kern w:val="0"/>
                <w:lang w:val="fr-FR" w:eastAsia="en-US" w:bidi="ar-SA"/>
              </w:rPr>
              <w:t>La partie des prestations évaluée à (indiquer le montant en chiffres et en lettres) 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</w:r>
          </w:p>
        </w:tc>
      </w:tr>
      <w:tr>
        <w:trPr/>
        <w:tc>
          <w:tcPr>
            <w:tcW w:w="973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ParagrapheIndent1"/>
              <w:widowControl/>
              <w:spacing w:before="0" w:after="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kern w:val="0"/>
                <w:lang w:val="fr-FR" w:eastAsia="en-US" w:bidi="ar-SA"/>
              </w:rPr>
            </w:r>
          </w:p>
          <w:p>
            <w:pPr>
              <w:pStyle w:val="ParagrapheIndent1"/>
              <w:widowControl/>
              <w:spacing w:before="0" w:after="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kern w:val="0"/>
                <w:lang w:val="fr-FR" w:eastAsia="en-US" w:bidi="ar-SA"/>
              </w:rPr>
              <w:t>et devant être exécutée par : . . . . . . . . . . . . . . . . . . . . . . en qualité de 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</w:r>
          </w:p>
          <w:p>
            <w:pPr>
              <w:pStyle w:val="ParagrapheIndent1"/>
              <w:widowControl/>
              <w:spacing w:lineRule="exact" w:line="232" w:before="0" w:after="0"/>
              <w:jc w:val="both"/>
              <w:rPr>
                <w:color w:val="000000"/>
                <w:lang w:val="fr-FR"/>
              </w:rPr>
            </w:pPr>
            <w:r>
              <w:rPr>
                <w:kern w:val="0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17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kern w:val="0"/>
                <w:lang w:val="fr-FR" w:eastAsia="en-US" w:bidi="ar-SA"/>
              </w:rPr>
              <w:t>membre d’un groupement d’entreprises</w:t>
            </w:r>
          </w:p>
          <w:p>
            <w:pPr>
              <w:pStyle w:val="ParagrapheIndent1"/>
              <w:widowControl/>
              <w:spacing w:lineRule="exact" w:line="232" w:before="0" w:after="0"/>
              <w:jc w:val="both"/>
              <w:rPr>
                <w:lang w:val="fr-FR"/>
              </w:rPr>
            </w:pPr>
            <w:r>
              <w:rPr>
                <w:kern w:val="0"/>
                <w:lang w:val="en-US" w:eastAsia="en-US" w:bidi="ar-SA"/>
              </w:rPr>
              <w:drawing>
                <wp:inline distT="0" distB="0" distL="0" distR="0">
                  <wp:extent cx="152400" cy="152400"/>
                  <wp:effectExtent l="0" t="0" r="0" b="0"/>
                  <wp:docPr id="18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lang w:val="en-US" w:eastAsia="en-US" w:bidi="ar-SA"/>
              </w:rPr>
              <w:t xml:space="preserve"> </w:t>
            </w:r>
            <w:r>
              <w:rPr>
                <w:color w:val="000000"/>
                <w:kern w:val="0"/>
                <w:lang w:val="fr-FR" w:eastAsia="en-US" w:bidi="ar-SA"/>
              </w:rPr>
              <w:t>sous-traitan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sz w:val="20"/>
                <w:lang w:val="fr-FR" w:eastAsia="en-US" w:bidi="ar-SA"/>
              </w:rPr>
            </w:r>
          </w:p>
        </w:tc>
      </w:tr>
    </w:tbl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Style1010"/>
              <w:widowControl w:val="false"/>
              <w:spacing w:lineRule="exact" w:line="232"/>
              <w:ind w:right="2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Style1010"/>
              <w:widowControl w:val="false"/>
              <w:spacing w:lineRule="exact" w:line="232"/>
              <w:ind w:right="2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9181" w:type="dxa"/>
            <w:tcBorders/>
          </w:tcPr>
          <w:p>
            <w:pPr>
              <w:pStyle w:val="Style1010"/>
              <w:widowControl w:val="false"/>
              <w:spacing w:lineRule="exact" w:line="232"/>
              <w:ind w:right="2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Style1010"/>
              <w:widowControl w:val="false"/>
              <w:spacing w:lineRule="exact" w:line="232"/>
              <w:ind w:right="2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Style1010"/>
              <w:widowControl w:val="false"/>
              <w:spacing w:lineRule="exact" w:line="232"/>
              <w:ind w:right="2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Style1010"/>
              <w:widowControl w:val="false"/>
              <w:spacing w:lineRule="exact" w:line="232"/>
              <w:ind w:right="2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 . . . . . . . . . . . . . . . . . . . . . .</w:t>
            </w:r>
          </w:p>
          <w:p>
            <w:pPr>
              <w:pStyle w:val="Style1010"/>
              <w:widowControl w:val="false"/>
              <w:spacing w:lineRule="exact" w:line="232"/>
              <w:ind w:right="2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Style1010"/>
              <w:widowControl w:val="false"/>
              <w:spacing w:lineRule="exact" w:line="232"/>
              <w:ind w:right="2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. . . . . . . . . . . . . . . . . . . . . .</w:t>
            </w:r>
          </w:p>
          <w:p>
            <w:pPr>
              <w:pStyle w:val="Style1010"/>
              <w:widowControl w:val="false"/>
              <w:spacing w:lineRule="exact" w:line="232"/>
              <w:ind w:right="2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Style1010"/>
              <w:widowControl w:val="false"/>
              <w:spacing w:lineRule="exact" w:line="232"/>
              <w:ind w:right="2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Signature </w:t>
            </w:r>
            <w:r>
              <w:rPr>
                <w:color w:val="000000"/>
                <w:vertAlign w:val="superscript"/>
                <w:lang w:val="fr-FR"/>
              </w:rPr>
              <w:t>1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jc w:val="center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7" w:name="_Toc256000013"/>
      <w:bookmarkStart w:id="28" w:name="ArtL1_A-CT"/>
      <w:bookmarkEnd w:id="28"/>
      <w:r>
        <w:rPr>
          <w:rFonts w:eastAsia="Gill Sans MT" w:cs="Gill Sans MT" w:ascii="Gill Sans MT" w:hAnsi="Gill Sans MT"/>
          <w:color w:val="FFFFFF"/>
          <w:sz w:val="28"/>
          <w:lang w:val="fr-FR"/>
        </w:rPr>
        <w:t>ANNEXE N° 1 : DÉSIGNATION DES CO-TRAITANTS ET RÉPARTITION DES PRESTATIONS</w:t>
      </w:r>
      <w:bookmarkEnd w:id="27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4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S001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3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6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S001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6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Gill Sans MT" w:hAnsi="Gill Sans MT" w:eastAsia="Gill Sans MT" w:cs="Gill Sans MT"/>
              <w:color w:val="000000"/>
              <w:sz w:val="20"/>
              <w:lang w:val="fr-FR"/>
            </w:rPr>
          </w:pP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t>Consultation n°: 25S0013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Gill Sans MT" w:hAnsi="Gill Sans MT" w:eastAsia="Gill Sans MT" w:cs="Gill Sans MT"/>
              <w:color w:val="000000"/>
              <w:sz w:val="20"/>
              <w:lang w:val="fr-FR"/>
            </w:rPr>
          </w:pP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t xml:space="preserve">Page </w:t>
          </w: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separate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t>16</w: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end"/>
          </w: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t xml:space="preserve"> sur </w:t>
          </w: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separate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t>16</w: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S001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6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S001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6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S001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6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S001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6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S001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6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S001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6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S001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1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6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S001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6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Gill Sans MT" w:hAnsi="Gill Sans MT" w:eastAsia="Gill Sans MT" w:cs="Gill Sans MT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Gill Sans MT" w:hAnsi="Gill Sans MT" w:eastAsia="Gill Sans MT" w:cs="Gill Sans MT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Gill Sans MT" w:hAnsi="Gill Sans MT" w:eastAsia="Gill Sans MT" w:cs="Gill Sans MT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Gill Sans MT" w:hAnsi="Gill Sans MT" w:eastAsia="Gill Sans MT" w:cs="Gill Sans MT"/>
      <w:b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f6097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mailto:anais.trivier@ch-chalon71.fr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footer" Target="footer4.xml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footer" Target="footer9.xml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footer" Target="footer10.xml"/><Relationship Id="rId44" Type="http://schemas.openxmlformats.org/officeDocument/2006/relationships/footer" Target="footer11.xml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15</Pages>
  <Words>2584</Words>
  <Characters>14214</Characters>
  <CharactersWithSpaces>16765</CharactersWithSpaces>
  <Paragraphs>3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2:17:00Z</dcterms:created>
  <dc:creator/>
  <dc:description/>
  <dc:language>en-US</dc:language>
  <cp:lastModifiedBy>Trivier Anais</cp:lastModifiedBy>
  <dcterms:modified xsi:type="dcterms:W3CDTF">2025-04-14T06:56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