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Affaire n°25TE0073 - Travaux d’amélioration de la sécurité incendie et remplacement partiel du S.S.I. du Centre Hospitalier Intercommunal de MONTDIDIER - ROYE.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 xml:space="preserve">- Relance du lot n°3 - 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07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2210" cy="544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442210" cy="544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58:00Z</dcterms:created>
  <dc:creator>DELACOMPTEE Pauline</dc:creator>
  <dc:description/>
  <cp:keywords/>
  <dc:language>en-US</dc:language>
  <cp:lastModifiedBy>Delacomptee Pauline</cp:lastModifiedBy>
  <cp:lastPrinted>2024-04-25T17:39:00Z</cp:lastPrinted>
  <dcterms:modified xsi:type="dcterms:W3CDTF">2025-04-07T14:30:00Z</dcterms:modified>
  <cp:revision>8</cp:revision>
  <dc:subject/>
  <dc:title/>
</cp:coreProperties>
</file>