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5 (Lampes de bureau / lampadair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96859898"/>
      <w:bookmarkStart w:id="1" w:name="__Fieldmark__0_1396859898"/>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96859898"/>
      <w:bookmarkStart w:id="3" w:name="__Fieldmark__1_1396859898"/>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96859898"/>
      <w:bookmarkStart w:id="5" w:name="__Fieldmark__2_1396859898"/>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96859898"/>
      <w:bookmarkStart w:id="7" w:name="__Fieldmark__3_1396859898"/>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96859898"/>
      <w:bookmarkStart w:id="9" w:name="__Fieldmark__4_1396859898"/>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24.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96859898"/>
      <w:bookmarkStart w:id="11" w:name="__Fieldmark__5_1396859898"/>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96859898"/>
      <w:bookmarkStart w:id="13" w:name="__Fieldmark__6_1396859898"/>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rPr>
      </w:pPr>
      <w:r>
        <w:rPr>
          <w:rFonts w:cs="Arial"/>
          <w:bCs/>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tabs>
          <w:tab w:val="clear" w:pos="567"/>
          <w:tab w:val="left" w:pos="851" w:leader="none"/>
        </w:tabs>
        <w:jc w:val="both"/>
        <w:rPr>
          <w:rFonts w:cs="Arial"/>
          <w:bCs/>
          <w:szCs w:val="22"/>
        </w:rPr>
      </w:pPr>
      <w:r>
        <w:rPr>
          <w:rFonts w:cs="Arial"/>
          <w:bCs/>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96859898"/>
      <w:bookmarkStart w:id="15" w:name="__Fieldmark__7_1396859898"/>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96859898"/>
      <w:bookmarkStart w:id="17" w:name="__Fieldmark__8_1396859898"/>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96859898"/>
      <w:bookmarkStart w:id="19" w:name="__Fieldmark__9_1396859898"/>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396859898"/>
      <w:bookmarkStart w:id="21" w:name="__Fieldmark__10_1396859898"/>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96859898"/>
      <w:bookmarkStart w:id="23" w:name="__Fieldmark__11_1396859898"/>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96859898"/>
      <w:bookmarkStart w:id="25" w:name="__Fieldmark__12_1396859898"/>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396859898"/>
      <w:bookmarkStart w:id="27" w:name="__Fieldmark__13_1396859898"/>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396859898"/>
      <w:bookmarkStart w:id="29" w:name="__Fieldmark__14_1396859898"/>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396859898"/>
      <w:bookmarkStart w:id="31" w:name="__Fieldmark__15_1396859898"/>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96859898"/>
      <w:bookmarkStart w:id="33" w:name="__Fieldmark__16_1396859898"/>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1:00Z</dcterms:modified>
  <cp:revision>4</cp:revision>
  <dc:subject/>
  <dc:title>_Modèle recommandé : le service peut l’adapter le cas échéant_DC1_</dc:title>
</cp:coreProperties>
</file>