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rFonts w:cs="Arial"/>
          <w:b/>
          <w:b/>
          <w:color w:val="5B9BD5"/>
          <w:sz w:val="22"/>
        </w:rPr>
      </w:pPr>
      <w:r>
        <w:rPr>
          <w:rFonts w:cs="Arial"/>
          <w:b/>
          <w:color w:val="5B9BD5"/>
          <w:sz w:val="22"/>
        </w:rPr>
        <w:t>ACCORD-CADRE à BONS DE COMMANDES MONO-ATTRIBUTAIRE</w:t>
      </w:r>
    </w:p>
    <w:p>
      <w:pPr>
        <w:pStyle w:val="Normal"/>
        <w:tabs>
          <w:tab w:val="clear" w:pos="567"/>
          <w:tab w:val="left" w:pos="426" w:leader="none"/>
          <w:tab w:val="left" w:pos="851" w:leader="none"/>
        </w:tabs>
        <w:jc w:val="both"/>
        <w:rPr>
          <w:rFonts w:cs="Arial"/>
          <w:b/>
          <w:b/>
          <w:color w:val="5B9BD5"/>
          <w:sz w:val="22"/>
        </w:rPr>
      </w:pPr>
      <w:r>
        <w:rPr>
          <w:rFonts w:cs="Arial"/>
          <w:b/>
          <w:color w:val="5B9BD5"/>
          <w:sz w:val="22"/>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et installation de mobiliers et accessoires spécifiques pour la prise en charge du handicap au travail - Lot 9 (Bureaux)</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10303740"/>
      <w:bookmarkStart w:id="1" w:name="__Fieldmark__0_2810303740"/>
      <w:bookmarkEnd w:id="1"/>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10303740"/>
      <w:bookmarkStart w:id="3" w:name="__Fieldmark__1_2810303740"/>
      <w:bookmarkEnd w:id="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10303740"/>
      <w:bookmarkStart w:id="5" w:name="__Fieldmark__2_2810303740"/>
      <w:bookmarkEnd w:id="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10303740"/>
      <w:bookmarkStart w:id="7" w:name="__Fieldmark__3_2810303740"/>
      <w:bookmarkEnd w:id="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10303740"/>
      <w:bookmarkStart w:id="9" w:name="__Fieldmark__4_2810303740"/>
      <w:bookmarkEnd w:id="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de 144.000,00 €.</w:t>
      </w:r>
    </w:p>
    <w:p>
      <w:pPr>
        <w:pStyle w:val="Fcasegauche"/>
        <w:tabs>
          <w:tab w:val="clear" w:pos="567"/>
          <w:tab w:val="left" w:pos="851" w:leader="none"/>
        </w:tabs>
        <w:spacing w:before="0" w:after="0"/>
        <w:ind w:left="0" w:right="0" w:hanging="0"/>
        <w:rPr>
          <w:rFonts w:cs="Arial"/>
          <w:b/>
          <w:b/>
          <w:lang w:val="fr-BE"/>
        </w:rPr>
      </w:pPr>
      <w:r>
        <w:rPr>
          <w:rFonts w:cs="Arial"/>
          <w:b/>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10303740"/>
      <w:bookmarkStart w:id="11" w:name="__Fieldmark__5_2810303740"/>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10303740"/>
      <w:bookmarkStart w:id="13" w:name="__Fieldmark__6_2810303740"/>
      <w:bookmarkEnd w:id="1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rFonts w:ascii="Calibri" w:hAnsi="Calibri" w:cs="Times New Roman"/>
          <w:sz w:val="22"/>
          <w:szCs w:val="22"/>
        </w:rPr>
      </w:pPr>
      <w:r>
        <w:rPr>
          <w:rFonts w:cs="Times New Roman" w:ascii="Calibri" w:hAnsi="Calibri"/>
          <w:sz w:val="22"/>
          <w:szCs w:val="22"/>
        </w:rPr>
      </w:r>
    </w:p>
    <w:p>
      <w:pPr>
        <w:pStyle w:val="Normal"/>
        <w:numPr>
          <w:ilvl w:val="0"/>
          <w:numId w:val="1"/>
        </w:numPr>
        <w:tabs>
          <w:tab w:val="clear" w:pos="567"/>
          <w:tab w:val="left" w:pos="0" w:leader="none"/>
          <w:tab w:val="left" w:pos="851" w:leader="none"/>
        </w:tabs>
        <w:ind w:left="0" w:hanging="0"/>
        <w:rPr>
          <w:rFonts w:cs="Times New Roman"/>
          <w:szCs w:val="22"/>
        </w:rPr>
      </w:pPr>
      <w:r>
        <w:rPr>
          <w:rFonts w:cs="Calibri" w:ascii="Calibri" w:hAnsi="Calibri"/>
          <w:sz w:val="22"/>
          <w:szCs w:val="22"/>
        </w:rPr>
        <w:t>L’accord-cadre sera exécutoire à compter du 01/09/2025, ou de la date de la notification si celle-ci intervient ultérieurement, pour une durée de 12 mois. Il sera tacitement reconductible 3 fois pour une nouvelle période de 12 mois.</w:t>
      </w:r>
      <w:r>
        <w:rPr>
          <w:rFonts w:cs="Times New Roman" w:ascii="Calibri" w:hAnsi="Calibri"/>
          <w:sz w:val="22"/>
          <w:szCs w:val="22"/>
        </w:rPr>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s titulaires ne peuvent s'opposer à la non-reconduction de l'accord-cadre.</w:t>
      </w:r>
    </w:p>
    <w:p>
      <w:pPr>
        <w:pStyle w:val="Normal"/>
        <w:rPr>
          <w:rFonts w:cs="Times New Roman"/>
          <w:szCs w:val="22"/>
        </w:rPr>
      </w:pPr>
      <w:r>
        <w:rPr>
          <w:rFonts w:cs="Times New Roman"/>
          <w:szCs w:val="22"/>
        </w:rPr>
      </w:r>
    </w:p>
    <w:p>
      <w:pPr>
        <w:pStyle w:val="Normal"/>
        <w:rPr/>
      </w:pPr>
      <w:r>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10303740"/>
      <w:bookmarkStart w:id="15" w:name="__Fieldmark__7_2810303740"/>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10303740"/>
      <w:bookmarkStart w:id="17" w:name="__Fieldmark__8_2810303740"/>
      <w:bookmarkEnd w:id="1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810303740"/>
      <w:bookmarkStart w:id="19" w:name="__Fieldmark__9_2810303740"/>
      <w:bookmarkEnd w:id="1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810303740"/>
      <w:bookmarkStart w:id="21" w:name="__Fieldmark__10_2810303740"/>
      <w:bookmarkEnd w:id="21"/>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810303740"/>
      <w:bookmarkStart w:id="23" w:name="__Fieldmark__11_2810303740"/>
      <w:bookmarkEnd w:id="2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810303740"/>
      <w:bookmarkStart w:id="25" w:name="__Fieldmark__12_2810303740"/>
      <w:bookmarkEnd w:id="2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810303740"/>
      <w:bookmarkStart w:id="27" w:name="__Fieldmark__13_2810303740"/>
      <w:bookmarkEnd w:id="2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810303740"/>
      <w:bookmarkStart w:id="29" w:name="__Fieldmark__14_2810303740"/>
      <w:bookmarkEnd w:id="29"/>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810303740"/>
      <w:bookmarkStart w:id="31" w:name="__Fieldmark__15_2810303740"/>
      <w:bookmarkEnd w:id="3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810303740"/>
      <w:bookmarkStart w:id="33" w:name="__Fieldmark__16_2810303740"/>
      <w:bookmarkEnd w:id="3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Hôpitaux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Hôpitaux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5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QUENETTE Emilie</cp:lastModifiedBy>
  <cp:lastPrinted>2016-04-08T16:31:00Z</cp:lastPrinted>
  <dcterms:modified xsi:type="dcterms:W3CDTF">2025-04-07T12:57:00Z</dcterms:modified>
  <cp:revision>4</cp:revision>
  <dc:subject/>
  <dc:title>_Modèle recommandé : le service peut l’adapter le cas échéant_DC1_</dc:title>
</cp:coreProperties>
</file>