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rPr>
      </w:pPr>
      <w:r>
        <w:rPr>
          <w:rFonts w:cs="Arial"/>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i/>
          <w:i/>
          <w:color w:val="5B9BD5"/>
          <w:sz w:val="18"/>
          <w:szCs w:val="18"/>
        </w:rPr>
      </w:pPr>
      <w:r>
        <w:rPr>
          <w:rFonts w:cs="Arial"/>
          <w:b/>
          <w:i/>
          <w:color w:val="5B9BD5"/>
          <w:sz w:val="18"/>
          <w:szCs w:val="18"/>
        </w:rPr>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1 (Supports document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74089257"/>
      <w:bookmarkStart w:id="1" w:name="__Fieldmark__0_2074089257"/>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74089257"/>
      <w:bookmarkStart w:id="3" w:name="__Fieldmark__1_2074089257"/>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74089257"/>
      <w:bookmarkStart w:id="5" w:name="__Fieldmark__2_2074089257"/>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74089257"/>
      <w:bookmarkStart w:id="7" w:name="__Fieldmark__3_2074089257"/>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74089257"/>
      <w:bookmarkStart w:id="9" w:name="__Fieldmark__4_2074089257"/>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3" w:color="000000"/>
          <w:right w:val="single" w:sz="4" w:space="4" w:color="000000"/>
        </w:pBdr>
        <w:tabs>
          <w:tab w:val="clear" w:pos="567"/>
          <w:tab w:val="left" w:pos="426" w:leader="none"/>
          <w:tab w:val="left" w:pos="851" w:leader="none"/>
        </w:tabs>
        <w:rPr>
          <w:rFonts w:cs="Arial"/>
          <w:b/>
          <w:b/>
          <w:lang w:val="fr-BE"/>
        </w:rPr>
      </w:pPr>
      <w:r>
        <w:rPr>
          <w:rFonts w:cs="Arial"/>
          <w:b/>
          <w:lang w:val="fr-BE"/>
        </w:rPr>
      </w:r>
    </w:p>
    <w:p>
      <w:pPr>
        <w:pStyle w:val="Normal"/>
        <w:pBdr>
          <w:top w:val="single" w:sz="4" w:space="1" w:color="000000"/>
          <w:left w:val="single" w:sz="4" w:space="4" w:color="000000"/>
          <w:bottom w:val="single" w:sz="4" w:space="3"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3"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4.800,00 €.</w:t>
      </w:r>
    </w:p>
    <w:p>
      <w:pPr>
        <w:pStyle w:val="Fcasegauche"/>
        <w:tabs>
          <w:tab w:val="clear" w:pos="567"/>
          <w:tab w:val="left" w:pos="851" w:leader="none"/>
        </w:tabs>
        <w:spacing w:before="0" w:after="0"/>
        <w:ind w:left="0" w:right="0" w:hanging="0"/>
        <w:rPr>
          <w:rFonts w:cs="Arial"/>
          <w:b/>
          <w:b/>
          <w:lang w:val="fr-BE"/>
        </w:rPr>
      </w:pPr>
      <w:r>
        <w:rPr>
          <w:rFonts w:cs="Arial"/>
          <w:b/>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74089257"/>
      <w:bookmarkStart w:id="11" w:name="__Fieldmark__5_2074089257"/>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74089257"/>
      <w:bookmarkStart w:id="13" w:name="__Fieldmark__6_2074089257"/>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rPr/>
      </w:pPr>
      <w:r>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74089257"/>
      <w:bookmarkStart w:id="15" w:name="__Fieldmark__7_2074089257"/>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74089257"/>
      <w:bookmarkStart w:id="17" w:name="__Fieldmark__8_2074089257"/>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074089257"/>
      <w:bookmarkStart w:id="19" w:name="__Fieldmark__9_2074089257"/>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074089257"/>
      <w:bookmarkStart w:id="21" w:name="__Fieldmark__10_2074089257"/>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074089257"/>
      <w:bookmarkStart w:id="23" w:name="__Fieldmark__11_2074089257"/>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074089257"/>
      <w:bookmarkStart w:id="25" w:name="__Fieldmark__12_2074089257"/>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074089257"/>
      <w:bookmarkStart w:id="27" w:name="__Fieldmark__13_2074089257"/>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074089257"/>
      <w:bookmarkStart w:id="29" w:name="__Fieldmark__14_2074089257"/>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074089257"/>
      <w:bookmarkStart w:id="31" w:name="__Fieldmark__15_2074089257"/>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074089257"/>
      <w:bookmarkStart w:id="33" w:name="__Fieldmark__16_2074089257"/>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8:00Z</dcterms:modified>
  <cp:revision>4</cp:revision>
  <dc:subject/>
  <dc:title>_Modèle recommandé : le service peut l’adapter le cas échéant_DC1_</dc:title>
</cp:coreProperties>
</file>