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8 (Accoudoirs amovibles mouss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74888437"/>
      <w:bookmarkStart w:id="1" w:name="__Fieldmark__0_774888437"/>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74888437"/>
      <w:bookmarkStart w:id="3" w:name="__Fieldmark__1_774888437"/>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774888437"/>
      <w:bookmarkStart w:id="5" w:name="__Fieldmark__2_774888437"/>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774888437"/>
      <w:bookmarkStart w:id="7" w:name="__Fieldmark__3_774888437"/>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774888437"/>
      <w:bookmarkStart w:id="9" w:name="__Fieldmark__4_774888437"/>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774888437"/>
      <w:bookmarkStart w:id="11" w:name="__Fieldmark__5_774888437"/>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774888437"/>
      <w:bookmarkStart w:id="13" w:name="__Fieldmark__6_774888437"/>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rPr/>
      </w:pPr>
      <w:r>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74888437"/>
      <w:bookmarkStart w:id="15" w:name="__Fieldmark__7_774888437"/>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774888437"/>
      <w:bookmarkStart w:id="17" w:name="__Fieldmark__8_774888437"/>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774888437"/>
      <w:bookmarkStart w:id="19" w:name="__Fieldmark__9_774888437"/>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774888437"/>
      <w:bookmarkStart w:id="21" w:name="__Fieldmark__10_774888437"/>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774888437"/>
      <w:bookmarkStart w:id="23" w:name="__Fieldmark__11_774888437"/>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774888437"/>
      <w:bookmarkStart w:id="25" w:name="__Fieldmark__12_774888437"/>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774888437"/>
      <w:bookmarkStart w:id="27" w:name="__Fieldmark__13_774888437"/>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74888437"/>
      <w:bookmarkStart w:id="29" w:name="__Fieldmark__14_774888437"/>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774888437"/>
      <w:bookmarkStart w:id="31" w:name="__Fieldmark__15_774888437"/>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774888437"/>
      <w:bookmarkStart w:id="33" w:name="__Fieldmark__16_774888437"/>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7:00Z</dcterms:modified>
  <cp:revision>4</cp:revision>
  <dc:subject/>
  <dc:title>_Modèle recommandé : le service peut l’adapter le cas échéant_DC1_</dc:title>
</cp:coreProperties>
</file>