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4 (Panneaux accoustique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22296250"/>
      <w:bookmarkStart w:id="1" w:name="__Fieldmark__0_922296250"/>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22296250"/>
      <w:bookmarkStart w:id="3" w:name="__Fieldmark__1_922296250"/>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22296250"/>
      <w:bookmarkStart w:id="5" w:name="__Fieldmark__2_922296250"/>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22296250"/>
      <w:bookmarkStart w:id="7" w:name="__Fieldmark__3_922296250"/>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22296250"/>
      <w:bookmarkStart w:id="9" w:name="__Fieldmark__4_922296250"/>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b/>
          <w:lang w:val="fr-BE"/>
        </w:rPr>
        <w:t xml:space="preserve">de </w:t>
      </w:r>
      <w:r>
        <w:rPr>
          <w:rFonts w:cs="Arial"/>
          <w:b/>
          <w:bCs/>
        </w:rPr>
        <w:t>14.400,00 €</w:t>
      </w:r>
      <w:r>
        <w:rPr>
          <w:rFonts w:cs="Arial"/>
          <w:b/>
          <w:bCs/>
          <w:lang w:val="fr-BE"/>
        </w:rPr>
        <w:t>.</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rPr>
          <w:rFonts w:cs="Arial"/>
          <w:b/>
          <w:b/>
          <w:bCs/>
          <w:lang w:val="fr-BE"/>
        </w:rPr>
      </w:pPr>
      <w:r>
        <w:rPr>
          <w:rFonts w:cs="Arial"/>
          <w:b/>
          <w:bCs/>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22296250"/>
      <w:bookmarkStart w:id="11" w:name="__Fieldmark__5_922296250"/>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22296250"/>
      <w:bookmarkStart w:id="13" w:name="__Fieldmark__6_922296250"/>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22296250"/>
      <w:bookmarkStart w:id="15" w:name="__Fieldmark__7_922296250"/>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22296250"/>
      <w:bookmarkStart w:id="17" w:name="__Fieldmark__8_922296250"/>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22296250"/>
      <w:bookmarkStart w:id="19" w:name="__Fieldmark__9_922296250"/>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922296250"/>
      <w:bookmarkStart w:id="21" w:name="__Fieldmark__10_922296250"/>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22296250"/>
      <w:bookmarkStart w:id="23" w:name="__Fieldmark__11_922296250"/>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922296250"/>
      <w:bookmarkStart w:id="25" w:name="__Fieldmark__12_922296250"/>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22296250"/>
      <w:bookmarkStart w:id="27" w:name="__Fieldmark__13_922296250"/>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22296250"/>
      <w:bookmarkStart w:id="29" w:name="__Fieldmark__14_922296250"/>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22296250"/>
      <w:bookmarkStart w:id="31" w:name="__Fieldmark__15_922296250"/>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922296250"/>
      <w:bookmarkStart w:id="33" w:name="__Fieldmark__16_922296250"/>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0:00Z</dcterms:modified>
  <cp:revision>4</cp:revision>
  <dc:subject/>
  <dc:title>_Modèle recommandé : le service peut l’adapter le cas échéant_DC1_</dc:title>
</cp:coreProperties>
</file>