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center"/>
        <w:rPr/>
      </w:pPr>
      <w:r>
        <w:rPr>
          <w:rFonts w:cs="Arial"/>
          <w:b/>
          <w:color w:val="5B9BD5"/>
          <w:sz w:val="22"/>
        </w:rPr>
        <w:t>ACCORD-CADRE à MARCHÉS SUBSÉQUENT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7 (Aménagement complet et sur mesure d'un bureau)</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83552748"/>
      <w:bookmarkStart w:id="1" w:name="__Fieldmark__0_1383552748"/>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83552748"/>
      <w:bookmarkStart w:id="3" w:name="__Fieldmark__1_1383552748"/>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83552748"/>
      <w:bookmarkStart w:id="5" w:name="__Fieldmark__2_1383552748"/>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83552748"/>
      <w:bookmarkStart w:id="7" w:name="__Fieldmark__3_1383552748"/>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83552748"/>
      <w:bookmarkStart w:id="9" w:name="__Fieldmark__4_1383552748"/>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14.4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83552748"/>
      <w:bookmarkStart w:id="11" w:name="__Fieldmark__5_1383552748"/>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83552748"/>
      <w:bookmarkStart w:id="13" w:name="__Fieldmark__6_1383552748"/>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83552748"/>
      <w:bookmarkStart w:id="15" w:name="__Fieldmark__7_1383552748"/>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83552748"/>
      <w:bookmarkStart w:id="17" w:name="__Fieldmark__8_1383552748"/>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83552748"/>
      <w:bookmarkStart w:id="19" w:name="__Fieldmark__9_1383552748"/>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83552748"/>
      <w:bookmarkStart w:id="21" w:name="__Fieldmark__10_1383552748"/>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83552748"/>
      <w:bookmarkStart w:id="23" w:name="__Fieldmark__11_1383552748"/>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83552748"/>
      <w:bookmarkStart w:id="25" w:name="__Fieldmark__12_1383552748"/>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83552748"/>
      <w:bookmarkStart w:id="27" w:name="__Fieldmark__13_1383552748"/>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83552748"/>
      <w:bookmarkStart w:id="29" w:name="__Fieldmark__14_1383552748"/>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83552748"/>
      <w:bookmarkStart w:id="31" w:name="__Fieldmark__15_1383552748"/>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83552748"/>
      <w:bookmarkStart w:id="33" w:name="__Fieldmark__16_1383552748"/>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3:03:00Z</dcterms:modified>
  <cp:revision>4</cp:revision>
  <dc:subject/>
  <dc:title>_Modèle recommandé : le service peut l’adapter le cas échéant_DC1_</dc:title>
</cp:coreProperties>
</file>