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15700745"/>
      <w:bookmarkStart w:id="1" w:name="__Fieldmark__0_71570074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15700745"/>
      <w:bookmarkStart w:id="3" w:name="__Fieldmark__1_71570074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15700745"/>
            <w:bookmarkStart w:id="5" w:name="__Fieldmark__2_71570074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15700745"/>
            <w:bookmarkStart w:id="7" w:name="__Fieldmark__3_71570074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15700745"/>
            <w:bookmarkStart w:id="9" w:name="__Fieldmark__4_71570074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15700745"/>
            <w:bookmarkStart w:id="11" w:name="__Fieldmark__5_71570074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15700745"/>
            <w:bookmarkStart w:id="13" w:name="__Fieldmark__6_7157007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15700745"/>
      <w:bookmarkStart w:id="15" w:name="__Fieldmark__7_71570074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15700745"/>
      <w:bookmarkStart w:id="17" w:name="__Fieldmark__8_71570074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