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Travaux de remplacement de menuiseries extérieures bat K01 du campus de Brest d'IMT Atlantique afin d'améliorer l'isolation thermique du bâtimen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25MTA010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1382513255"/>
      <w:bookmarkStart w:id="2" w:name="__Fieldmark__0_1382513255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1382513255"/>
      <w:bookmarkStart w:id="4" w:name="__Fieldmark__1_1382513255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1382513255"/>
      <w:bookmarkStart w:id="6" w:name="__Fieldmark__2_1382513255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1382513255"/>
      <w:bookmarkStart w:id="8" w:name="__Fieldmark__3_1382513255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1382513255"/>
      <w:bookmarkStart w:id="10" w:name="__Fieldmark__4_1382513255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1382513255"/>
      <w:bookmarkStart w:id="12" w:name="__Fieldmark__5_1382513255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1382513255"/>
      <w:bookmarkStart w:id="14" w:name="__Fieldmark__6_1382513255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12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  <w:t>Travaux de remplacement de menuiseries extérieures bat K01 du campus de Brest d'IMT Atlantique afin d'améliorer l'isolation thermique du bâtimen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1382513255"/>
      <w:bookmarkStart w:id="17" w:name="__Fieldmark__7_1382513255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ensemble du marché public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8_1382513255"/>
      <w:bookmarkStart w:id="19" w:name="__Fieldmark__8_1382513255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a variante autorisée n°…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2"/>
      <w:bookmarkEnd w:id="20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>L'ensemble des prestations du marché public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567"/>
          <w:tab w:val="left" w:pos="1418" w:leader="none"/>
        </w:tabs>
        <w:jc w:val="center"/>
        <w:rPr>
          <w:b/>
          <w:b/>
          <w:bCs/>
          <w:lang w:val="fr-BE"/>
        </w:rPr>
      </w:pPr>
      <w:r>
        <w:rPr>
          <w:b/>
          <w:bCs/>
          <w:lang w:val="fr-BE"/>
        </w:rPr>
        <w:t>REPARTITION DU MONTANT DU MARCHE PAR TRANCHES </w:t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/>
      </w:pPr>
      <w:r>
        <w:rPr>
          <w:rFonts w:cs="Calibri"/>
          <w:b/>
          <w:bCs/>
          <w:szCs w:val="22"/>
          <w:lang w:val="fr-BE"/>
        </w:rPr>
        <w:t>TRANCHE FERME : Remplacement des menuiseries extérieures façade Nord RDC et R+1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>TRANCHE OPTIONNELLE : Remplacement des menuiseries extérieures façades Sud/Sud Est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>TRANCHE OPTIONNELLE : Remplacement des menuiseries extérieures façades Sud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….</w:t>
      </w:r>
    </w:p>
    <w:p>
      <w:pPr>
        <w:pStyle w:val="Normal1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1" w:name="__RefHeading___Toc256000003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marché est conclu pour une durée de 350 jours calendai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Période de prépara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Par dérogation à l'article 28.1 du CCAG travaux, une période de préparation de 182 jours calendaires est prév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’exécution est de 168 jours calendai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Caractéristiques du délai d'exécution du marché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Par dérogation à l'article 18 du CCAG travaux, .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b/>
          <w:szCs w:val="22"/>
        </w:rPr>
        <w:t>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Ce marché est divisé en 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5"/>
        <w:gridCol w:w="1838"/>
        <w:gridCol w:w="1608"/>
        <w:gridCol w:w="1987"/>
        <w:gridCol w:w="1987"/>
      </w:tblGrid>
      <w:tr>
        <w:trPr/>
        <w:tc>
          <w:tcPr>
            <w:tcW w:w="1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Type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escription</w:t>
            </w:r>
          </w:p>
        </w:tc>
        <w:tc>
          <w:tcPr>
            <w:tcW w:w="1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élai d’exécution prévu</w:t>
            </w:r>
          </w:p>
        </w:tc>
        <w:tc>
          <w:tcPr>
            <w:tcW w:w="19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ate de début prévue</w:t>
            </w:r>
          </w:p>
        </w:tc>
        <w:tc>
          <w:tcPr>
            <w:tcW w:w="19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ate de fin prévue</w:t>
            </w:r>
          </w:p>
        </w:tc>
      </w:tr>
      <w:tr>
        <w:trPr/>
        <w:tc>
          <w:tcPr>
            <w:tcW w:w="89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hd w:fill="D3D3D3" w:val="clear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 w:bidi="en-US"/>
              </w:rPr>
              <w:t>Lot 1</w:t>
            </w:r>
          </w:p>
        </w:tc>
      </w:tr>
      <w:tr>
        <w:trPr/>
        <w:tc>
          <w:tcPr>
            <w:tcW w:w="1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ferme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Remplacement des menuiseries extérieures façade Nord RDC et R+1</w:t>
            </w:r>
          </w:p>
        </w:tc>
        <w:tc>
          <w:tcPr>
            <w:tcW w:w="1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56 jours calendaires</w:t>
            </w:r>
          </w:p>
        </w:tc>
        <w:tc>
          <w:tcPr>
            <w:tcW w:w="19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30 juin 2025</w:t>
            </w:r>
          </w:p>
        </w:tc>
        <w:tc>
          <w:tcPr>
            <w:tcW w:w="19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______________</w:t>
            </w:r>
          </w:p>
        </w:tc>
      </w:tr>
      <w:tr>
        <w:trPr/>
        <w:tc>
          <w:tcPr>
            <w:tcW w:w="1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optionnelle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Remplacement des menuiseries extérieures façades Sud/Sud Est</w:t>
            </w:r>
          </w:p>
        </w:tc>
        <w:tc>
          <w:tcPr>
            <w:tcW w:w="1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56 jours calendaires</w:t>
            </w:r>
          </w:p>
        </w:tc>
        <w:tc>
          <w:tcPr>
            <w:tcW w:w="19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______________</w:t>
            </w:r>
          </w:p>
        </w:tc>
        <w:tc>
          <w:tcPr>
            <w:tcW w:w="19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______________</w:t>
            </w:r>
          </w:p>
        </w:tc>
      </w:tr>
      <w:tr>
        <w:trPr/>
        <w:tc>
          <w:tcPr>
            <w:tcW w:w="15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optionnelle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Remplacement des menuiseries extérieures façades Sud</w:t>
            </w:r>
          </w:p>
        </w:tc>
        <w:tc>
          <w:tcPr>
            <w:tcW w:w="1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56 jours calendaires</w:t>
            </w:r>
          </w:p>
        </w:tc>
        <w:tc>
          <w:tcPr>
            <w:tcW w:w="19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______________</w:t>
            </w:r>
          </w:p>
        </w:tc>
        <w:tc>
          <w:tcPr>
            <w:tcW w:w="19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______________</w:t>
            </w:r>
          </w:p>
        </w:tc>
      </w:tr>
    </w:tbl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2" w:name="__RefHeading___Toc256000004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1382513255"/>
      <w:bookmarkStart w:id="24" w:name="__Fieldmark__9_1382513255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10_1382513255"/>
      <w:bookmarkStart w:id="26" w:name="__Fieldmark__10_1382513255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7" w:name="__RefHeading___Toc256000005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bookmarkStart w:id="28" w:name="__RefHeading___Toc256000006"/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1_1382513255"/>
            <w:bookmarkStart w:id="30" w:name="__Fieldmark__11_1382513255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2_1382513255"/>
            <w:bookmarkStart w:id="32" w:name="__Fieldmark__12_1382513255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3_1382513255"/>
            <w:bookmarkStart w:id="34" w:name="__Fieldmark__13_1382513255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4_1382513255"/>
            <w:bookmarkStart w:id="36" w:name="__Fieldmark__14_1382513255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5_1382513255"/>
            <w:bookmarkStart w:id="38" w:name="__Fieldmark__15_1382513255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6_1382513255"/>
            <w:bookmarkStart w:id="40" w:name="__Fieldmark__16_1382513255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7_1382513255"/>
            <w:bookmarkStart w:id="42" w:name="__Fieldmark__17_1382513255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8_1382513255"/>
            <w:bookmarkStart w:id="44" w:name="__Fieldmark__18_1382513255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9_1382513255"/>
            <w:bookmarkStart w:id="46" w:name="__Fieldmark__19_1382513255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20_1382513255"/>
            <w:bookmarkStart w:id="48" w:name="__Fieldmark__20_138251325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9" w:name="__RefHeading___Toc256000006"/>
      <w:r>
        <w:rPr/>
        <w:t>Signature du marché ou de l’accord-cadre</w:t>
      </w:r>
      <w:bookmarkEnd w:id="49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50" w:name="__RefHeading___Toc256000007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1" w:name="__Fieldmark__21_1382513255"/>
      <w:bookmarkStart w:id="52" w:name="__Fieldmark__21_1382513255"/>
      <w:bookmarkEnd w:id="5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3" w:name="__Fieldmark__22_1382513255"/>
      <w:bookmarkStart w:id="54" w:name="__Fieldmark__22_1382513255"/>
      <w:bookmarkEnd w:id="5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3_1382513255"/>
      <w:bookmarkStart w:id="56" w:name="__Fieldmark__23_1382513255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4_1382513255"/>
      <w:bookmarkStart w:id="58" w:name="__Fieldmark__24_1382513255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5_1382513255"/>
      <w:bookmarkStart w:id="60" w:name="__Fieldmark__25_1382513255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6_1382513255"/>
      <w:bookmarkStart w:id="62" w:name="__Fieldmark__26_1382513255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3" w:name="__Fieldmark__27_1382513255"/>
      <w:bookmarkStart w:id="64" w:name="__Fieldmark__27_1382513255"/>
      <w:bookmarkEnd w:id="6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5" w:name="__RefHeading___Toc256000008"/>
      <w:bookmarkEnd w:id="65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/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6" w:name="__RefHeading___Toc256000009"/>
      <w:bookmarkEnd w:id="66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7" w:name="__Fieldmark__28_1382513255"/>
      <w:bookmarkStart w:id="68" w:name="__Fieldmark__28_1382513255"/>
      <w:bookmarkEnd w:id="6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9" w:name="__Fieldmark__29_1382513255"/>
      <w:bookmarkStart w:id="70" w:name="__Fieldmark__29_1382513255"/>
      <w:bookmarkEnd w:id="7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1" w:name="__Fieldmark__30_1382513255"/>
      <w:bookmarkStart w:id="72" w:name="__Fieldmark__30_1382513255"/>
      <w:bookmarkEnd w:id="7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3" w:name="__Fieldmark__31_1382513255"/>
      <w:bookmarkStart w:id="74" w:name="__Fieldmark__31_1382513255"/>
      <w:bookmarkEnd w:id="7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5" w:name="__Fieldmark__32_1382513255"/>
      <w:bookmarkStart w:id="76" w:name="__Fieldmark__32_1382513255"/>
      <w:bookmarkEnd w:id="7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7" w:name="__Fieldmark__33_1382513255"/>
      <w:bookmarkStart w:id="78" w:name="__Fieldmark__33_1382513255"/>
      <w:bookmarkEnd w:id="7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9" w:name="__Fieldmark__34_1382513255"/>
      <w:bookmarkStart w:id="80" w:name="__Fieldmark__34_1382513255"/>
      <w:bookmarkEnd w:id="8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1" w:name="__Fieldmark__35_1382513255"/>
      <w:bookmarkStart w:id="82" w:name="__Fieldmark__35_1382513255"/>
      <w:bookmarkEnd w:id="8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3" w:name="__RefHeading___Toc256000010"/>
      <w:bookmarkEnd w:id="8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9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10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1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1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Travaux de remplacement de menuiseries extérieures bat K01 du campus de Brest d'IMT Atlantique afin d'améliorer l'isolation thermique du bâtiment.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0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Travaux de remplacement de menuiseries extérieures bat K01 du campus de Brest d'IMT Atlantique afin d'améliorer l'isolation thermique du bâtiment.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0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5:00Z</dcterms:created>
  <dc:creator>francois</dc:creator>
  <dc:description/>
  <cp:keywords/>
  <dc:language>en-US</dc:language>
  <cp:lastModifiedBy>Laurence CHAMPION</cp:lastModifiedBy>
  <cp:lastPrinted>2016-04-08T16:31:00Z</cp:lastPrinted>
  <dcterms:modified xsi:type="dcterms:W3CDTF">2025-04-07T15:42:00Z</dcterms:modified>
  <cp:revision>4</cp:revision>
  <dc:subject/>
  <dc:title>_Modèle recommandé : le service peut l’adapter le cas échéant_DC1_</dc:title>
</cp:coreProperties>
</file>