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Travaux de remplacement de menuiseries extérieures bat K01 du campus de Brest d'IMT Atlantique afin d'améliorer l'isolation thermique du bâtiment.</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39870094"/>
      <w:bookmarkStart w:id="1" w:name="__Fieldmark__0_13398700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39870094"/>
      <w:bookmarkStart w:id="3" w:name="__Fieldmark__1_13398700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39870094"/>
            <w:bookmarkStart w:id="5" w:name="__Fieldmark__2_13398700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39870094"/>
            <w:bookmarkStart w:id="7" w:name="__Fieldmark__3_13398700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39870094"/>
            <w:bookmarkStart w:id="9" w:name="__Fieldmark__4_13398700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39870094"/>
            <w:bookmarkStart w:id="11" w:name="__Fieldmark__5_13398700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39870094"/>
            <w:bookmarkStart w:id="13" w:name="__Fieldmark__6_13398700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39870094"/>
      <w:bookmarkStart w:id="15" w:name="__Fieldmark__7_13398700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39870094"/>
      <w:bookmarkStart w:id="17" w:name="__Fieldmark__8_13398700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10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urence CHAMPION</cp:lastModifiedBy>
  <cp:lastPrinted>2023-09-26T10:15:00Z</cp:lastPrinted>
  <dcterms:modified xsi:type="dcterms:W3CDTF">2025-04-07T14:40:00Z</dcterms:modified>
  <cp:revision>6</cp:revision>
  <dc:subject/>
  <dc:title>MISE A JOUR AVRIL 2007</dc:title>
</cp:coreProperties>
</file>