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4193966766"/>
      <w:bookmarkStart w:id="4" w:name="__Fieldmark__0_419396676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4193966766"/>
      <w:bookmarkStart w:id="6" w:name="__Fieldmark__1_419396676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4193966766"/>
      <w:bookmarkStart w:id="8" w:name="__Fieldmark__2_419396676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4193966766"/>
      <w:bookmarkStart w:id="10" w:name="__Fieldmark__3_419396676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4193966766"/>
      <w:bookmarkStart w:id="12" w:name="__Fieldmark__4_4193966766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4193966766"/>
      <w:bookmarkStart w:id="14" w:name="__Fieldmark__5_4193966766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6" w:name="_Hlk130802311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4-07T11:54:00Z</dcterms:modified>
  <cp:revision>1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