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395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yellow"/>
              </w:rPr>
              <w:t>Objet et référence de la consultation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yellow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9 rue des Tuiliers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76474001"/>
      <w:bookmarkEnd w:id="19"/>
      <w:r>
        <w:rPr>
          <w:rFonts w:eastAsia="Calibri" w:cs="Calibri" w:ascii="Calibri" w:hAnsi="Calibri"/>
          <w:sz w:val="22"/>
          <w:szCs w:val="22"/>
          <w:highlight w:val="yellow"/>
        </w:rPr>
        <w:t xml:space="preserve"> </w:t>
      </w:r>
      <w:r>
        <w:rPr>
          <w:rFonts w:cs="Arial" w:ascii="Calibri" w:hAnsi="Calibri"/>
          <w:sz w:val="22"/>
          <w:szCs w:val="22"/>
          <w:highlight w:val="yellow"/>
        </w:rPr>
        <w:t>[à lister par l’acheteur – reprendre les pièces demandées dans le RC]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0" w:name="_Hlk76474001"/>
      <w:bookmarkStart w:id="21" w:name="_Hlk76474001"/>
      <w:bookmarkEnd w:id="21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22" w:name="_Hlk84933713"/>
      <w:bookmarkStart w:id="23" w:name="_Hlk76474012"/>
      <w:bookmarkEnd w:id="22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3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4" w:name="_Hlk84933713"/>
      <w:bookmarkStart w:id="25" w:name="_Hlk84933713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6" w:name="_Hlk84933887"/>
      <w:bookmarkEnd w:id="26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7" w:name="_Hlk84933887"/>
      <w:bookmarkStart w:id="28" w:name="_Hlk84933887"/>
      <w:bookmarkEnd w:id="28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9" w:name="_Hlk76474021"/>
      <w:bookmarkEnd w:id="29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0" w:name="_Hlk76474021"/>
      <w:bookmarkStart w:id="31" w:name="_Hlk76474021"/>
      <w:bookmarkEnd w:id="31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M_3395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04-07T11:55:00Z</dcterms:modified>
  <cp:revision>93</cp:revision>
  <dc:subject/>
  <dc:title>_Modèle recommandé : le service peut l’adapter le cas échéant_DC1_</dc:title>
</cp:coreProperties>
</file>