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4254509540"/>
      <w:bookmarkStart w:id="4" w:name="__Fieldmark__0_4254509540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4254509540"/>
      <w:bookmarkStart w:id="6" w:name="__Fieldmark__1_4254509540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4254509540"/>
      <w:bookmarkStart w:id="8" w:name="__Fieldmark__2_4254509540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4254509540"/>
      <w:bookmarkStart w:id="10" w:name="__Fieldmark__3_4254509540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4254509540"/>
            <w:bookmarkStart w:id="12" w:name="__Fieldmark__4_4254509540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4254509540"/>
            <w:bookmarkStart w:id="14" w:name="__Fieldmark__5_4254509540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4254509540"/>
            <w:bookmarkStart w:id="16" w:name="__Fieldmark__6_4254509540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4254509540"/>
            <w:bookmarkStart w:id="18" w:name="__Fieldmark__7_4254509540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4254509540"/>
            <w:bookmarkStart w:id="20" w:name="__Fieldmark__8_4254509540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4254509540"/>
            <w:bookmarkStart w:id="22" w:name="__Fieldmark__9_4254509540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4254509540"/>
            <w:bookmarkStart w:id="24" w:name="__Fieldmark__10_4254509540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4254509540"/>
            <w:bookmarkStart w:id="26" w:name="__Fieldmark__11_4254509540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2_4254509540"/>
      <w:bookmarkStart w:id="28" w:name="__Fieldmark__12_4254509540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3_4254509540"/>
      <w:bookmarkStart w:id="30" w:name="__Fieldmark__13_4254509540"/>
      <w:bookmarkEnd w:id="3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4_4254509540"/>
      <w:bookmarkStart w:id="32" w:name="__Fieldmark__14_4254509540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3" w:name="__Fieldmark__15_4254509540"/>
      <w:bookmarkStart w:id="34" w:name="__Fieldmark__15_4254509540"/>
      <w:bookmarkEnd w:id="34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5" w:name="_Hlk119398878"/>
      <w:bookmarkEnd w:id="35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6" w:name="_Hlk119398878"/>
      <w:bookmarkStart w:id="37" w:name="_Hlk119398878"/>
      <w:bookmarkEnd w:id="37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8" w:name="_Hlk119399153"/>
            <w:bookmarkStart w:id="39" w:name="_Hlk119399153"/>
            <w:bookmarkEnd w:id="39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" w:hAnsi="Univers" w:cs="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04-07T11:52:00Z</dcterms:modified>
  <cp:revision>9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