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14516382"/>
      <w:bookmarkStart w:id="1" w:name="__Fieldmark__0_391451638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14516382"/>
      <w:bookmarkStart w:id="3" w:name="__Fieldmark__1_391451638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14516382"/>
            <w:bookmarkStart w:id="5" w:name="__Fieldmark__2_391451638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14516382"/>
            <w:bookmarkStart w:id="7" w:name="__Fieldmark__3_391451638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14516382"/>
            <w:bookmarkStart w:id="9" w:name="__Fieldmark__4_391451638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14516382"/>
            <w:bookmarkStart w:id="11" w:name="__Fieldmark__5_391451638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14516382"/>
            <w:bookmarkStart w:id="13" w:name="__Fieldmark__6_391451638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14516382"/>
      <w:bookmarkStart w:id="15" w:name="__Fieldmark__7_391451638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14516382"/>
      <w:bookmarkStart w:id="17" w:name="__Fieldmark__8_391451638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4-08-22T16:05:00Z</dcterms:modified>
  <cp:revision>2</cp:revision>
  <dc:subject/>
  <dc:title>MISE A JOUR AVRIL 2007</dc:title>
</cp:coreProperties>
</file>