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left" w:pos="708" w:leader="none"/>
        </w:tabs>
        <w:ind w:left="-567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ANNEXE 2 DE L’ACTE D’ENGAGEMENT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left" w:pos="708" w:leader="none"/>
        </w:tabs>
        <w:ind w:left="-567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CONSULTATION N° DAF_2025_000275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left" w:pos="708" w:leader="none"/>
        </w:tabs>
        <w:ind w:left="-567" w:hanging="0"/>
        <w:jc w:val="center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MAINTENANCE DES INSTALLATIONS DE TRAITEMENT D’AIR ET DE CLIMATISATION AU PROFIT DE L’HIA CLERMONT-TONNERRE</w:t>
      </w:r>
    </w:p>
    <w:p>
      <w:pPr>
        <w:pStyle w:val="Normal"/>
        <w:ind w:right="-851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0" w:right="-567" w:hanging="567"/>
        <w:jc w:val="center"/>
        <w:rPr/>
      </w:pPr>
      <w:r>
        <w:rPr>
          <w:rFonts w:cs="Arial" w:ascii="Arial" w:hAnsi="Arial"/>
          <w:szCs w:val="28"/>
        </w:rPr>
        <w:t>BORDEREAU DES PRIX UNITAIRES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0" w:right="-567" w:hanging="567"/>
        <w:jc w:val="center"/>
        <w:rPr/>
      </w:pPr>
      <w:r>
        <w:rPr>
          <w:rFonts w:cs="Arial" w:ascii="Arial" w:hAnsi="Arial"/>
          <w:szCs w:val="28"/>
        </w:rPr>
        <w:t>PRESTATIONS HORS FORFAIT (cf. article 3.2 du CCT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-567" w:right="-56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/ </w:t>
      </w:r>
      <w:r>
        <w:rPr>
          <w:rFonts w:cs="Arial" w:ascii="Arial" w:hAnsi="Arial"/>
          <w:caps/>
          <w:sz w:val="24"/>
          <w:szCs w:val="24"/>
        </w:rPr>
        <w:t>forfaits déplacement applicables dans le cadre des prestations supplémentair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FAIT  DEPLACEMENT</w:t>
            </w:r>
          </w:p>
        </w:tc>
      </w:tr>
      <w:tr>
        <w:trPr>
          <w:trHeight w:val="6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eures ouvrables (du lundi au vendredi de 8h00 à 17h00) 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EUROS</w:t>
            </w:r>
          </w:p>
        </w:tc>
      </w:tr>
      <w:tr>
        <w:trPr>
          <w:trHeight w:val="8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eures non – ouvrables (nuit, dimanche, jours fériés) 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EURO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53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:            %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-567" w:right="-56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/ </w:t>
      </w:r>
      <w:r>
        <w:rPr>
          <w:rFonts w:cs="Arial" w:ascii="Arial" w:hAnsi="Arial"/>
          <w:caps/>
          <w:sz w:val="24"/>
          <w:szCs w:val="24"/>
        </w:rPr>
        <w:t>Taux horaire applicables dans le cadre des prestations supplémentair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91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UX HORAIRES</w:t>
            </w:r>
          </w:p>
        </w:tc>
      </w:tr>
      <w:tr>
        <w:trPr>
          <w:trHeight w:val="80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eures ouvrables (du lundi au vendredi de 8h00 à 17h00) 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EUROS</w:t>
            </w:r>
          </w:p>
        </w:tc>
      </w:tr>
      <w:tr>
        <w:trPr>
          <w:trHeight w:val="84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eures non – ouvrables (nuit, dimanche, jours fériés) 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EURO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53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A :            %</w:t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/ COEFFICIENT DE MARG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spacing w:lineRule="auto" w:line="240" w:before="0" w:after="0"/>
        <w:ind w:left="-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matériels et pièces détachées dont le montant est supérieur à 600 € HT et strictement inférieure à 5 000 € HT, veuillez indiquer ci-dessous le coefficient de marge proposé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1429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142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EFFICIENT DE MARGE MAJORATEUR MAXIMUM EN %⃰  : ……….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142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firstLine="86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⃰</w:t>
      </w:r>
      <w:r>
        <w:rPr>
          <w:rFonts w:cs="Arial" w:ascii="Arial" w:hAnsi="Arial"/>
          <w:b/>
        </w:rPr>
        <w:t>(le coefficient proposé ne doit pas dépasser le plafond de 1.30 (30%))</w:t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spacing w:lineRule="auto" w:line="240" w:before="0" w:after="0"/>
        <w:ind w:left="-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matériels et pièces détachées dont le montant est supérieur à 5 000 € HT, veuillez indiquer ci-dessous le coefficient de marge proposé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1429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142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EFFICIENT DE MARGE MAJORATEUR MAXIMUM EN %⃰  : ……….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142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firstLine="86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⃰</w:t>
      </w:r>
      <w:r>
        <w:rPr>
          <w:rFonts w:cs="Arial" w:ascii="Arial" w:hAnsi="Arial"/>
          <w:b/>
        </w:rPr>
        <w:t>(le coefficient proposé ne doit pas dépasser le plafond de 1.25 (25%))</w:t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e titulaire est son propre fournisseur de pièce ou matériel, le coefficient de marge sera appliqué sur le coût de fabrication des piè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rappel, le titulaire s’engage à présenter, sur demande de l’HIA, un justificatif d’achat du prix de base/matériel de son fournisseur auquel sera appliqué son coefficient majorateur et s’il existe un taux de remise.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e coefficient intégrera tous les coûts induits de gestion de commande et d’approvisionnement ainsi que sa marge.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</w:rPr>
        <w:t>Signature électronique de la personne habilitée à engager à la société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138" w:top="1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icle %1 -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%2.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Cs w:val="20"/>
      <w:lang w:val="fr-C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sz w:val="28"/>
      <w:szCs w:val="20"/>
      <w:u w:val="single"/>
      <w:bdr w:val="single" w:sz="4" w:space="0" w:color="000000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cs="Arial"/>
      <w:b/>
      <w:bCs/>
      <w:sz w:val="24"/>
      <w:szCs w:val="2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re4Car">
    <w:name w:val="Titre 4 Car"/>
    <w:qFormat/>
    <w:rPr>
      <w:b/>
      <w:bCs/>
      <w:sz w:val="28"/>
      <w:szCs w:val="28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cs="Arial"/>
      <w:b/>
      <w:bCs/>
      <w:kern w:val="2"/>
      <w:sz w:val="28"/>
      <w:szCs w:val="32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">
    <w:name w:val="titre 1 --"/>
    <w:basedOn w:val="Normal"/>
    <w:qFormat/>
    <w:pPr>
      <w:numPr>
        <w:ilvl w:val="0"/>
        <w:numId w:val="0"/>
      </w:numPr>
      <w:ind w:hanging="0"/>
    </w:pPr>
    <w:rPr>
      <w:b/>
      <w:sz w:val="28"/>
    </w:rPr>
  </w:style>
  <w:style w:type="paragraph" w:styleId="Titre11">
    <w:name w:val="Titre 1-"/>
    <w:basedOn w:val="Heading1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StyleTitre3Gras">
    <w:name w:val="Style Titre 3 + Gras"/>
    <w:basedOn w:val="Heading3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0" w:after="0"/>
      <w:ind w:left="2136" w:hanging="720"/>
    </w:pPr>
    <w:rPr>
      <w:rFonts w:cs="Times New Roman"/>
      <w:i/>
      <w:szCs w:val="20"/>
    </w:rPr>
  </w:style>
  <w:style w:type="paragraph" w:styleId="TextBodyIndent">
    <w:name w:val="Body Text Indent"/>
    <w:basedOn w:val="Normal"/>
    <w:pPr>
      <w:ind w:left="705" w:hanging="0"/>
    </w:pPr>
    <w:rPr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centr">
    <w:name w:val="Normal centré"/>
    <w:basedOn w:val="Normal"/>
    <w:qFormat/>
    <w:pPr>
      <w:spacing w:lineRule="atLeast" w:line="240" w:before="120" w:after="60"/>
      <w:ind w:left="1134" w:right="51" w:hanging="0"/>
      <w:jc w:val="left"/>
    </w:pPr>
    <w:rPr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8:00Z</dcterms:created>
  <dc:creator>Administrateur</dc:creator>
  <dc:description/>
  <cp:keywords/>
  <dc:language>en-US</dc:language>
  <cp:lastModifiedBy>DE SOUSA Agnes SA CE MINDEF</cp:lastModifiedBy>
  <cp:lastPrinted>2020-08-10T15:02:00Z</cp:lastPrinted>
  <dcterms:modified xsi:type="dcterms:W3CDTF">2025-03-19T08:15:00Z</dcterms:modified>
  <cp:revision>9</cp:revision>
  <dc:subject/>
  <dc:title>RAPPORT D’ACTIVITE</dc:title>
</cp:coreProperties>
</file>