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rPr>
      </w:pPr>
      <w:r>
        <w:rPr>
          <w:rFonts w:cs="Arial" w:ascii="Arial" w:hAnsi="Arial"/>
          <w:b/>
        </w:rPr>
        <w:t>CCI de région Hauts-de-France</w:t>
      </w:r>
    </w:p>
    <w:p>
      <w:pPr>
        <w:pStyle w:val="Normal"/>
        <w:jc w:val="both"/>
        <w:rPr>
          <w:rFonts w:ascii="Arial" w:hAnsi="Arial" w:cs="Arial"/>
        </w:rPr>
      </w:pPr>
      <w:r>
        <w:rPr>
          <w:rFonts w:cs="Arial" w:ascii="Arial" w:hAnsi="Arial"/>
        </w:rPr>
        <w:t>299 BOULEVARD DE LEEDS</w:t>
      </w:r>
    </w:p>
    <w:p>
      <w:pPr>
        <w:pStyle w:val="Normal"/>
        <w:jc w:val="both"/>
        <w:rPr>
          <w:rFonts w:ascii="Arial" w:hAnsi="Arial" w:cs="Arial"/>
        </w:rPr>
      </w:pPr>
      <w:r>
        <w:rPr>
          <w:rFonts w:cs="Arial" w:ascii="Arial" w:hAnsi="Arial"/>
        </w:rPr>
        <w:t>CS 90028</w:t>
        <w:tab/>
      </w:r>
    </w:p>
    <w:p>
      <w:pPr>
        <w:pStyle w:val="Normal"/>
        <w:jc w:val="both"/>
        <w:rPr>
          <w:rFonts w:ascii="Arial" w:hAnsi="Arial" w:cs="Arial"/>
        </w:rPr>
      </w:pPr>
      <w:r>
        <w:rPr>
          <w:rFonts w:cs="Arial" w:ascii="Arial" w:hAnsi="Arial"/>
        </w:rPr>
        <w:t>59031 LILLE CEDEX</w:t>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légal du pouvoir adjudicateur est Monsieur le Président ou toute personne ayant eu une délégation préa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rPr>
          <w:rFonts w:ascii="Arial" w:hAnsi="Arial" w:cs="Arial"/>
          <w:lang w:eastAsia="zh-CN"/>
        </w:rPr>
      </w:pPr>
      <w:r>
        <w:rPr>
          <w:rFonts w:cs="Arial" w:ascii="Arial" w:hAnsi="Arial"/>
          <w:lang w:eastAsia="zh-CN"/>
        </w:rPr>
      </w:r>
    </w:p>
    <w:p>
      <w:pPr>
        <w:pStyle w:val="Normal"/>
        <w:rPr>
          <w:rFonts w:ascii="Arial" w:hAnsi="Arial" w:cs="Arial"/>
          <w:b/>
          <w:b/>
          <w:bCs/>
        </w:rPr>
      </w:pPr>
      <w:bookmarkStart w:id="0" w:name="_Hlk194920021"/>
      <w:bookmarkStart w:id="1" w:name="_Hlk109401790"/>
      <w:bookmarkEnd w:id="1"/>
      <w:r>
        <w:rPr>
          <w:rFonts w:cs="Arial" w:ascii="Arial" w:hAnsi="Arial"/>
          <w:b/>
          <w:bCs/>
        </w:rPr>
        <w:t xml:space="preserve">CCIR-DRJ-2025-21 </w:t>
      </w:r>
      <w:bookmarkEnd w:id="0"/>
      <w:r>
        <w:rPr>
          <w:rFonts w:cs="Arial" w:ascii="Arial" w:hAnsi="Arial"/>
          <w:b/>
          <w:bCs/>
        </w:rPr>
        <w:t>-</w:t>
      </w:r>
      <w:r>
        <w:rPr/>
        <w:t xml:space="preserve"> </w:t>
      </w:r>
      <w:bookmarkStart w:id="2" w:name="_Hlk194920044"/>
      <w:r>
        <w:rPr>
          <w:rFonts w:cs="Arial" w:ascii="Arial" w:hAnsi="Arial"/>
          <w:b/>
          <w:bCs/>
        </w:rPr>
        <w:t>MARCHE PUBLIC DE SERVICES D'ASSURANCES - Lots n° 1 &amp; 2</w:t>
      </w:r>
    </w:p>
    <w:p>
      <w:pPr>
        <w:pStyle w:val="Normal"/>
        <w:jc w:val="both"/>
        <w:rPr>
          <w:rFonts w:ascii="Arial" w:hAnsi="Arial" w:cs="Arial"/>
          <w:b/>
          <w:b/>
          <w:bCs/>
        </w:rPr>
      </w:pPr>
      <w:r>
        <w:rPr>
          <w:rFonts w:cs="Arial" w:ascii="Arial" w:hAnsi="Arial"/>
          <w:b/>
          <w:bCs/>
        </w:rPr>
      </w:r>
      <w:bookmarkStart w:id="3" w:name="_Hlk109401790"/>
      <w:bookmarkStart w:id="4" w:name="_Hlk109401790"/>
      <w:bookmarkEnd w:id="4"/>
      <w:bookmarkEnd w:id="2"/>
    </w:p>
    <w:p>
      <w:pPr>
        <w:pStyle w:val="Normal"/>
        <w:jc w:val="both"/>
        <w:rPr>
          <w:rFonts w:ascii="Arial" w:hAnsi="Arial" w:cs="Arial"/>
          <w:bCs/>
        </w:rPr>
      </w:pPr>
      <w:r>
        <w:rPr>
          <w:rFonts w:cs="Arial" w:ascii="Arial" w:hAnsi="Arial"/>
          <w:bCs/>
        </w:rPr>
        <w:t>Lot n° (Préciser le numéro et l’intitulé)</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0_1281874064"/>
      <w:bookmarkStart w:id="6" w:name="__Fieldmark__0_1281874064"/>
      <w:bookmarkEnd w:id="6"/>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1_1281874064"/>
      <w:bookmarkStart w:id="8" w:name="__Fieldmark__1_1281874064"/>
      <w:bookmarkEnd w:id="8"/>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2_1281874064"/>
      <w:bookmarkStart w:id="10" w:name="__Fieldmark__2_1281874064"/>
      <w:bookmarkEnd w:id="10"/>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1281874064"/>
      <w:bookmarkStart w:id="12" w:name="__Fieldmark__3_1281874064"/>
      <w:bookmarkEnd w:id="12"/>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3" w:name="__Fieldmark__4_1281874064"/>
      <w:bookmarkStart w:id="14" w:name="__Fieldmark__4_1281874064"/>
      <w:bookmarkEnd w:id="14"/>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1281874064"/>
      <w:bookmarkStart w:id="16" w:name="__Fieldmark__5_1281874064"/>
      <w:bookmarkEnd w:id="16"/>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7" w:name="__Fieldmark__6_1281874064"/>
      <w:bookmarkStart w:id="18" w:name="__Fieldmark__6_1281874064"/>
      <w:bookmarkEnd w:id="18"/>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7_1281874064"/>
      <w:bookmarkStart w:id="20" w:name="__Fieldmark__7_1281874064"/>
      <w:bookmarkEnd w:id="20"/>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8_1281874064"/>
      <w:bookmarkStart w:id="22" w:name="__Fieldmark__8_1281874064"/>
      <w:bookmarkEnd w:id="22"/>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9_1281874064"/>
      <w:bookmarkStart w:id="24" w:name="__Fieldmark__9_1281874064"/>
      <w:bookmarkEnd w:id="24"/>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0_1281874064"/>
      <w:bookmarkStart w:id="26" w:name="__Fieldmark__10_1281874064"/>
      <w:bookmarkEnd w:id="26"/>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1_1281874064"/>
      <w:bookmarkStart w:id="28" w:name="__Fieldmark__11_1281874064"/>
      <w:bookmarkEnd w:id="28"/>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2_1281874064"/>
      <w:bookmarkStart w:id="30" w:name="__Fieldmark__12_1281874064"/>
      <w:bookmarkEnd w:id="30"/>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31" w:name="__Fieldmark__13_1281874064"/>
      <w:bookmarkStart w:id="32" w:name="__Fieldmark__13_1281874064"/>
      <w:bookmarkEnd w:id="3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4_1281874064"/>
      <w:bookmarkStart w:id="34" w:name="__Fieldmark__14_1281874064"/>
      <w:bookmarkEnd w:id="34"/>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5_1281874064"/>
      <w:bookmarkStart w:id="36" w:name="__Fieldmark__15_1281874064"/>
      <w:bookmarkEnd w:id="36"/>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6_1281874064"/>
      <w:bookmarkStart w:id="38" w:name="__Fieldmark__16_1281874064"/>
      <w:bookmarkEnd w:id="38"/>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7_1281874064"/>
      <w:bookmarkStart w:id="40" w:name="__Fieldmark__17_1281874064"/>
      <w:bookmarkEnd w:id="40"/>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8_1281874064"/>
      <w:bookmarkStart w:id="42" w:name="__Fieldmark__18_1281874064"/>
      <w:bookmarkEnd w:id="42"/>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19_1281874064"/>
      <w:bookmarkStart w:id="44" w:name="__Fieldmark__19_1281874064"/>
      <w:bookmarkEnd w:id="44"/>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hloe GUIGO</cp:lastModifiedBy>
  <cp:lastPrinted>2019-03-13T17:36:00Z</cp:lastPrinted>
  <dcterms:modified xsi:type="dcterms:W3CDTF">2025-04-07T10:07:00Z</dcterms:modified>
  <cp:revision>44</cp:revision>
  <dc:subject/>
  <dc:title>_Modèle recommandé : le service peut l’adapter le cas échéant_DC1_</dc:title>
</cp:coreProperties>
</file>