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94920021"/>
      <w:bookmarkStart w:id="1" w:name="_Hlk109401790"/>
      <w:bookmarkEnd w:id="1"/>
      <w:r>
        <w:rPr>
          <w:rFonts w:cs="Arial" w:ascii="Arial" w:hAnsi="Arial"/>
          <w:b/>
          <w:bCs/>
        </w:rPr>
        <w:t xml:space="preserve">CCIR-DRJ-2025-21 </w:t>
      </w:r>
      <w:bookmarkEnd w:id="0"/>
      <w:r>
        <w:rPr>
          <w:rFonts w:cs="Arial" w:ascii="Arial" w:hAnsi="Arial"/>
          <w:b/>
          <w:bCs/>
        </w:rPr>
        <w:t>-</w:t>
      </w:r>
      <w:r>
        <w:rPr/>
        <w:t xml:space="preserve"> </w:t>
      </w:r>
      <w:bookmarkStart w:id="2" w:name="_Hlk194920044"/>
      <w:r>
        <w:rPr>
          <w:rFonts w:cs="Arial" w:ascii="Arial" w:hAnsi="Arial"/>
          <w:b/>
          <w:bCs/>
        </w:rPr>
        <w:t>MARCHE PUBLIC DE SERVICES D'ASSURANCES - Lots n° 1 &amp; 2</w:t>
      </w:r>
    </w:p>
    <w:p>
      <w:pPr>
        <w:pStyle w:val="Normal"/>
        <w:rPr>
          <w:rFonts w:ascii="Arial" w:hAnsi="Arial" w:cs="Arial"/>
          <w:b/>
          <w:b/>
          <w:bCs/>
        </w:rPr>
      </w:pPr>
      <w:r>
        <w:rPr>
          <w:rFonts w:cs="Arial" w:ascii="Arial" w:hAnsi="Arial"/>
          <w:b/>
          <w:bCs/>
        </w:rPr>
      </w:r>
      <w:bookmarkStart w:id="3" w:name="_Hlk109401790"/>
      <w:bookmarkStart w:id="4" w:name="_Hlk109401790"/>
      <w:bookmarkEnd w:id="4"/>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0_3720044355"/>
      <w:bookmarkStart w:id="6" w:name="__Fieldmark__0_3720044355"/>
      <w:bookmarkEnd w:id="6"/>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7" w:name="__Fieldmark__1_3720044355"/>
      <w:bookmarkStart w:id="8" w:name="__Fieldmark__1_3720044355"/>
      <w:bookmarkEnd w:id="8"/>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9" w:name="__Fieldmark__2_3720044355"/>
      <w:bookmarkStart w:id="10" w:name="__Fieldmark__2_3720044355"/>
      <w:bookmarkEnd w:id="10"/>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3_3720044355"/>
      <w:bookmarkStart w:id="12" w:name="__Fieldmark__3_3720044355"/>
      <w:bookmarkEnd w:id="12"/>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4_3720044355"/>
      <w:bookmarkStart w:id="14" w:name="__Fieldmark__4_3720044355"/>
      <w:bookmarkEnd w:id="14"/>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5_3720044355"/>
      <w:bookmarkStart w:id="16" w:name="__Fieldmark__5_3720044355"/>
      <w:bookmarkEnd w:id="16"/>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6_3720044355"/>
      <w:bookmarkStart w:id="18" w:name="__Fieldmark__6_3720044355"/>
      <w:bookmarkEnd w:id="18"/>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7_3720044355"/>
      <w:bookmarkStart w:id="20" w:name="__Fieldmark__7_3720044355"/>
      <w:bookmarkEnd w:id="20"/>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8_3720044355"/>
      <w:bookmarkStart w:id="22" w:name="__Fieldmark__8_3720044355"/>
      <w:bookmarkEnd w:id="22"/>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3" w:name="__Fieldmark__9_3720044355"/>
      <w:bookmarkStart w:id="24" w:name="__Fieldmark__9_3720044355"/>
      <w:bookmarkEnd w:id="24"/>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3720044355"/>
      <w:bookmarkStart w:id="26" w:name="__Fieldmark__10_3720044355"/>
      <w:bookmarkEnd w:id="26"/>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7" w:name="__Fieldmark__11_3720044355"/>
      <w:bookmarkStart w:id="28" w:name="__Fieldmark__11_3720044355"/>
      <w:bookmarkEnd w:id="28"/>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DRJ-2025-2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04-07T10:07:00Z</dcterms:modified>
  <cp:revision>25</cp:revision>
  <dc:subject/>
  <dc:title/>
</cp:coreProperties>
</file>