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2700527824"/>
      <w:bookmarkStart w:id="1" w:name="__Fieldmark__0_2700527824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2700527824"/>
      <w:bookmarkStart w:id="3" w:name="__Fieldmark__1_2700527824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2700527824"/>
      <w:bookmarkStart w:id="5" w:name="__Fieldmark__2_2700527824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2700527824"/>
      <w:bookmarkStart w:id="7" w:name="__Fieldmark__3_2700527824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2700527824"/>
      <w:bookmarkStart w:id="12" w:name="__Fieldmark__4_2700527824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2700527824"/>
      <w:bookmarkStart w:id="14" w:name="__Fieldmark__5_2700527824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2700527824"/>
      <w:bookmarkStart w:id="16" w:name="__Fieldmark__6_2700527824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6.3 du CCPC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/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2700527824"/>
      <w:bookmarkStart w:id="18" w:name="__Fieldmark__7_2700527824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2700527824"/>
      <w:bookmarkStart w:id="20" w:name="__Fieldmark__8_2700527824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2700527824"/>
      <w:bookmarkStart w:id="22" w:name="__Fieldmark__9_2700527824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Nolwenn BOUCHER</cp:lastModifiedBy>
  <cp:lastPrinted>2016-11-02T14:51:00Z</cp:lastPrinted>
  <dcterms:modified xsi:type="dcterms:W3CDTF">2025-04-07T08:06:00Z</dcterms:modified>
  <cp:revision>14</cp:revision>
  <dc:subject/>
  <dc:title/>
</cp:coreProperties>
</file>