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jc w:val="both"/>
        <w:rPr>
          <w:rFonts w:ascii="Marianne;Calibri" w:hAnsi="Marianne;Calibri" w:cs="Arial"/>
          <w:b/>
          <w:b/>
          <w:bCs/>
        </w:rPr>
      </w:pPr>
      <w:r>
        <w:rPr>
          <w:rFonts w:cs="Arial" w:ascii="Marianne;Calibri" w:hAnsi="Marianne;Calibri"/>
          <w:b/>
          <w:bCs/>
        </w:rPr>
        <w:t xml:space="preserve">Etablissement Public de Santé Mentale de METZ-JURY </w:t>
      </w:r>
    </w:p>
    <w:p>
      <w:pPr>
        <w:pStyle w:val="Normal"/>
        <w:jc w:val="both"/>
        <w:rPr>
          <w:rFonts w:ascii="Marianne;Calibri" w:hAnsi="Marianne;Calibri" w:cs="Arial"/>
          <w:b/>
          <w:b/>
          <w:bCs/>
        </w:rPr>
      </w:pPr>
      <w:r>
        <w:rPr>
          <w:rFonts w:cs="Arial" w:ascii="Marianne;Calibri" w:hAnsi="Marianne;Calibri"/>
          <w:b/>
          <w:bCs/>
        </w:rPr>
        <w:t>Route d’Ars-Laquenexy</w:t>
      </w:r>
    </w:p>
    <w:p>
      <w:pPr>
        <w:pStyle w:val="Normal"/>
        <w:jc w:val="both"/>
        <w:rPr>
          <w:rFonts w:ascii="Marianne;Calibri" w:hAnsi="Marianne;Calibri" w:cs="Arial"/>
          <w:b/>
          <w:b/>
          <w:bCs/>
        </w:rPr>
      </w:pPr>
      <w:r>
        <w:rPr>
          <w:rFonts w:cs="Arial" w:ascii="Marianne;Calibri" w:hAnsi="Marianne;Calibri"/>
          <w:b/>
          <w:bCs/>
        </w:rPr>
        <w:t>57245 JURY</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sz w:val="22"/>
          <w:szCs w:val="22"/>
        </w:rPr>
      </w:pPr>
      <w:bookmarkStart w:id="0" w:name="_Hlk194316359"/>
      <w:r>
        <w:rPr>
          <w:rFonts w:cs="Arial" w:ascii="Arial" w:hAnsi="Arial"/>
          <w:b/>
          <w:bCs/>
          <w:sz w:val="22"/>
          <w:szCs w:val="22"/>
        </w:rPr>
        <w:t>Travaux de rénovation des réseaux de l’EPSM Metz Jury</w:t>
      </w:r>
      <w:bookmarkEnd w:id="0"/>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706090745"/>
      <w:bookmarkStart w:id="2" w:name="__Fieldmark__0_3706090745"/>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706090745"/>
      <w:bookmarkStart w:id="4" w:name="__Fieldmark__1_3706090745"/>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3706090745"/>
            <w:bookmarkStart w:id="6" w:name="__Fieldmark__2_3706090745"/>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3706090745"/>
            <w:bookmarkStart w:id="8" w:name="__Fieldmark__3_3706090745"/>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3706090745"/>
            <w:bookmarkStart w:id="10" w:name="__Fieldmark__4_3706090745"/>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3706090745"/>
            <w:bookmarkStart w:id="12" w:name="__Fieldmark__5_3706090745"/>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3706090745"/>
            <w:bookmarkStart w:id="14" w:name="__Fieldmark__6_3706090745"/>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3706090745"/>
      <w:bookmarkStart w:id="16" w:name="__Fieldmark__7_3706090745"/>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3706090745"/>
      <w:bookmarkStart w:id="18" w:name="__Fieldmark__8_3706090745"/>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Travaux de rénovation des réseaux de l’EPSM Metz Jury</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4-03T08:37:00Z</dcterms:modified>
  <cp:revision>4</cp:revision>
  <dc:subject/>
  <dc:title>MISE A JOUR AVRIL 2007</dc:title>
</cp:coreProperties>
</file>