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sz w:val="22"/>
          <w:szCs w:val="22"/>
        </w:rPr>
      </w:pPr>
      <w:bookmarkStart w:id="0" w:name="_Hlk194316359"/>
      <w:bookmarkEnd w:id="0"/>
      <w:r>
        <w:rPr>
          <w:rFonts w:cs="Arial" w:ascii="Arial" w:hAnsi="Arial"/>
          <w:b/>
          <w:bCs/>
          <w:sz w:val="22"/>
          <w:szCs w:val="22"/>
        </w:rPr>
        <w:t>Travaux de rénovation des réseaux de l’EPSM Metz Jury</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bookmarkStart w:id="1" w:name="_Hlk194316359"/>
      <w:bookmarkStart w:id="2" w:name="_Hlk194316359"/>
      <w:bookmarkEnd w:id="2"/>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18593442"/>
      <w:bookmarkStart w:id="4" w:name="__Fieldmark__0_318593442"/>
      <w:bookmarkEnd w:id="4"/>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18593442"/>
      <w:bookmarkStart w:id="6" w:name="__Fieldmark__1_318593442"/>
      <w:bookmarkEnd w:id="6"/>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18593442"/>
      <w:bookmarkStart w:id="8" w:name="__Fieldmark__2_318593442"/>
      <w:bookmarkEnd w:id="8"/>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18593442"/>
      <w:bookmarkStart w:id="10" w:name="__Fieldmark__3_318593442"/>
      <w:bookmarkEnd w:id="10"/>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18593442"/>
      <w:bookmarkStart w:id="12" w:name="__Fieldmark__4_318593442"/>
      <w:bookmarkEnd w:id="12"/>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5_318593442"/>
      <w:bookmarkStart w:id="14" w:name="__Fieldmark__5_318593442"/>
      <w:bookmarkEnd w:id="14"/>
      <w:r>
        <w:rPr/>
      </w:r>
      <w:r>
        <w:rPr/>
        <w:fldChar w:fldCharType="end"/>
      </w:r>
      <w:r>
        <w:rPr>
          <w:rFonts w:cs="Arial" w:ascii="Arial" w:hAnsi="Arial"/>
          <w:lang w:val="en-GB"/>
        </w:rPr>
        <w:t xml:space="preserve"> CCAP </w:t>
      </w:r>
      <w:r>
        <w:rPr>
          <w:rFonts w:cs="Arial" w:ascii="Arial" w:hAnsi="Arial"/>
        </w:rPr>
        <w:t>Travaux de rénovation des réseaux de l’EPSM Metz Jury</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318593442"/>
      <w:bookmarkStart w:id="16" w:name="__Fieldmark__6_318593442"/>
      <w:bookmarkEnd w:id="16"/>
      <w:r>
        <w:rPr/>
      </w:r>
      <w:r>
        <w:rPr/>
        <w:fldChar w:fldCharType="end"/>
      </w:r>
      <w:r>
        <w:rPr>
          <w:rFonts w:cs="Arial" w:ascii="Arial" w:hAnsi="Arial"/>
          <w:lang w:val="en-GB"/>
        </w:rPr>
        <w:t xml:space="preserve"> CCAG : Travaux (</w:t>
      </w:r>
      <w:r>
        <w:rPr>
          <w:rFonts w:cs="Arial" w:ascii="Arial" w:hAnsi="Arial"/>
        </w:rPr>
        <w:t>NOR : ECOM2106871A)</w:t>
      </w:r>
      <w:r>
        <w:rPr>
          <w:rFonts w:cs="Arial" w:ascii="Arial" w:hAnsi="Arial"/>
          <w:lang w:val="en-GB"/>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318593442"/>
      <w:bookmarkStart w:id="18" w:name="__Fieldmark__7_318593442"/>
      <w:bookmarkEnd w:id="18"/>
      <w:r>
        <w:rPr/>
      </w:r>
      <w:r>
        <w:rPr/>
        <w:fldChar w:fldCharType="end"/>
      </w:r>
      <w:r>
        <w:rPr>
          <w:rFonts w:cs="Arial" w:ascii="Arial" w:hAnsi="Arial"/>
          <w:lang w:val="en-GB"/>
        </w:rPr>
        <w:t xml:space="preserve"> CCTP </w:t>
      </w:r>
      <w:r>
        <w:rPr>
          <w:rFonts w:cs="Arial" w:ascii="Arial" w:hAnsi="Arial"/>
        </w:rPr>
        <w:t>Travaux de rénovation des réseaux de l’EPSM Metz Jury</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8_318593442"/>
      <w:bookmarkStart w:id="20" w:name="__Fieldmark__8_318593442"/>
      <w:bookmarkEnd w:id="20"/>
      <w:r>
        <w:rPr/>
      </w:r>
      <w:r>
        <w:rPr/>
        <w:fldChar w:fldCharType="end"/>
      </w:r>
      <w:r>
        <w:rPr>
          <w:rFonts w:cs="Arial" w:ascii="Arial" w:hAnsi="Arial"/>
        </w:rPr>
        <w:t xml:space="preserve"> Autres : Règlement de la consultation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18593442"/>
      <w:bookmarkStart w:id="22" w:name="__Fieldmark__9_318593442"/>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18593442"/>
      <w:bookmarkStart w:id="24" w:name="__Fieldmark__10_318593442"/>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18593442"/>
      <w:bookmarkStart w:id="26" w:name="__Fieldmark__11_318593442"/>
      <w:bookmarkEnd w:id="2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18593442"/>
      <w:bookmarkStart w:id="28" w:name="__Fieldmark__12_318593442"/>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318593442"/>
      <w:bookmarkStart w:id="30" w:name="__Fieldmark__13_318593442"/>
      <w:bookmarkEnd w:id="3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18593442"/>
      <w:bookmarkStart w:id="32" w:name="__Fieldmark__14_318593442"/>
      <w:bookmarkEnd w:id="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18593442"/>
      <w:bookmarkStart w:id="34" w:name="__Fieldmark__15_318593442"/>
      <w:bookmarkEnd w:id="3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18593442"/>
      <w:bookmarkStart w:id="36" w:name="__Fieldmark__16_318593442"/>
      <w:bookmarkEnd w:id="3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18593442"/>
      <w:bookmarkStart w:id="38" w:name="__Fieldmark__17_318593442"/>
      <w:bookmarkEnd w:id="38"/>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18593442"/>
      <w:bookmarkStart w:id="40" w:name="__Fieldmark__18_318593442"/>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318593442"/>
      <w:bookmarkStart w:id="42" w:name="__Fieldmark__19_318593442"/>
      <w:bookmarkEnd w:id="4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318593442"/>
      <w:bookmarkStart w:id="44" w:name="__Fieldmark__20_318593442"/>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318593442"/>
      <w:bookmarkStart w:id="46" w:name="__Fieldmark__21_318593442"/>
      <w:bookmarkEnd w:id="4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bCs/>
          <w:i/>
          <w:i/>
          <w:sz w:val="18"/>
          <w:szCs w:val="18"/>
        </w:rPr>
      </w:pPr>
      <w:r>
        <w:rPr>
          <w:rFonts w:cs="Arial" w:ascii="Arial" w:hAnsi="Arial"/>
        </w:rPr>
        <w:t xml:space="preserve">La durée d’exécution du marché public est conclue à compter de </w:t>
      </w:r>
      <w:r>
        <w:rPr>
          <w:rFonts w:cs="Arial" w:ascii="Arial" w:hAnsi="Arial"/>
          <w:b/>
          <w:bCs/>
        </w:rPr>
        <w:t xml:space="preserve">sa notification et jusqu’à l’accomplissement des travaux objet du marché :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22_318593442"/>
      <w:bookmarkStart w:id="48" w:name="__Fieldmark__22_318593442"/>
      <w:bookmarkEnd w:id="4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318593442"/>
      <w:bookmarkStart w:id="50" w:name="__Fieldmark__23_318593442"/>
      <w:bookmarkEnd w:id="5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318593442"/>
      <w:bookmarkStart w:id="52" w:name="__Fieldmark__24_318593442"/>
      <w:bookmarkEnd w:id="52"/>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3" w:name="__Fieldmark__25_318593442"/>
      <w:bookmarkStart w:id="54" w:name="__Fieldmark__25_318593442"/>
      <w:bookmarkEnd w:id="5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318593442"/>
      <w:bookmarkStart w:id="56" w:name="__Fieldmark__26_318593442"/>
      <w:bookmarkEnd w:id="5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318593442"/>
      <w:bookmarkStart w:id="58" w:name="__Fieldmark__27_318593442"/>
      <w:bookmarkEnd w:id="5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318593442"/>
      <w:bookmarkStart w:id="60" w:name="__Fieldmark__28_318593442"/>
      <w:bookmarkEnd w:id="6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318593442"/>
      <w:bookmarkStart w:id="62" w:name="__Fieldmark__29_318593442"/>
      <w:bookmarkEnd w:id="6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318593442"/>
      <w:bookmarkStart w:id="64" w:name="__Fieldmark__30_318593442"/>
      <w:bookmarkEnd w:id="6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318593442"/>
      <w:bookmarkStart w:id="66" w:name="__Fieldmark__31_318593442"/>
      <w:bookmarkEnd w:id="6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318593442"/>
      <w:bookmarkStart w:id="68" w:name="__Fieldmark__32_318593442"/>
      <w:bookmarkEnd w:id="6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318593442"/>
      <w:bookmarkStart w:id="70" w:name="__Fieldmark__33_318593442"/>
      <w:bookmarkEnd w:id="7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318593442"/>
      <w:bookmarkStart w:id="72" w:name="__Fieldmark__34_318593442"/>
      <w:bookmarkEnd w:id="7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318593442"/>
      <w:bookmarkStart w:id="74" w:name="__Fieldmark__35_318593442"/>
      <w:bookmarkEnd w:id="7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6_318593442"/>
      <w:bookmarkStart w:id="76" w:name="__Fieldmark__36_318593442"/>
      <w:bookmarkEnd w:id="7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Etablissement Public de Santé Mentale de METZ-JURY</w:t>
      </w:r>
    </w:p>
    <w:p>
      <w:pPr>
        <w:pStyle w:val="Normal"/>
        <w:rPr>
          <w:rFonts w:ascii="Arial" w:hAnsi="Arial" w:cs="Arial"/>
          <w:b/>
          <w:b/>
          <w:bCs/>
        </w:rPr>
      </w:pPr>
      <w:r>
        <w:rPr>
          <w:rFonts w:cs="Arial" w:ascii="Arial" w:hAnsi="Arial"/>
          <w:b/>
          <w:bCs/>
        </w:rPr>
        <w:t>Route d’Ars-Laquenexy</w:t>
      </w:r>
    </w:p>
    <w:p>
      <w:pPr>
        <w:pStyle w:val="Normal"/>
        <w:rPr>
          <w:rFonts w:ascii="Arial" w:hAnsi="Arial" w:cs="Arial"/>
          <w:b/>
          <w:b/>
          <w:bCs/>
        </w:rPr>
      </w:pPr>
      <w:r>
        <w:rPr>
          <w:rFonts w:cs="Arial" w:ascii="Arial" w:hAnsi="Arial"/>
          <w:b/>
          <w:bCs/>
        </w:rPr>
        <w:t>57245 JURY</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Dominique PELJAK, Directeur Général du CHR METZ-THIONVILL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Katia REBELO-SEWASTIANOW, Directrice des Achats, de la Logistique et de l’Hôtelleri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Madame L’Inspectrice Générale des finances</w:t>
      </w:r>
    </w:p>
    <w:p>
      <w:pPr>
        <w:pStyle w:val="Fcase2metab"/>
        <w:rPr>
          <w:rFonts w:ascii="Arial" w:hAnsi="Arial" w:cs="Arial"/>
          <w:b/>
          <w:b/>
          <w:bCs/>
        </w:rPr>
      </w:pPr>
      <w:r>
        <w:rPr>
          <w:rFonts w:cs="Arial" w:ascii="Arial" w:hAnsi="Arial"/>
          <w:b/>
          <w:bCs/>
        </w:rPr>
        <w:t>Rue des Frères Lacretelle</w:t>
      </w:r>
    </w:p>
    <w:p>
      <w:pPr>
        <w:pStyle w:val="Fcase2metab"/>
        <w:rPr>
          <w:rFonts w:ascii="Arial" w:hAnsi="Arial" w:cs="Arial"/>
          <w:b/>
          <w:b/>
          <w:bCs/>
        </w:rPr>
      </w:pPr>
      <w:r>
        <w:rPr>
          <w:rFonts w:cs="Arial" w:ascii="Arial" w:hAnsi="Arial"/>
          <w:b/>
          <w:bCs/>
        </w:rPr>
        <w:t>57070 METZ</w:t>
      </w:r>
    </w:p>
    <w:p>
      <w:pPr>
        <w:pStyle w:val="Fcase2metab"/>
        <w:rPr/>
      </w:pPr>
      <w:r>
        <w:rPr>
          <w:rFonts w:eastAsia="Wingdings" w:cs="Wingdings" w:ascii="Wingdings" w:hAnsi="Wingdings"/>
          <w:b/>
          <w:bCs/>
        </w:rPr>
        <w:t></w:t>
      </w:r>
      <w:r>
        <w:rPr>
          <w:rFonts w:eastAsia="Arial" w:cs="Arial" w:ascii="Arial" w:hAnsi="Arial"/>
          <w:b/>
          <w:bCs/>
        </w:rPr>
        <w:t xml:space="preserve"> </w:t>
      </w:r>
      <w:r>
        <w:rPr>
          <w:rFonts w:cs="Arial" w:ascii="Arial" w:hAnsi="Arial"/>
          <w:b/>
          <w:bCs/>
        </w:rPr>
        <w:t xml:space="preserve">03.87.65.17.60 - </w:t>
      </w:r>
      <w:r>
        <w:rPr>
          <w:rFonts w:eastAsia="Wingdings" w:cs="Wingdings" w:ascii="Wingdings" w:hAnsi="Wingdings"/>
          <w:b/>
          <w:bCs/>
        </w:rPr>
        <w:t></w:t>
      </w:r>
      <w:r>
        <w:rPr>
          <w:rFonts w:cs="Arial" w:ascii="Arial" w:hAnsi="Arial"/>
          <w:b/>
          <w:bCs/>
        </w:rPr>
        <w:t xml:space="preserve"> 03.87.65.17.99</w:t>
      </w:r>
    </w:p>
    <w:p>
      <w:pPr>
        <w:pStyle w:val="Fcase2metab"/>
        <w:rPr>
          <w:rFonts w:ascii="Arial" w:hAnsi="Arial" w:cs="Arial"/>
          <w:b/>
          <w:b/>
          <w:bCs/>
        </w:rPr>
      </w:pPr>
      <w:hyperlink r:id="rId20">
        <w:r>
          <w:rPr>
            <w:rStyle w:val="InternetLink"/>
            <w:rFonts w:cs="Arial" w:ascii="Arial" w:hAnsi="Arial"/>
            <w:b/>
            <w:bCs/>
          </w:rPr>
          <w:t>T057061@cp.finances.gouv.fr</w:t>
        </w:r>
      </w:hyperlink>
    </w:p>
    <w:p>
      <w:pPr>
        <w:pStyle w:val="Fcase2metab"/>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ETZ,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6237" w:leader="none"/>
        </w:tabs>
        <w:jc w:val="both"/>
        <w:rPr/>
      </w:pPr>
      <w:r>
        <w:rPr/>
        <w:tab/>
        <w:tab/>
        <w:t>Dominique PELJAK</w:t>
      </w:r>
    </w:p>
    <w:p>
      <w:pPr>
        <w:pStyle w:val="Normal"/>
        <w:tabs>
          <w:tab w:val="clear" w:pos="567"/>
          <w:tab w:val="left" w:pos="851" w:leader="none"/>
          <w:tab w:val="left" w:pos="6237" w:leader="none"/>
        </w:tabs>
        <w:jc w:val="both"/>
        <w:rPr/>
      </w:pPr>
      <w:r>
        <w:rPr/>
      </w:r>
    </w:p>
    <w:p>
      <w:pPr>
        <w:pStyle w:val="Normal"/>
        <w:tabs>
          <w:tab w:val="clear" w:pos="567"/>
          <w:tab w:val="left" w:pos="851" w:leader="none"/>
          <w:tab w:val="left" w:pos="5954" w:leader="none"/>
        </w:tabs>
        <w:jc w:val="both"/>
        <w:rPr/>
      </w:pPr>
      <w:r>
        <w:rPr/>
        <w:tab/>
        <w:tab/>
        <w:t xml:space="preserve">Directeur Général du CHR </w:t>
      </w:r>
    </w:p>
    <w:p>
      <w:pPr>
        <w:pStyle w:val="Normal"/>
        <w:tabs>
          <w:tab w:val="clear" w:pos="567"/>
          <w:tab w:val="left" w:pos="851" w:leader="none"/>
          <w:tab w:val="left" w:pos="5954" w:leader="none"/>
        </w:tabs>
        <w:jc w:val="both"/>
        <w:rPr/>
      </w:pPr>
      <w:r>
        <w:rPr/>
        <w:tab/>
        <w:tab/>
        <w:t>METZ-THIONVILL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i/>
              <w:i/>
            </w:rPr>
          </w:pPr>
          <w:r>
            <w:rPr>
              <w:rFonts w:cs="Arial" w:ascii="Arial" w:hAnsi="Arial"/>
              <w:b/>
              <w:bCs/>
              <w:i/>
            </w:rPr>
            <w:t>Travaux de rénovation des réseaux de l’EPSM Metz Jury</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T057061@cp.finances.gouv.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12:00Z</dcterms:created>
  <dc:creator>francois</dc:creator>
  <dc:description/>
  <cp:keywords/>
  <dc:language>en-US</dc:language>
  <cp:lastModifiedBy>MARIN Elodie</cp:lastModifiedBy>
  <cp:lastPrinted>2016-11-04T13:53:00Z</cp:lastPrinted>
  <dcterms:modified xsi:type="dcterms:W3CDTF">2025-04-01T13:58:00Z</dcterms:modified>
  <cp:revision>8</cp:revision>
  <dc:subject/>
  <dc:title>_Modèle recommandé : le service peut l’adapter le cas échéant_DC1_</dc:title>
</cp:coreProperties>
</file>