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b/>
          <w:b/>
          <w:bCs/>
        </w:rPr>
      </w:pPr>
      <w:r>
        <w:rPr>
          <w:rFonts w:cs="Arial" w:ascii="Arial" w:hAnsi="Arial"/>
          <w:b/>
          <w:bCs/>
        </w:rPr>
        <w:t xml:space="preserve">Etablissement Public de Santé Mentale de METZ-JURY </w:t>
      </w:r>
    </w:p>
    <w:p>
      <w:pPr>
        <w:pStyle w:val="Normal"/>
        <w:rPr>
          <w:rFonts w:ascii="Arial" w:hAnsi="Arial" w:cs="Arial"/>
          <w:b/>
          <w:b/>
          <w:bCs/>
        </w:rPr>
      </w:pPr>
      <w:r>
        <w:rPr>
          <w:rFonts w:cs="Arial" w:ascii="Arial" w:hAnsi="Arial"/>
          <w:b/>
          <w:bCs/>
        </w:rPr>
        <w:t>Route d’Ars-Laquenexy</w:t>
      </w:r>
    </w:p>
    <w:p>
      <w:pPr>
        <w:pStyle w:val="Normal"/>
        <w:rPr>
          <w:rFonts w:ascii="Arial" w:hAnsi="Arial" w:cs="Arial"/>
          <w:b/>
          <w:b/>
          <w:bCs/>
        </w:rPr>
      </w:pPr>
      <w:r>
        <w:rPr>
          <w:rFonts w:cs="Arial" w:ascii="Arial" w:hAnsi="Arial"/>
          <w:b/>
          <w:bCs/>
        </w:rPr>
        <w:t>57245 JURY</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bookmarkStart w:id="0" w:name="_Hlk194316359"/>
      <w:bookmarkEnd w:id="0"/>
      <w:r>
        <w:rPr>
          <w:rFonts w:cs="Arial" w:ascii="Arial" w:hAnsi="Arial"/>
          <w:b/>
          <w:bCs/>
          <w:sz w:val="22"/>
          <w:szCs w:val="22"/>
        </w:rPr>
        <w:t>Travaux de rénovation des réseaux de l’EPSM Metz Jury</w:t>
      </w:r>
    </w:p>
    <w:p>
      <w:pPr>
        <w:pStyle w:val="Normal"/>
        <w:rPr>
          <w:rFonts w:ascii="Arial" w:hAnsi="Arial" w:cs="Arial"/>
          <w:b/>
          <w:b/>
          <w:bCs/>
          <w:sz w:val="22"/>
          <w:szCs w:val="22"/>
        </w:rPr>
      </w:pPr>
      <w:r>
        <w:rPr>
          <w:rFonts w:cs="Arial" w:ascii="Arial" w:hAnsi="Arial"/>
          <w:b/>
          <w:bCs/>
          <w:sz w:val="22"/>
          <w:szCs w:val="22"/>
        </w:rPr>
      </w:r>
      <w:bookmarkStart w:id="1" w:name="_Hlk194316359"/>
      <w:bookmarkStart w:id="2" w:name="_Hlk194316359"/>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151148209"/>
      <w:bookmarkStart w:id="4" w:name="__Fieldmark__0_415114820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151148209"/>
      <w:bookmarkStart w:id="6" w:name="__Fieldmark__1_415114820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51148209"/>
      <w:bookmarkStart w:id="8" w:name="__Fieldmark__2_415114820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51148209"/>
      <w:bookmarkStart w:id="10" w:name="__Fieldmark__3_415114820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51148209"/>
      <w:bookmarkStart w:id="12" w:name="__Fieldmark__4_415114820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51148209"/>
      <w:bookmarkStart w:id="14" w:name="__Fieldmark__5_415114820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151148209"/>
      <w:bookmarkStart w:id="16" w:name="__Fieldmark__6_415114820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51148209"/>
      <w:bookmarkStart w:id="18" w:name="__Fieldmark__7_415114820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151148209"/>
      <w:bookmarkStart w:id="20" w:name="__Fieldmark__8_415114820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151148209"/>
      <w:bookmarkStart w:id="22" w:name="__Fieldmark__9_415114820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4151148209"/>
      <w:bookmarkStart w:id="24" w:name="__Fieldmark__10_415114820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151148209"/>
      <w:bookmarkStart w:id="26" w:name="__Fieldmark__11_415114820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Travaux de rénovation des réseaux de l’EPSM Metz Jur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4-03T08:38:00Z</dcterms:modified>
  <cp:revision>5</cp:revision>
  <dc:subject/>
  <dc:title/>
</cp:coreProperties>
</file>