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pPr>
      <w:r>
        <w:rPr>
          <w:rFonts w:cs="Arial" w:ascii="Arial" w:hAnsi="Arial"/>
          <w:b/>
          <w:bCs/>
        </w:rPr>
        <w:t xml:space="preserve">Appel d’offres N° 080-A : Fourniture de dispositifs médicaux et implants pour chirurgie plastique et réparatrice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6616928"/>
      <w:bookmarkStart w:id="1" w:name="__Fieldmark__0_381661692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6616928"/>
      <w:bookmarkStart w:id="3" w:name="__Fieldmark__1_381661692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16616928"/>
      <w:bookmarkStart w:id="5" w:name="__Fieldmark__2_381661692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6616928"/>
      <w:bookmarkStart w:id="7" w:name="__Fieldmark__3_3816616928"/>
      <w:bookmarkEnd w:id="7"/>
      <w:r>
        <w:rPr/>
      </w:r>
      <w:r>
        <w:rPr/>
        <w:fldChar w:fldCharType="end"/>
      </w:r>
      <w:r>
        <w:rPr>
          <w:rFonts w:cs="Arial" w:ascii="Arial" w:hAnsi="Arial"/>
        </w:rPr>
        <w:tab/>
        <w:t>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16616928"/>
      <w:bookmarkStart w:id="9" w:name="__Fieldmark__4_3816616928"/>
      <w:bookmarkEnd w:id="9"/>
      <w:r>
        <w:rPr/>
      </w:r>
      <w:r>
        <w:rPr/>
        <w:fldChar w:fldCharType="end"/>
      </w:r>
      <w:r>
        <w:rPr>
          <w:rFonts w:cs="Arial" w:ascii="Arial" w:hAnsi="Arial"/>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16616928"/>
      <w:bookmarkStart w:id="11" w:name="__Fieldmark__5_381661692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16616928"/>
      <w:bookmarkStart w:id="13" w:name="__Fieldmark__6_381661692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6616928"/>
      <w:bookmarkStart w:id="15" w:name="__Fieldmark__7_381661692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16616928"/>
      <w:bookmarkStart w:id="17" w:name="__Fieldmark__8_381661692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16616928"/>
      <w:bookmarkStart w:id="19" w:name="__Fieldmark__9_381661692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16616928"/>
      <w:bookmarkStart w:id="21" w:name="__Fieldmark__10_381661692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16616928"/>
      <w:bookmarkStart w:id="23" w:name="__Fieldmark__11_381661692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16616928"/>
      <w:bookmarkStart w:id="25" w:name="__Fieldmark__12_381661692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16616928"/>
      <w:bookmarkStart w:id="27" w:name="__Fieldmark__13_381661692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16616928"/>
      <w:bookmarkStart w:id="29" w:name="__Fieldmark__14_381661692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16616928"/>
      <w:bookmarkStart w:id="31" w:name="__Fieldmark__15_381661692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16616928"/>
      <w:bookmarkStart w:id="33" w:name="__Fieldmark__16_381661692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16616928"/>
      <w:bookmarkStart w:id="35" w:name="__Fieldmark__17_381661692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16616928"/>
      <w:bookmarkStart w:id="37" w:name="__Fieldmark__18_381661692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16616928"/>
      <w:bookmarkStart w:id="39" w:name="__Fieldmark__19_381661692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16616928"/>
      <w:bookmarkStart w:id="41" w:name="__Fieldmark__20_381661692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16616928"/>
      <w:bookmarkStart w:id="43" w:name="__Fieldmark__21_381661692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numPr>
          <w:ilvl w:val="3"/>
          <w:numId w:val="4"/>
        </w:numPr>
        <w:tabs>
          <w:tab w:val="left" w:pos="-142" w:leader="none"/>
          <w:tab w:val="left" w:pos="426" w:leader="none"/>
          <w:tab w:val="left" w:pos="851" w:leader="none"/>
          <w:tab w:val="left" w:pos="411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est passé pour la périod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16616928"/>
      <w:bookmarkStart w:id="45" w:name="__Fieldmark__22_381661692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16616928"/>
      <w:bookmarkStart w:id="47" w:name="__Fieldmark__23_381661692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816616928"/>
      <w:bookmarkStart w:id="49" w:name="__Fieldmark__24_3816616928"/>
      <w:bookmarkEnd w:id="49"/>
      <w:r>
        <w:rPr/>
      </w:r>
      <w:r>
        <w:rPr/>
        <w:fldChar w:fldCharType="end"/>
      </w:r>
      <w:r>
        <w:rPr>
          <w:rFonts w:cs="Arial" w:ascii="Arial" w:hAnsi="Arial"/>
        </w:rPr>
        <w:tab/>
        <w:t>la date de début d’exécution prévue par le marché ou l’accord-cadre lorsqu’elle est postérieure à la date de notification jusqu’au 30 septembre 2026.</w:t>
      </w:r>
    </w:p>
    <w:p>
      <w:pPr>
        <w:pStyle w:val="Normal"/>
        <w:tabs>
          <w:tab w:val="clear" w:pos="567"/>
          <w:tab w:val="left" w:pos="576" w:leader="none"/>
          <w:tab w:val="left" w:pos="851" w:leader="none"/>
        </w:tabs>
        <w:jc w:val="both"/>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16616928"/>
      <w:bookmarkStart w:id="51" w:name="__Fieldmark__25_381661692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816616928"/>
      <w:bookmarkStart w:id="53" w:name="__Fieldmark__26_381661692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 chacune</w:t>
      </w:r>
    </w:p>
    <w:p>
      <w:pPr>
        <w:pStyle w:val="Normal"/>
        <w:tabs>
          <w:tab w:val="clear" w:pos="567"/>
          <w:tab w:val="left" w:pos="576" w:leader="none"/>
          <w:tab w:val="left" w:pos="851" w:leader="none"/>
        </w:tabs>
        <w:jc w:val="both"/>
        <w:rPr>
          <w:rFonts w:ascii="Arial" w:hAnsi="Arial" w:cs="Arial"/>
          <w:strike/>
          <w:highlight w:val="yellow"/>
        </w:rPr>
      </w:pPr>
      <w:r>
        <w:rPr>
          <w:rFonts w:cs="Arial" w:ascii="Arial" w:hAnsi="Arial"/>
          <w:strike/>
          <w:highlight w:val="yellow"/>
        </w:rPr>
      </w:r>
      <w:r>
        <w:br w:type="page"/>
      </w:r>
    </w:p>
    <w:p>
      <w:pPr>
        <w:pStyle w:val="Normal"/>
        <w:tabs>
          <w:tab w:val="clear" w:pos="567"/>
          <w:tab w:val="left" w:pos="426" w:leader="none"/>
          <w:tab w:val="left" w:pos="851" w:leader="none"/>
        </w:tabs>
        <w:spacing w:before="120" w:after="0"/>
        <w:ind w:left="567" w:hanging="0"/>
        <w:jc w:val="both"/>
        <w:rPr>
          <w:rFonts w:ascii="Arial" w:hAnsi="Arial" w:cs="Arial"/>
          <w:b/>
          <w:b/>
          <w:strike/>
          <w:highlight w:val="yellow"/>
        </w:rPr>
      </w:pPr>
      <w:r>
        <w:rPr>
          <w:rFonts w:cs="Arial" w:ascii="Arial" w:hAnsi="Arial"/>
          <w:b/>
          <w:strike/>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16616928"/>
      <w:bookmarkStart w:id="55" w:name="__Fieldmark__27_381661692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16616928"/>
      <w:bookmarkStart w:id="57" w:name="__Fieldmark__28_381661692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16616928"/>
      <w:bookmarkStart w:id="59" w:name="__Fieldmark__29_381661692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16616928"/>
      <w:bookmarkStart w:id="61" w:name="__Fieldmark__30_381661692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16616928"/>
      <w:bookmarkStart w:id="63" w:name="__Fieldmark__31_381661692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16616928"/>
      <w:bookmarkStart w:id="65" w:name="__Fieldmark__32_3816616928"/>
      <w:bookmarkEnd w:id="65"/>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16616928"/>
      <w:bookmarkStart w:id="67" w:name="__Fieldmark__33_381661692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16616928"/>
      <w:bookmarkStart w:id="69" w:name="__Fieldmark__34_381661692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16616928"/>
      <w:bookmarkStart w:id="71" w:name="__Fieldmark__35_381661692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16616928"/>
      <w:bookmarkStart w:id="73" w:name="__Fieldmark__36_381661692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701" w:hanging="0"/>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rPr>
      </w:pPr>
      <w:r>
        <w:rPr>
          <w:rFonts w:cs="Arial" w:ascii="Arial" w:hAnsi="Arial"/>
          <w:bCs/>
          <w:u w:val="single"/>
        </w:rPr>
        <w:t xml:space="preserve">Direction acheteuse : </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bCs/>
        </w:rPr>
        <w:t xml:space="preserve">Direction des Achats </w:t>
      </w:r>
      <w:r>
        <w:rPr>
          <w:rFonts w:cs="Arial" w:ascii="Arial" w:hAnsi="Arial"/>
          <w:bCs/>
        </w:rPr>
        <w:t>Pôle logistique - Rue Roger Aubry - 51092 Reims Cedex</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adame la Directrice Générale du CHU de Reims</w:t>
      </w:r>
    </w:p>
    <w:p>
      <w:pPr>
        <w:pStyle w:val="Normal"/>
        <w:jc w:val="both"/>
        <w:rPr>
          <w:rFonts w:ascii="Arial" w:hAnsi="Arial" w:cs="Arial"/>
          <w:b/>
          <w:b/>
          <w:bCs/>
          <w:color w:val="000080"/>
        </w:rPr>
      </w:pPr>
      <w:r>
        <w:rPr>
          <w:rFonts w:cs="Arial" w:ascii="Arial" w:hAnsi="Arial"/>
          <w:b/>
          <w:bCs/>
          <w:color w:val="000080"/>
        </w:rPr>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nsieur le Directeur des Achats du CHU de Reims</w:t>
      </w:r>
    </w:p>
    <w:p>
      <w:pPr>
        <w:pStyle w:val="Normal"/>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
          <w:bCs/>
        </w:rPr>
        <w:t>Voir liste des comptables assignataires jointe en annexe n° 1 à l’acte d’engagement</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i/>
          <w:i/>
          <w:vanis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i/>
          <w:i/>
          <w:vanish/>
        </w:rPr>
      </w:pPr>
      <w:r>
        <w:rPr>
          <w:rFonts w:cs="Arial" w:ascii="Arial" w:hAnsi="Arial"/>
          <w:i/>
          <w:vanish/>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Retraitcorpsdetexte2Car">
    <w:name w:val="Retrait corps de texte 2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Émilie FAUVET</cp:lastModifiedBy>
  <cp:lastPrinted>2016-11-04T13:53:00Z</cp:lastPrinted>
  <dcterms:modified xsi:type="dcterms:W3CDTF">2025-04-23T09:18:00Z</dcterms:modified>
  <cp:revision>39</cp:revision>
  <dc:subject/>
  <dc:title>_Modèle recommandé : le service peut l’adapter le cas échéant_DC1_</dc:title>
</cp:coreProperties>
</file>