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rché public de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€</w:t>
            </w: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s minimum/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0"/>
                <w:szCs w:val="20"/>
              </w:rPr>
              <w:t>Maximum sur toute la durée du marché :  3 000 000,00 € H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Affaire N° 202500TVX011 - « Réalisation de divers travaux de menuiseries extérieures, serrurerie et métallerie sur les sites de l’ENAC »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Procédure adaptée - article R2123-1 1°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ître d’ouvrage :  </w:t>
      </w:r>
      <w:r>
        <w:rPr>
          <w:rFonts w:cs="Arial" w:ascii="Arial" w:hAnsi="Arial"/>
          <w:color w:val="000000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iège 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16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www.marches-publics.gouv.fr</w:t>
              </w:r>
            </w:hyperlink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ame L'Agent comptabl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8" w:type="dxa"/>
            <w:tcBorders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x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" w:ascii="Arial" w:hAnsi="Arial"/>
          <w:i/>
          <w:iCs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18"/>
          <w:szCs w:val="18"/>
        </w:rPr>
        <w:t>en euro</w:t>
      </w:r>
      <w:r>
        <w:rPr>
          <w:rFonts w:cs="Arial" w:ascii="Arial" w:hAnsi="Arial"/>
          <w:color w:val="000000"/>
          <w:sz w:val="18"/>
          <w:szCs w:val="18"/>
        </w:rPr>
        <w:t>, réalisée sur la base des conditions économiques du Mois de remise des offres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" w:ascii="Arial" w:hAnsi="Arial"/>
          <w:b/>
          <w:bCs/>
          <w:color w:val="000000"/>
          <w:sz w:val="18"/>
          <w:szCs w:val="18"/>
        </w:rPr>
        <w:t>210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jours</w:t>
      </w:r>
      <w:r>
        <w:rPr>
          <w:rFonts w:cs="Arial" w:ascii="Arial" w:hAnsi="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ccord-cadre composite à part forfaitaire et à bons de commande conclu avec un attributaire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7" w:right="111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x proposé pour la part forfaitaire annuelle:            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cord-cadre sans minimum et montant maximum pour toute la durée du marché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 000 000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ur les prestations passées par bon de commande, les prix sont réglés sur la base des prix unitaires du bordereau des prix appliqués aux quantités réellement commandé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color w:val="000000"/>
          <w:sz w:val="20"/>
          <w:szCs w:val="20"/>
        </w:rPr>
        <w:t>Point de départ du délai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ification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a durée de validité de l'accord-cadre est la période à l'intérieur de laquelle les bons de commande peuvent être émis. Elle est fixée à 12 Mois, à compter de la notification du marché.</w:t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e marché est reconductible de manière tacite, dans les conditions définies au CCAP, 3 fois, pour une période de 12 Mois, soit une durée maximale de 48 Moi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RedTxt"/>
        <w:jc w:val="both"/>
        <w:rPr/>
      </w:pPr>
      <w:r>
        <w:rPr>
          <w:sz w:val="20"/>
          <w:szCs w:val="20"/>
        </w:rPr>
        <w:t>Le délai d'exécution des prestations sera fixé dans chaque bon de command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lon les dispositions de l’article L2191-2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 présente offre est acceptée 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- Notificati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Reçu l'avis de réception postal de la notification du marché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gné le </w:t>
      </w:r>
      <w:r>
        <w:rPr>
          <w:rFonts w:cs="Arial" w:ascii="Arial" w:hAnsi="Arial"/>
          <w:color w:val="000000"/>
          <w:sz w:val="18"/>
          <w:szCs w:val="18"/>
        </w:rPr>
        <w:t>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par le titulaire, ou exemplaire remis sur plac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ou coller l’avis de réception postal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e montant maximal de la créance</w:t>
      </w:r>
      <w:r>
        <w:rPr>
          <w:rFonts w:cs="Arial" w:ascii="Arial" w:hAnsi="Arial"/>
          <w:color w:val="000000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pie délivrée en unique exemplaire</w:t>
      </w:r>
      <w:r>
        <w:rPr>
          <w:rFonts w:cs="Arial" w:ascii="Arial" w:hAnsi="Arial"/>
          <w:color w:val="000000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3"/>
      <w:footerReference w:type="default" r:id="rId4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02500TVX011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ENAC - Ecole Nationale de l'Aviation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47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  <w:color w:val="000000"/>
      <w:sz w:val="24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nonrsolue">
    <w:name w:val="Mention non résolue"/>
    <w:qFormat/>
    <w:rPr>
      <w:rFonts w:cs="Times New Roman"/>
      <w:color w:val="605E5C"/>
      <w:shd w:fill="E1DFDD" w:val="clear"/>
    </w:rPr>
  </w:style>
  <w:style w:type="character" w:styleId="NotedefinCar">
    <w:name w:val="Note de fin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publics.gouv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5:15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04-04T09:16:00Z</dcterms:modified>
  <cp:revision>5</cp:revision>
  <dc:subject/>
  <dc:title>RTF Template</dc:title>
</cp:coreProperties>
</file>