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t xml:space="preserve">Direction Départementale des Finances Publiques </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Direction Départementale des Finances Publiques  </w:t>
      </w:r>
    </w:p>
    <w:p>
      <w:pPr>
        <w:pStyle w:val="Normal"/>
        <w:rPr>
          <w:rFonts w:ascii="Arial" w:hAnsi="Arial" w:cs="Arial"/>
        </w:rPr>
      </w:pPr>
      <w:r>
        <w:rPr>
          <w:rFonts w:cs="Arial" w:ascii="Arial" w:hAnsi="Arial"/>
        </w:rPr>
        <w:t>1, rue Talot</w:t>
      </w:r>
    </w:p>
    <w:p>
      <w:pPr>
        <w:pStyle w:val="Normal"/>
        <w:rPr>
          <w:rFonts w:ascii="Arial" w:hAnsi="Arial" w:cs="Arial"/>
        </w:rPr>
      </w:pPr>
      <w:r>
        <w:rPr>
          <w:rFonts w:cs="Arial" w:ascii="Arial" w:hAnsi="Arial"/>
        </w:rPr>
        <w:t>BP 84112</w:t>
      </w:r>
    </w:p>
    <w:p>
      <w:pPr>
        <w:pStyle w:val="Normal"/>
        <w:rPr>
          <w:rFonts w:ascii="Arial" w:hAnsi="Arial" w:cs="Arial"/>
        </w:rPr>
      </w:pPr>
      <w:r>
        <w:rPr>
          <w:rFonts w:cs="Arial" w:ascii="Arial" w:hAnsi="Arial"/>
        </w:rPr>
        <w:t>49041 ANGERS cedex 1</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se en place d’un système aérothermie au Centre des Finances Publiques de Saumur, sis 8 rue Saint Loui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4982178"/>
      <w:bookmarkStart w:id="1" w:name="__Fieldmark__0_20549821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4982178"/>
      <w:bookmarkStart w:id="3" w:name="__Fieldmark__1_20549821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4982178"/>
      <w:bookmarkStart w:id="5" w:name="__Fieldmark__2_2054982178"/>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4982178"/>
      <w:bookmarkStart w:id="7" w:name="__Fieldmark__3_205498217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4982178"/>
      <w:bookmarkStart w:id="9" w:name="__Fieldmark__4_2054982178"/>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54982178"/>
      <w:bookmarkStart w:id="11" w:name="__Fieldmark__5_2054982178"/>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4982178"/>
      <w:bookmarkStart w:id="13" w:name="__Fieldmark__6_2054982178"/>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054982178"/>
      <w:bookmarkStart w:id="15" w:name="__Fieldmark__7_2054982178"/>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054982178"/>
      <w:bookmarkStart w:id="17" w:name="__Fieldmark__8_2054982178"/>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54982178"/>
      <w:bookmarkStart w:id="19" w:name="__Fieldmark__9_2054982178"/>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54982178"/>
      <w:bookmarkStart w:id="21" w:name="__Fieldmark__10_2054982178"/>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04-23T07:17:01Z</dcterms:modified>
  <cp:revision>4</cp:revision>
  <dc:subject/>
  <dc:title/>
</cp:coreProperties>
</file>