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pPr>
      <w:bookmarkStart w:id="0" w:name="_Hlk173777011"/>
      <w:r>
        <w:rPr>
          <w:rFonts w:cs="Arial" w:ascii="Arial" w:hAnsi="Arial"/>
          <w:b/>
          <w:bCs/>
          <w:color w:val="000080"/>
          <w:sz w:val="28"/>
          <w:szCs w:val="28"/>
        </w:rPr>
        <w:t xml:space="preserve">« Régie publicitaire du magazine </w:t>
      </w:r>
      <w:r>
        <w:rPr>
          <w:rFonts w:cs="Arial" w:ascii="Arial" w:hAnsi="Arial"/>
          <w:b/>
          <w:bCs/>
          <w:i/>
          <w:iCs/>
          <w:color w:val="000080"/>
          <w:sz w:val="28"/>
          <w:szCs w:val="28"/>
        </w:rPr>
        <w:t>En Essonne Réussir</w:t>
      </w:r>
      <w:r>
        <w:rPr>
          <w:rFonts w:cs="Arial" w:ascii="Arial" w:hAnsi="Arial"/>
          <w:b/>
          <w:bCs/>
          <w:color w:val="000080"/>
          <w:sz w:val="28"/>
          <w:szCs w:val="28"/>
        </w:rPr>
        <w:t xml:space="preserve"> »</w:t>
      </w:r>
      <w:bookmarkEnd w:id="0"/>
    </w:p>
    <w:p>
      <w:pPr>
        <w:pStyle w:val="Normal"/>
        <w:tabs>
          <w:tab w:val="clear" w:pos="567"/>
          <w:tab w:val="left" w:pos="426" w:leader="none"/>
          <w:tab w:val="left" w:pos="851" w:leader="none"/>
        </w:tabs>
        <w:jc w:val="both"/>
        <w:rPr>
          <w:rFonts w:ascii="Arial" w:hAnsi="Arial" w:cs="Arial"/>
          <w:b/>
          <w:b/>
          <w:bCs/>
          <w:color w:val="000080"/>
          <w:sz w:val="28"/>
          <w:szCs w:val="28"/>
        </w:rPr>
      </w:pPr>
      <w:r>
        <w:rPr>
          <w:rFonts w:cs="Arial" w:ascii="Arial" w:hAnsi="Arial"/>
          <w:b/>
          <w:bCs/>
          <w:color w:val="000080"/>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916346607"/>
      <w:bookmarkStart w:id="2" w:name="__Fieldmark__0_1916346607"/>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16346607"/>
      <w:bookmarkStart w:id="4" w:name="__Fieldmark__1_1916346607"/>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1916346607"/>
      <w:bookmarkStart w:id="6" w:name="__Fieldmark__2_1916346607"/>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16346607"/>
      <w:bookmarkStart w:id="8" w:name="__Fieldmark__3_1916346607"/>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916346607"/>
      <w:bookmarkStart w:id="10" w:name="__Fieldmark__4_1916346607"/>
      <w:bookmarkEnd w:id="10"/>
      <w:r>
        <w:rPr/>
      </w:r>
      <w:r>
        <w:rPr/>
        <w:fldChar w:fldCharType="end"/>
      </w:r>
      <w:r>
        <w:rPr>
          <w:rFonts w:cs="Arial" w:ascii="Arial" w:hAnsi="Arial"/>
        </w:rPr>
        <w:t xml:space="preserve"> Cahier des Charges : CDC - CCIE-25-003</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916346607"/>
      <w:bookmarkStart w:id="12" w:name="__Fieldmark__5_1916346607"/>
      <w:bookmarkEnd w:id="12"/>
      <w:r>
        <w:rPr/>
      </w:r>
      <w:r>
        <w:rPr/>
        <w:fldChar w:fldCharType="end"/>
      </w:r>
      <w:r>
        <w:rPr>
          <w:rFonts w:cs="Arial" w:ascii="Arial" w:hAnsi="Arial"/>
        </w:rPr>
        <w:t xml:space="preserve"> Annexe financière, le Bordereau de Taux (B.T.) : B.T. - CCIE-25-003</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916346607"/>
      <w:bookmarkStart w:id="14" w:name="__Fieldmark__6_1916346607"/>
      <w:bookmarkEnd w:id="14"/>
      <w:r>
        <w:rPr/>
      </w:r>
      <w:r>
        <w:rPr/>
        <w:fldChar w:fldCharType="end"/>
      </w:r>
      <w:r>
        <w:rPr/>
        <w:t xml:space="preserve"> </w:t>
      </w:r>
      <w:r>
        <w:rPr>
          <w:rFonts w:cs="Arial" w:ascii="Arial" w:hAnsi="Arial"/>
        </w:rPr>
        <w:t>Code de la Commande Publiqu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916346607"/>
      <w:bookmarkStart w:id="16" w:name="__Fieldmark__7_1916346607"/>
      <w:bookmarkEnd w:id="16"/>
      <w:r>
        <w:rPr/>
      </w:r>
      <w:r>
        <w:rPr/>
        <w:fldChar w:fldCharType="end"/>
      </w:r>
      <w:r>
        <w:rPr/>
        <w:t xml:space="preserve"> </w:t>
      </w:r>
      <w:r>
        <w:rPr>
          <w:rFonts w:cs="Arial" w:ascii="Arial" w:hAnsi="Arial"/>
          <w:lang w:eastAsia="fr-FR"/>
        </w:rPr>
        <w:t>Cahier des Clauses Administratives Générales, (CCAG FCS) applicable aux Marchés Publics de Fournitures courantes et de services arrêté du 30 mars 2021</w:t>
      </w:r>
    </w:p>
    <w:p>
      <w:pPr>
        <w:pStyle w:val="Normal"/>
        <w:tabs>
          <w:tab w:val="clear" w:pos="567"/>
          <w:tab w:val="left" w:pos="851" w:leader="none"/>
        </w:tabs>
        <w:spacing w:before="120" w:after="0"/>
        <w:ind w:left="1135" w:hanging="284"/>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916346607"/>
      <w:bookmarkStart w:id="18" w:name="__Fieldmark__8_1916346607"/>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916346607"/>
      <w:bookmarkStart w:id="20" w:name="__Fieldmark__9_1916346607"/>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916346607"/>
      <w:bookmarkStart w:id="22" w:name="__Fieldmark__10_1916346607"/>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916346607"/>
      <w:bookmarkStart w:id="24" w:name="__Fieldmark__11_1916346607"/>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916346607"/>
      <w:bookmarkStart w:id="26" w:name="__Fieldmark__12_1916346607"/>
      <w:bookmarkEnd w:id="2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916346607"/>
      <w:bookmarkStart w:id="28" w:name="__Fieldmark__13_1916346607"/>
      <w:bookmarkEnd w:id="2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916346607"/>
      <w:bookmarkStart w:id="30" w:name="__Fieldmark__14_1916346607"/>
      <w:bookmarkEnd w:id="30"/>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916346607"/>
      <w:bookmarkStart w:id="32" w:name="__Fieldmark__15_1916346607"/>
      <w:bookmarkEnd w:id="3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1916346607"/>
      <w:bookmarkStart w:id="34" w:name="__Fieldmark__16_1916346607"/>
      <w:bookmarkEnd w:id="34"/>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916346607"/>
      <w:bookmarkStart w:id="36" w:name="__Fieldmark__17_1916346607"/>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916346607"/>
      <w:bookmarkStart w:id="38" w:name="__Fieldmark__18_1916346607"/>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1916346607"/>
      <w:bookmarkStart w:id="40" w:name="__Fieldmark__19_1916346607"/>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916346607"/>
      <w:bookmarkStart w:id="42" w:name="__Fieldmark__20_1916346607"/>
      <w:bookmarkEnd w:id="4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1_1916346607"/>
      <w:bookmarkStart w:id="44" w:name="__Fieldmark__21_1916346607"/>
      <w:bookmarkEnd w:id="44"/>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1916346607"/>
      <w:bookmarkStart w:id="46" w:name="__Fieldmark__22_1916346607"/>
      <w:bookmarkEnd w:id="4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916346607"/>
      <w:bookmarkStart w:id="48" w:name="__Fieldmark__23_1916346607"/>
      <w:bookmarkEnd w:id="48"/>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1916346607"/>
      <w:bookmarkStart w:id="50" w:name="__Fieldmark__24_1916346607"/>
      <w:bookmarkEnd w:id="5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5_1916346607"/>
      <w:bookmarkStart w:id="52" w:name="__Fieldmark__25_1916346607"/>
      <w:bookmarkEnd w:id="5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 reconduction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 la reconduction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916346607"/>
      <w:bookmarkStart w:id="54" w:name="__Fieldmark__26_1916346607"/>
      <w:bookmarkEnd w:id="5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1916346607"/>
      <w:bookmarkStart w:id="56" w:name="__Fieldmark__27_1916346607"/>
      <w:bookmarkEnd w:id="5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916346607"/>
      <w:bookmarkStart w:id="58" w:name="__Fieldmark__28_1916346607"/>
      <w:bookmarkEnd w:id="5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1916346607"/>
      <w:bookmarkStart w:id="60" w:name="__Fieldmark__29_1916346607"/>
      <w:bookmarkEnd w:id="6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916346607"/>
      <w:bookmarkStart w:id="62" w:name="__Fieldmark__30_1916346607"/>
      <w:bookmarkEnd w:id="6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916346607"/>
      <w:bookmarkStart w:id="64" w:name="__Fieldmark__31_1916346607"/>
      <w:bookmarkEnd w:id="6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916346607"/>
      <w:bookmarkStart w:id="66" w:name="__Fieldmark__32_1916346607"/>
      <w:bookmarkEnd w:id="6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916346607"/>
      <w:bookmarkStart w:id="68" w:name="__Fieldmark__33_1916346607"/>
      <w:bookmarkEnd w:id="6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916346607"/>
      <w:bookmarkStart w:id="70" w:name="__Fieldmark__34_1916346607"/>
      <w:bookmarkEnd w:id="7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1916346607"/>
      <w:bookmarkStart w:id="72" w:name="__Fieldmark__35_1916346607"/>
      <w:bookmarkEnd w:id="7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CHAMBRE DE COMMERCE ET D’INDUSTRIE DE L’ESSONN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2 COURS MONSEIGNEUR ROMERO –</w:t>
      </w:r>
    </w:p>
    <w:p>
      <w:pPr>
        <w:pStyle w:val="Normal"/>
        <w:tabs>
          <w:tab w:val="clear" w:pos="567"/>
          <w:tab w:val="left" w:pos="426" w:leader="none"/>
          <w:tab w:val="left" w:pos="851" w:leader="none"/>
          <w:tab w:val="left" w:pos="5103" w:leader="none"/>
        </w:tabs>
        <w:jc w:val="both"/>
        <w:rPr/>
      </w:pPr>
      <w:r>
        <w:rPr>
          <w:rFonts w:cs="Arial" w:ascii="Arial" w:hAnsi="Arial"/>
          <w:b/>
        </w:rPr>
        <w:t>91004 EVRY-COURCOURONNES CEDEX</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 xml:space="preserve">TEL : 01.60.79.91.91 – Courriel : </w:t>
      </w:r>
      <w:hyperlink r:id="rId18">
        <w:r>
          <w:rPr>
            <w:rStyle w:val="InternetLink"/>
            <w:rFonts w:cs="Arial" w:ascii="Arial" w:hAnsi="Arial"/>
            <w:b/>
          </w:rPr>
          <w:t>juridique@essonne.cci.fr</w:t>
        </w:r>
      </w:hyperlink>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caps/>
          <w:lang w:eastAsia="fr-FR"/>
        </w:rPr>
      </w:pPr>
      <w:r>
        <w:rPr>
          <w:rFonts w:cs="Arial" w:ascii="Arial" w:hAnsi="Arial"/>
          <w:b/>
          <w:caps/>
          <w:lang w:eastAsia="fr-FR"/>
        </w:rPr>
        <w:t>Patrick RAKOTOSON - Président de la CCI Essonne</w:t>
      </w:r>
    </w:p>
    <w:p>
      <w:pPr>
        <w:pStyle w:val="Normal"/>
        <w:tabs>
          <w:tab w:val="clear" w:pos="567"/>
          <w:tab w:val="left" w:pos="851" w:leader="none"/>
        </w:tabs>
        <w:jc w:val="both"/>
        <w:rPr>
          <w:rFonts w:ascii="Arial" w:hAnsi="Arial" w:cs="Arial"/>
          <w:b/>
          <w:b/>
          <w:caps/>
          <w:lang w:eastAsia="fr-FR"/>
        </w:rPr>
      </w:pPr>
      <w:r>
        <w:rPr>
          <w:rFonts w:cs="Arial" w:ascii="Arial" w:hAnsi="Arial"/>
          <w:b/>
          <w:cap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caps/>
          <w:lang w:eastAsia="fr-FR"/>
        </w:rPr>
      </w:pPr>
      <w:r>
        <w:rPr>
          <w:rFonts w:cs="Arial" w:ascii="Arial" w:hAnsi="Arial"/>
          <w:b/>
          <w:caps/>
          <w:lang w:eastAsia="fr-FR"/>
        </w:rPr>
        <w:t>service juridique et achat public</w:t>
      </w:r>
    </w:p>
    <w:p>
      <w:pPr>
        <w:pStyle w:val="Normal"/>
        <w:suppressAutoHyphens w:val="false"/>
        <w:jc w:val="both"/>
        <w:rPr/>
      </w:pPr>
      <w:r>
        <w:rPr>
          <w:rFonts w:cs="Arial" w:ascii="Arial" w:hAnsi="Arial"/>
          <w:b/>
          <w:caps/>
          <w:lang w:eastAsia="fr-FR"/>
        </w:rPr>
        <w:t>CCI Essonne – 2 cours Monseigneur ROMERO – 91004 Evry-COURCOURONNES CEDEX</w:t>
      </w:r>
    </w:p>
    <w:p>
      <w:pPr>
        <w:pStyle w:val="Normal"/>
        <w:tabs>
          <w:tab w:val="clear" w:pos="567"/>
          <w:tab w:val="left" w:pos="851" w:leader="none"/>
        </w:tabs>
        <w:jc w:val="both"/>
        <w:rPr>
          <w:rFonts w:ascii="Arial" w:hAnsi="Arial" w:cs="Arial"/>
        </w:rPr>
      </w:pPr>
      <w:r>
        <w:rPr>
          <w:rFonts w:cs="Arial" w:ascii="Arial" w:hAnsi="Arial"/>
          <w:b/>
          <w:caps/>
          <w:lang w:eastAsia="fr-FR"/>
        </w:rPr>
        <w:t>tél :</w:t>
      </w:r>
      <w:r>
        <w:rPr>
          <w:rFonts w:cs="Arial" w:ascii="Arial" w:hAnsi="Arial"/>
          <w:b/>
          <w:lang w:eastAsia="fr-FR"/>
        </w:rPr>
        <w:t xml:space="preserve"> 01.60.79.90.33 – Courriel : </w:t>
      </w:r>
      <w:hyperlink r:id="rId21">
        <w:r>
          <w:rPr>
            <w:rStyle w:val="InternetLink"/>
            <w:rFonts w:cs="Arial" w:ascii="Arial" w:hAnsi="Arial"/>
            <w:b/>
            <w:color w:val="0000FF"/>
            <w:u w:val="single"/>
            <w:lang w:eastAsia="fr-FR"/>
          </w:rPr>
          <w:t>juridique@essonne.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MONSIEUR LE TRESORIER DE LA CHAMBRE DE COMMERCE ET D’INDUSTRIE DE L’ESSONNE</w:t>
      </w:r>
    </w:p>
    <w:p>
      <w:pPr>
        <w:pStyle w:val="Fcase2metab"/>
        <w:ind w:left="0" w:right="0" w:hanging="0"/>
        <w:rPr>
          <w:rFonts w:ascii="Arial" w:hAnsi="Arial" w:cs="Arial"/>
          <w:b/>
          <w:b/>
          <w:lang w:eastAsia="fr-FR"/>
        </w:rPr>
      </w:pPr>
      <w:r>
        <w:rPr>
          <w:rFonts w:cs="Arial" w:ascii="Arial" w:hAnsi="Arial"/>
          <w:b/>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Imputations multipl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Evry-Courcouro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6237" w:leader="none"/>
        </w:tabs>
        <w:suppressAutoHyphens w:val="false"/>
        <w:ind w:left="4536" w:right="140" w:hanging="0"/>
        <w:rPr>
          <w:rFonts w:ascii="Arial" w:hAnsi="Arial" w:cs="Arial"/>
          <w:b/>
          <w:b/>
          <w:i/>
          <w:i/>
          <w:sz w:val="18"/>
          <w:szCs w:val="18"/>
          <w:lang w:eastAsia="fr-FR"/>
        </w:rPr>
      </w:pPr>
      <w:r>
        <w:rPr>
          <w:rFonts w:cs="Arial" w:ascii="Arial" w:hAnsi="Arial"/>
          <w:b/>
          <w:i/>
          <w:sz w:val="18"/>
          <w:szCs w:val="18"/>
          <w:lang w:eastAsia="fr-FR"/>
        </w:rPr>
      </w:r>
    </w:p>
    <w:p>
      <w:pPr>
        <w:pStyle w:val="Normal"/>
        <w:tabs>
          <w:tab w:val="clear" w:pos="567"/>
          <w:tab w:val="left" w:pos="6237" w:leader="none"/>
        </w:tabs>
        <w:suppressAutoHyphens w:val="false"/>
        <w:ind w:left="4536" w:right="140" w:hanging="0"/>
        <w:jc w:val="both"/>
        <w:rPr>
          <w:rFonts w:ascii="Arial" w:hAnsi="Arial" w:cs="Times New Roman"/>
          <w:lang w:eastAsia="fr-FR"/>
        </w:rPr>
      </w:pPr>
      <w:r>
        <w:rPr>
          <w:rFonts w:cs="Arial" w:ascii="Arial" w:hAnsi="Arial"/>
          <w:lang w:eastAsia="fr-FR"/>
        </w:rPr>
        <w:tab/>
        <w:t>Président de la CCI Essonne,</w:t>
      </w:r>
    </w:p>
    <w:p>
      <w:pPr>
        <w:pStyle w:val="Normal"/>
        <w:tabs>
          <w:tab w:val="clear" w:pos="567"/>
          <w:tab w:val="left" w:pos="851" w:leader="none"/>
        </w:tabs>
        <w:jc w:val="both"/>
        <w:rPr>
          <w:rFonts w:ascii="Arial" w:hAnsi="Arial" w:cs="Times New Roman"/>
          <w:lang w:eastAsia="fr-FR"/>
        </w:rPr>
      </w:pPr>
      <w:r>
        <w:rPr>
          <w:rFonts w:cs="Times New Roman" w:ascii="Arial" w:hAnsi="Arial"/>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 xml:space="preserve">    Patrick RAKOTOSON</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CIE-25-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juridique@essonne.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juridique@essonne.cci.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OLOMBIES Celine</cp:lastModifiedBy>
  <cp:lastPrinted>2016-11-04T13:53:00Z</cp:lastPrinted>
  <dcterms:modified xsi:type="dcterms:W3CDTF">2025-04-04T09:47:00Z</dcterms:modified>
  <cp:revision>55</cp:revision>
  <dc:subject/>
  <dc:title>_Modèle recommandé : le service peut l’adapter le cas échéant_DC1_</dc:title>
</cp:coreProperties>
</file>