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Pour le compte de l’Etablissement partie suivant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20, Boulevard Général Maurice Guillaudot</w:t>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BP 70555</w:t>
      </w:r>
    </w:p>
    <w:p>
      <w:pPr>
        <w:pStyle w:val="Header"/>
        <w:numPr>
          <w:ilvl w:val="0"/>
          <w:numId w:val="1"/>
        </w:numPr>
        <w:jc w:val="center"/>
        <w:rPr>
          <w:rFonts w:ascii="Arial Narrow" w:hAnsi="Arial Narrow" w:cs="Arial"/>
          <w:b/>
          <w:b/>
          <w:color w:val="1F3864"/>
        </w:rPr>
      </w:pPr>
      <w:r>
        <w:rPr>
          <w:rFonts w:cs="Arial" w:ascii="Arial Narrow" w:hAnsi="Arial Narrow"/>
          <w:b/>
          <w:color w:val="1F3864"/>
        </w:rPr>
        <w:t>56017 VANNES CEDEX</w:t>
      </w:r>
    </w:p>
    <w:p>
      <w:pPr>
        <w:pStyle w:val="Header"/>
        <w:tabs>
          <w:tab w:val="clear" w:pos="4536"/>
          <w:tab w:val="clear" w:pos="9072"/>
        </w:tabs>
        <w:rPr>
          <w:rFonts w:ascii="Arial Narrow" w:hAnsi="Arial Narrow" w:cs="Arial"/>
          <w:b/>
          <w:b/>
          <w:color w:val="1F3864"/>
        </w:rPr>
      </w:pPr>
      <w:r>
        <w:rPr>
          <w:rFonts w:cs="Arial" w:ascii="Arial Narrow" w:hAnsi="Arial Narrow"/>
          <w:b/>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TRAVAUX DE RENOVATION DES EQUIPEMENTS HAUTE ET BASSE TENSIONS SUR LE SITE DU PRATEL A AURAY</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4008996459"/>
      <w:bookmarkStart w:id="1" w:name="__Fieldmark__0_4008996459"/>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4008996459"/>
      <w:bookmarkStart w:id="3" w:name="__Fieldmark__1_4008996459"/>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4008996459"/>
      <w:bookmarkStart w:id="5" w:name="__Fieldmark__2_4008996459"/>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4008996459"/>
      <w:bookmarkStart w:id="7" w:name="__Fieldmark__3_4008996459"/>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4008996459"/>
      <w:bookmarkStart w:id="9" w:name="__Fieldmark__4_4008996459"/>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4008996459"/>
      <w:bookmarkStart w:id="11" w:name="__Fieldmark__5_4008996459"/>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4008996459"/>
      <w:bookmarkStart w:id="13" w:name="__Fieldmark__6_4008996459"/>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4008996459"/>
      <w:bookmarkStart w:id="15" w:name="__Fieldmark__7_4008996459"/>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4008996459"/>
      <w:bookmarkStart w:id="17" w:name="__Fieldmark__8_4008996459"/>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4008996459"/>
      <w:bookmarkStart w:id="19" w:name="__Fieldmark__9_4008996459"/>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4008996459"/>
      <w:bookmarkStart w:id="21" w:name="__Fieldmark__10_4008996459"/>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4008996459"/>
      <w:bookmarkStart w:id="23" w:name="__Fieldmark__11_4008996459"/>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04-02T13:45:00Z</dcterms:modified>
  <cp:revision>22</cp:revision>
  <dc:subject/>
  <dc:title/>
</cp:coreProperties>
</file>