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b/>
          <w:b/>
          <w:color w:val="1F3864"/>
        </w:rPr>
      </w:pPr>
      <w:r>
        <w:rPr>
          <w:rFonts w:cs="Arial" w:ascii="Arial Narrow" w:hAnsi="Arial Narrow"/>
          <w:b/>
          <w:color w:val="1F3864"/>
        </w:rPr>
        <w:t>20, Boulevard Général Maurice Guillaudot</w:t>
      </w:r>
    </w:p>
    <w:p>
      <w:pPr>
        <w:pStyle w:val="Normal"/>
        <w:jc w:val="center"/>
        <w:rPr>
          <w:rFonts w:ascii="Arial Narrow" w:hAnsi="Arial Narrow" w:cs="Arial"/>
          <w:b/>
          <w:b/>
          <w:color w:val="1F3864"/>
        </w:rPr>
      </w:pPr>
      <w:r>
        <w:rPr>
          <w:rFonts w:cs="Arial" w:ascii="Arial Narrow" w:hAnsi="Arial Narrow"/>
          <w:b/>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b/>
          <w:b/>
          <w:color w:val="1F3864"/>
        </w:rPr>
      </w:pPr>
      <w:r>
        <w:rPr>
          <w:rFonts w:cs="Arial" w:ascii="Arial Narrow" w:hAnsi="Arial Narrow"/>
          <w:b/>
          <w:color w:val="1F3864"/>
        </w:rPr>
        <w:t>56017 VANNES CEDEX</w:t>
      </w:r>
    </w:p>
    <w:p>
      <w:pPr>
        <w:pStyle w:val="Normal"/>
        <w:rPr>
          <w:rFonts w:ascii="Arial Narrow" w:hAnsi="Arial Narrow" w:cs="Arial"/>
          <w:b/>
          <w:b/>
          <w:color w:val="1F3864"/>
        </w:rPr>
      </w:pPr>
      <w:r>
        <w:rPr>
          <w:rFonts w:cs="Arial" w:ascii="Arial Narrow" w:hAnsi="Arial Narrow"/>
          <w:b/>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TRAVAUX DE RENOVATION DES EQUIPEMENTS HAUTE ET BASSE TENSIONS SUR LE SITE DU PRATEL A AURAY</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69638943"/>
      <w:bookmarkStart w:id="1" w:name="__Fieldmark__0_16963894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69638943"/>
      <w:bookmarkStart w:id="3" w:name="__Fieldmark__1_16963894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169638943"/>
            <w:bookmarkStart w:id="5" w:name="__Fieldmark__2_16963894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169638943"/>
            <w:bookmarkStart w:id="7" w:name="__Fieldmark__3_16963894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169638943"/>
            <w:bookmarkStart w:id="9" w:name="__Fieldmark__4_16963894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169638943"/>
            <w:bookmarkStart w:id="11" w:name="__Fieldmark__5_16963894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169638943"/>
            <w:bookmarkStart w:id="13" w:name="__Fieldmark__6_16963894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69638943"/>
      <w:bookmarkStart w:id="15" w:name="__Fieldmark__7_16963894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e</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69638943"/>
      <w:bookmarkStart w:id="17" w:name="__Fieldmark__8_16963894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4-04T09:40:00Z</dcterms:modified>
  <cp:revision>18</cp:revision>
  <dc:subject/>
  <dc:title>MISE A JOUR AVRIL 2007</dc:title>
</cp:coreProperties>
</file>