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t>Tel : 03.85.91.03.77</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lang w:eastAsia="fr-FR"/>
        </w:rPr>
      </w:pPr>
      <w:r>
        <w:rPr>
          <w:rFonts w:cs="Arial" w:ascii="Arial" w:hAnsi="Arial"/>
          <w:b/>
          <w:lang w:eastAsia="fr-FR"/>
        </w:rPr>
      </w:r>
    </w:p>
    <w:p>
      <w:pPr>
        <w:pStyle w:val="Normal"/>
        <w:jc w:val="both"/>
        <w:rPr>
          <w:rFonts w:ascii="Arial" w:hAnsi="Arial" w:cs="Arial"/>
          <w:b/>
          <w:b/>
          <w:lang w:eastAsia="fr-FR"/>
        </w:rPr>
      </w:pPr>
      <w:r>
        <w:rPr>
          <w:rFonts w:cs="Arial" w:ascii="Arial" w:hAnsi="Arial"/>
          <w:b/>
          <w:lang w:eastAsia="fr-FR"/>
        </w:rPr>
        <w:t>Consultation 25S0014 - Accord-cadre à bons de commande relatif à l'exécution de travaux d'entretien, de petites et grosses réparations, d'adaptations et modernisations des bâtiments, de nouveaux aménagements ou de créations de volumes pour le Groupement Hospitalier de Territoire Saône-et-Loire - Bresse - Morvan</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5962110"/>
      <w:bookmarkStart w:id="1" w:name="__Fieldmark__0_13159621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5962110"/>
      <w:bookmarkStart w:id="3" w:name="__Fieldmark__1_13159621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5962110"/>
      <w:bookmarkStart w:id="5" w:name="__Fieldmark__2_13159621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5962110"/>
      <w:bookmarkStart w:id="7" w:name="__Fieldmark__3_13159621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15962110"/>
      <w:bookmarkStart w:id="9" w:name="__Fieldmark__4_13159621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5962110"/>
      <w:bookmarkStart w:id="11" w:name="__Fieldmark__5_13159621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15962110"/>
      <w:bookmarkStart w:id="13" w:name="__Fieldmark__6_13159621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5962110"/>
      <w:bookmarkStart w:id="15" w:name="__Fieldmark__7_13159621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15962110"/>
      <w:bookmarkStart w:id="17" w:name="__Fieldmark__8_13159621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15962110"/>
      <w:bookmarkStart w:id="19" w:name="__Fieldmark__9_13159621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15962110"/>
      <w:bookmarkStart w:id="21" w:name="__Fieldmark__10_13159621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15962110"/>
      <w:bookmarkStart w:id="23" w:name="__Fieldmark__11_13159621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63"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onsultation 25S00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BOUVIER-VITAL ISABELLE</dc:creator>
  <dc:description/>
  <cp:keywords/>
  <dc:language>en-US</dc:language>
  <cp:lastModifiedBy>BADET Justine</cp:lastModifiedBy>
  <cp:lastPrinted>2016-11-02T14:51:00Z</cp:lastPrinted>
  <dcterms:modified xsi:type="dcterms:W3CDTF">2025-03-06T08:43:00Z</dcterms:modified>
  <cp:revision>39</cp:revision>
  <dc:subject/>
  <dc:title/>
</cp:coreProperties>
</file>