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3.77</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5S0014 - Consultation 25S0014 - Accord-cadre à bons de commande relatif à l'exécution de travaux d'entretien, de petites et grosses réparations, d'adaptations et modernisations des bâtiments, de nouveaux aménagements ou de créations de volumes pour le Groupement Hospitalier de Territoire Saône-et-Loire - Bresse - Morvan</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6267135"/>
      <w:bookmarkStart w:id="1" w:name="__Fieldmark__0_25662671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6267135"/>
      <w:bookmarkStart w:id="3" w:name="__Fieldmark__1_25662671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66267135"/>
            <w:bookmarkStart w:id="5" w:name="__Fieldmark__2_25662671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66267135"/>
            <w:bookmarkStart w:id="7" w:name="__Fieldmark__3_25662671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66267135"/>
            <w:bookmarkStart w:id="9" w:name="__Fieldmark__4_256626713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66267135"/>
            <w:bookmarkStart w:id="11" w:name="__Fieldmark__5_25662671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66267135"/>
      <w:bookmarkStart w:id="13" w:name="__Fieldmark__6_25662671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6267135"/>
      <w:bookmarkStart w:id="15" w:name="__Fieldmark__7_25662671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Consultation 25S00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util-daj</dc:creator>
  <dc:description/>
  <cp:keywords/>
  <dc:language>en-US</dc:language>
  <cp:lastModifiedBy>BADET Justine</cp:lastModifiedBy>
  <cp:lastPrinted>2016-11-02T15:02:00Z</cp:lastPrinted>
  <dcterms:modified xsi:type="dcterms:W3CDTF">2025-03-06T08:43:00Z</dcterms:modified>
  <cp:revision>34</cp:revision>
  <dc:subject/>
  <dc:title>MISE A JOUR AVRIL 2007</dc:title>
</cp:coreProperties>
</file>