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Mél : DR04.achats@cnrs.fr</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autoSpaceDE w:val="false"/>
        <w:jc w:val="both"/>
        <w:rPr>
          <w:rFonts w:ascii="Arial" w:hAnsi="Arial" w:cs="Arial"/>
        </w:rPr>
      </w:pPr>
      <w:bookmarkStart w:id="0" w:name="_Hlk121515760"/>
      <w:bookmarkEnd w:id="0"/>
      <w:r>
        <w:rPr>
          <w:rFonts w:cs="Arial" w:ascii="Arial" w:hAnsi="Arial"/>
        </w:rPr>
        <w:t>Fourniture, livraison et installation de modules pour la réalisation des sous espaces de la base arrière de l’installation Apollon pour le LULI du CNRS.</w:t>
      </w:r>
    </w:p>
    <w:p>
      <w:pPr>
        <w:pStyle w:val="Normal"/>
        <w:rPr>
          <w:rFonts w:ascii="Arial" w:hAnsi="Arial" w:cs="Arial"/>
        </w:rPr>
      </w:pPr>
      <w:r>
        <w:rPr>
          <w:rFonts w:cs="Arial" w:ascii="Arial" w:hAnsi="Arial"/>
        </w:rPr>
      </w:r>
      <w:bookmarkStart w:id="1" w:name="_Hlk121515760"/>
      <w:bookmarkStart w:id="2" w:name="_Hlk121515760"/>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e marché public.</w:t>
      </w:r>
    </w:p>
    <w:p>
      <w:pPr>
        <w:pStyle w:val="Normal"/>
        <w:numPr>
          <w:ilvl w:val="0"/>
          <w:numId w:val="1"/>
        </w:numP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38548804"/>
      <w:bookmarkStart w:id="4" w:name="__Fieldmark__0_2838548804"/>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s de téléphone et de télécopie :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38548804"/>
      <w:bookmarkStart w:id="6" w:name="__Fieldmark__1_2838548804"/>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838548804"/>
      <w:bookmarkStart w:id="8" w:name="__Fieldmark__2_2838548804"/>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838548804"/>
      <w:bookmarkStart w:id="10" w:name="__Fieldmark__3_2838548804"/>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838548804"/>
      <w:bookmarkStart w:id="12" w:name="__Fieldmark__4_2838548804"/>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838548804"/>
      <w:bookmarkStart w:id="14" w:name="__Fieldmark__5_2838548804"/>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6_2838548804"/>
      <w:bookmarkStart w:id="16" w:name="__Fieldmark__6_2838548804"/>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38548804"/>
      <w:bookmarkStart w:id="18" w:name="__Fieldmark__7_2838548804"/>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838548804"/>
      <w:bookmarkStart w:id="20" w:name="__Fieldmark__8_2838548804"/>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z w:val="18"/>
              <w:szCs w:val="18"/>
            </w:rPr>
            <w:t>Fourniture de modules pour base arrière APOLLON LULI/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5-02-07T07:00:00Z</dcterms:modified>
  <cp:revision>9</cp:revision>
  <dc:subject/>
  <dc:title/>
</cp:coreProperties>
</file>