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both"/>
        <w:rPr>
          <w:rFonts w:ascii="Arial" w:hAnsi="Arial" w:eastAsia="SimSun;宋体" w:cs="Arial"/>
          <w:b/>
          <w:b/>
          <w:bCs/>
          <w:sz w:val="24"/>
          <w:szCs w:val="24"/>
        </w:rPr>
      </w:pPr>
      <w:r>
        <w:rPr>
          <w:rFonts w:eastAsia="SimSun;宋体" w:cs="Arial" w:ascii="Arial" w:hAnsi="Arial"/>
          <w:b/>
          <w:bCs/>
          <w:sz w:val="24"/>
          <w:szCs w:val="24"/>
        </w:rPr>
        <w:t>Accord-cadre relatif à la fourniture de pièces détachées nécessaires à la maintenance des avions de l’IGN et à des prestations de maintenance préventive et curative.</w:t>
      </w:r>
    </w:p>
    <w:p>
      <w:pPr>
        <w:pStyle w:val="Fcase1ertab"/>
        <w:tabs>
          <w:tab w:val="clear" w:pos="426"/>
          <w:tab w:val="left" w:pos="0" w:leader="none"/>
        </w:tabs>
        <w:spacing w:before="120" w:after="0"/>
        <w:ind w:left="0" w:right="0" w:hanging="0"/>
        <w:rPr>
          <w:rFonts w:ascii="Marianne" w:hAnsi="Marianne" w:eastAsia="SimSun;宋体" w:cs="Arial"/>
          <w:b/>
          <w:b/>
          <w:bCs/>
          <w:i/>
          <w:i/>
          <w:sz w:val="16"/>
          <w:szCs w:val="16"/>
        </w:rPr>
      </w:pPr>
      <w:r>
        <w:rPr>
          <w:rFonts w:eastAsia="SimSun;宋体" w:cs="Arial"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90995588"/>
      <w:bookmarkStart w:id="1" w:name="__Fieldmark__0_32909955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90995588"/>
      <w:bookmarkStart w:id="3" w:name="__Fieldmark__1_32909955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90995588"/>
            <w:bookmarkStart w:id="5" w:name="__Fieldmark__2_32909955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90995588"/>
            <w:bookmarkStart w:id="7" w:name="__Fieldmark__3_32909955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90995588"/>
            <w:bookmarkStart w:id="9" w:name="__Fieldmark__4_32909955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90995588"/>
            <w:bookmarkStart w:id="11" w:name="__Fieldmark__5_32909955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90995588"/>
            <w:bookmarkStart w:id="13" w:name="__Fieldmark__6_32909955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90995588"/>
      <w:bookmarkStart w:id="15" w:name="__Fieldmark__7_32909955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Cs/>
          <w:i/>
          <w:i/>
          <w:sz w:val="18"/>
        </w:rPr>
      </w:pPr>
      <w:r>
        <w:rPr>
          <w:rFonts w:cs="Arial" w:ascii="Marianne" w:hAnsi="Marianne"/>
          <w:bCs/>
          <w:i/>
          <w:sz w:val="18"/>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Marianne" w:hAnsi="Marianne" w:cs="Arial"/>
          <w:bCs/>
          <w:i/>
          <w:i/>
          <w:sz w:val="18"/>
        </w:rPr>
      </w:pPr>
      <w:r>
        <w:rPr>
          <w:rFonts w:cs="Arial" w:ascii="Marianne" w:hAnsi="Marianne"/>
          <w:bCs/>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90995588"/>
      <w:bookmarkStart w:id="17" w:name="__Fieldmark__8_32909955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3290995588"/>
      <w:bookmarkStart w:id="19" w:name="__Fieldmark__9_3290995588"/>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3290995588"/>
      <w:bookmarkStart w:id="21" w:name="__Fieldmark__10_3290995588"/>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3290995588"/>
      <w:bookmarkStart w:id="23" w:name="__Fieldmark__11_3290995588"/>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les livraisons effectuées au cours des trois dernières années indiquant le montant, la date et le destinataire public ou privé.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livraison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4" w:name="__Fieldmark__12_3290995588"/>
      <w:bookmarkStart w:id="25" w:name="__Fieldmark__12_3290995588"/>
      <w:bookmarkEnd w:id="25"/>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BM 2502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onel Larrieu</cp:lastModifiedBy>
  <cp:lastPrinted>2023-09-26T10:15:00Z</cp:lastPrinted>
  <dcterms:modified xsi:type="dcterms:W3CDTF">2025-04-03T09:26:00Z</dcterms:modified>
  <cp:revision>6</cp:revision>
  <dc:subject/>
  <dc:title>MISE A JOUR AVRIL 2007</dc:title>
</cp:coreProperties>
</file>