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eastAsia="SimSun;宋体" w:cs="Arial"/>
          <w:b/>
          <w:b/>
          <w:bCs/>
          <w:sz w:val="24"/>
          <w:szCs w:val="24"/>
        </w:rPr>
      </w:pPr>
      <w:bookmarkStart w:id="0" w:name="_Hlk193962500"/>
      <w:bookmarkEnd w:id="0"/>
      <w:r>
        <w:rPr>
          <w:rFonts w:eastAsia="SimSun;宋体" w:cs="Arial" w:ascii="Arial" w:hAnsi="Arial"/>
          <w:b/>
          <w:bCs/>
          <w:sz w:val="24"/>
          <w:szCs w:val="24"/>
        </w:rPr>
        <w:t>Accord-cadre relatif à la fourniture de pièces détachées nécessaires à la maintenance des avions de l’IGN et à des prestations de maintenance préventive et curative</w:t>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bookmarkStart w:id="1" w:name="_Hlk193962500"/>
      <w:bookmarkStart w:id="2" w:name="_Hlk193962500"/>
      <w:bookmarkEnd w:id="2"/>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eastAsia="SimSun;宋体" w:cs="Arial"/>
          <w:b/>
          <w:b/>
          <w:bCs/>
          <w:sz w:val="24"/>
          <w:szCs w:val="24"/>
        </w:rPr>
      </w:pPr>
      <w:r>
        <w:rPr>
          <w:rFonts w:eastAsia="SimSun;宋体"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889195636"/>
      <w:bookmarkStart w:id="4" w:name="__Fieldmark__0_3889195636"/>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889195636"/>
      <w:bookmarkStart w:id="6" w:name="__Fieldmark__1_3889195636"/>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3889195636"/>
      <w:bookmarkStart w:id="8" w:name="__Fieldmark__2_3889195636"/>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889195636"/>
      <w:bookmarkStart w:id="10" w:name="__Fieldmark__3_3889195636"/>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889195636"/>
      <w:bookmarkStart w:id="12" w:name="__Fieldmark__4_3889195636"/>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Hlk194569841"/>
      <w:bookmarkStart w:id="14" w:name="__Fieldmark__5_3889195636"/>
      <w:bookmarkStart w:id="15" w:name="__Fieldmark__5_3889195636"/>
      <w:bookmarkEnd w:id="15"/>
      <w:r>
        <w:rPr/>
      </w:r>
      <w:r>
        <w:rPr/>
        <w:fldChar w:fldCharType="end"/>
      </w:r>
      <w:r>
        <w:rPr>
          <w:rFonts w:cs="Arial" w:ascii="Arial" w:hAnsi="Arial"/>
          <w:lang w:val="en-US"/>
        </w:rPr>
        <w:t xml:space="preserve"> CCP n° GBM 25020</w:t>
      </w:r>
      <w:bookmarkEnd w:id="13"/>
      <w:r>
        <w:rPr>
          <w:rFonts w:cs="Arial" w:ascii="Arial" w:hAnsi="Arial"/>
          <w:lang w:val="en-US"/>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6_3889195636"/>
      <w:bookmarkStart w:id="17" w:name="__Fieldmark__6_3889195636"/>
      <w:bookmarkEnd w:id="17"/>
      <w:r>
        <w:rPr/>
      </w:r>
      <w:r>
        <w:rPr/>
        <w:fldChar w:fldCharType="end"/>
      </w:r>
      <w:r>
        <w:rPr>
          <w:rFonts w:cs="Arial" w:ascii="Arial" w:hAnsi="Arial"/>
          <w:lang w:val="en-US"/>
        </w:rPr>
        <w:t xml:space="preserve"> CCAG-FCS </w:t>
      </w:r>
      <w:r>
        <w:rPr>
          <w:rFonts w:cs="Arial" w:ascii="Arial" w:hAnsi="Arial"/>
        </w:rPr>
        <w:t>approuvé par arrêté du 30 mars 2021 publié au JORF n° 0078 du 1 avril 2021</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7_3889195636"/>
      <w:bookmarkStart w:id="19" w:name="__Fieldmark__7_3889195636"/>
      <w:bookmarkEnd w:id="19"/>
      <w:r>
        <w:rPr/>
      </w:r>
      <w:r>
        <w:rPr/>
        <w:fldChar w:fldCharType="end"/>
      </w:r>
      <w:r>
        <w:rPr>
          <w:rFonts w:cs="Arial" w:ascii="Arial" w:hAnsi="Arial"/>
          <w:lang w:val="en-US"/>
        </w:rPr>
        <w:t xml:space="preserve"> </w:t>
      </w:r>
      <w:r>
        <w:rPr>
          <w:rFonts w:cs="Arial" w:ascii="Arial" w:hAnsi="Arial"/>
        </w:rPr>
        <w:t>Les règlements européens UE 2018/1139 et UE 139/2014</w:t>
      </w:r>
    </w:p>
    <w:p>
      <w:pPr>
        <w:pStyle w:val="Normal"/>
        <w:tabs>
          <w:tab w:val="clear" w:pos="567"/>
          <w:tab w:val="left" w:pos="851" w:leader="none"/>
        </w:tabs>
        <w:spacing w:before="120" w:after="0"/>
        <w:ind w:left="1135" w:hanging="284"/>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889195636"/>
      <w:bookmarkStart w:id="21" w:name="__Fieldmark__8_388919563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889195636"/>
      <w:bookmarkStart w:id="23" w:name="__Fieldmark__9_3889195636"/>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889195636"/>
      <w:bookmarkStart w:id="25" w:name="__Fieldmark__10_3889195636"/>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889195636"/>
      <w:bookmarkStart w:id="27" w:name="__Fieldmark__11_388919563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accord-cadre conformément à son offre technique et aux conditions définies dans le CCP n°GBM 25020.</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889195636"/>
      <w:bookmarkStart w:id="29" w:name="__Fieldmark__12_3889195636"/>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3889195636"/>
      <w:bookmarkStart w:id="31" w:name="__Fieldmark__13_3889195636"/>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 : </w:t>
      </w:r>
      <w:r>
        <w:rPr>
          <w:rFonts w:cs="Arial" w:ascii="Arial" w:hAnsi="Arial"/>
          <w:i/>
          <w:color w:val="FF0000"/>
          <w:sz w:val="18"/>
          <w:szCs w:val="18"/>
        </w:rPr>
        <w:t>SANS OBJET</w:t>
      </w:r>
    </w:p>
    <w:p>
      <w:pPr>
        <w:pStyle w:val="Normal"/>
        <w:tabs>
          <w:tab w:val="clear" w:pos="567"/>
          <w:tab w:val="left" w:pos="426" w:leader="none"/>
          <w:tab w:val="left" w:pos="851" w:leader="none"/>
        </w:tabs>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889195636"/>
      <w:bookmarkStart w:id="33" w:name="__Fieldmark__14_3889195636"/>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3889195636"/>
      <w:bookmarkStart w:id="35" w:name="__Fieldmark__15_3889195636"/>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pPr>
      <w:r>
        <w:rPr>
          <w:sz w:val="18"/>
          <w:szCs w:val="18"/>
          <w:u w:val="single"/>
        </w:rPr>
        <w:t>Remarque</w:t>
      </w:r>
      <w:r>
        <w:rPr>
          <w:sz w:val="18"/>
          <w:szCs w:val="18"/>
        </w:rPr>
        <w:t xml:space="preserve"> : si aucune case n’est cochée, ou si les deux cases sont cochées, l’IGN considèrera que j’aurai renoncé au bénéfice de l’avance.</w:t>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cs="Arial" w:ascii="Arial" w:hAnsi="Arial"/>
          <w:bCs/>
        </w:rPr>
        <w:t>L’accord-cadre prend effet à compter de la date de réception de sa notification.</w:t>
      </w:r>
    </w:p>
    <w:p>
      <w:pPr>
        <w:pStyle w:val="Normal"/>
        <w:tabs>
          <w:tab w:val="clear" w:pos="567"/>
          <w:tab w:val="left" w:pos="426" w:leader="none"/>
          <w:tab w:val="left" w:pos="851" w:leader="none"/>
        </w:tabs>
        <w:jc w:val="both"/>
        <w:rPr>
          <w:rFonts w:ascii="Arial" w:hAnsi="Arial" w:cs="Arial"/>
          <w:bCs/>
        </w:rPr>
      </w:pPr>
      <w:r>
        <w:rPr>
          <w:rFonts w:cs="Arial" w:ascii="Arial" w:hAnsi="Arial"/>
          <w:bCs/>
        </w:rPr>
        <w:t>Il est conclu pour une période initiale de 24 moi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3889195636"/>
      <w:bookmarkStart w:id="37" w:name="__Fieldmark__16_3889195636"/>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3889195636"/>
      <w:bookmarkStart w:id="39" w:name="__Fieldmark__17_3889195636"/>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 12 mois chacun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889195636"/>
      <w:bookmarkStart w:id="41" w:name="__Fieldmark__18_388919563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889195636"/>
      <w:bookmarkStart w:id="43" w:name="__Fieldmark__19_388919563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889195636"/>
      <w:bookmarkStart w:id="45" w:name="__Fieldmark__20_3889195636"/>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3889195636"/>
      <w:bookmarkStart w:id="47" w:name="__Fieldmark__21_3889195636"/>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889195636"/>
      <w:bookmarkStart w:id="49" w:name="__Fieldmark__22_3889195636"/>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3889195636"/>
      <w:bookmarkStart w:id="51" w:name="__Fieldmark__23_3889195636"/>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889195636"/>
      <w:bookmarkStart w:id="53" w:name="__Fieldmark__24_3889195636"/>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889195636"/>
      <w:bookmarkStart w:id="55" w:name="__Fieldmark__25_3889195636"/>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889195636"/>
      <w:bookmarkStart w:id="57" w:name="__Fieldmark__26_3889195636"/>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3889195636"/>
      <w:bookmarkStart w:id="59" w:name="__Fieldmark__27_3889195636"/>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rFonts w:ascii="Arial" w:hAnsi="Arial" w:cs="Arial"/>
        </w:rPr>
      </w:pPr>
      <w:r>
        <w:rPr>
          <w:rFonts w:cs="Arial" w:ascii="Arial" w:hAnsi="Arial"/>
        </w:rPr>
        <w:t>Tél. : 01.43.98.82.16</w:t>
      </w:r>
    </w:p>
    <w:p>
      <w:pPr>
        <w:pStyle w:val="Fcase2metab"/>
        <w:numPr>
          <w:ilvl w:val="0"/>
          <w:numId w:val="1"/>
        </w:numPr>
        <w:ind w:left="567" w:right="0" w:hanging="567"/>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 Sébastien SORIANO, Directeur général de l’IGN, nommé par décret du </w:t>
      </w:r>
      <w:bookmarkStart w:id="60" w:name="_Hlk191980111"/>
      <w:r>
        <w:rPr>
          <w:rFonts w:cs="Arial" w:ascii="Arial" w:hAnsi="Arial"/>
          <w:b/>
        </w:rPr>
        <w:t xml:space="preserve">3 janvier 2025 </w:t>
      </w:r>
      <w:bookmarkEnd w:id="60"/>
      <w:r>
        <w:rPr>
          <w:rFonts w:cs="Arial" w:ascii="Arial" w:hAnsi="Arial"/>
          <w:b/>
        </w:rPr>
        <w:t>(JORF du 4 janvier 2025)</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Courriel : marches-publics@ign.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0"/>
        <w:ind w:left="567" w:hanging="0"/>
        <w:jc w:val="both"/>
        <w:rPr>
          <w:rFonts w:ascii="Arial" w:hAnsi="Arial" w:cs="Arial"/>
          <w:color w:val="FF0000"/>
        </w:rPr>
      </w:pPr>
      <w:r>
        <w:rPr>
          <w:rFonts w:cs="Arial" w:ascii="Arial" w:hAnsi="Arial"/>
          <w:color w:val="FF0000"/>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1" w:name="__Fieldmark__28_3889195636"/>
      <w:bookmarkStart w:id="62" w:name="__Fieldmark__28_3889195636"/>
      <w:bookmarkEnd w:id="62"/>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3" w:name="__Fieldmark__29_3889195636"/>
      <w:bookmarkStart w:id="64" w:name="__Fieldmark__29_3889195636"/>
      <w:bookmarkEnd w:id="64"/>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5" w:name="__Fieldmark__30_3889195636"/>
      <w:bookmarkStart w:id="66" w:name="__Fieldmark__30_3889195636"/>
      <w:bookmarkEnd w:id="66"/>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7" w:name="__Fieldmark__31_3889195636"/>
      <w:bookmarkStart w:id="68" w:name="__Fieldmark__31_3889195636"/>
      <w:bookmarkEnd w:id="68"/>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GBM 2502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32:00Z</dcterms:created>
  <dc:creator>francois</dc:creator>
  <dc:description/>
  <cp:keywords/>
  <dc:language>en-US</dc:language>
  <cp:lastModifiedBy>Lionel Larrieu</cp:lastModifiedBy>
  <cp:lastPrinted>2016-11-04T13:53:00Z</cp:lastPrinted>
  <dcterms:modified xsi:type="dcterms:W3CDTF">2025-04-03T09:50:00Z</dcterms:modified>
  <cp:revision>66</cp:revision>
  <dc:subject/>
  <dc:title>_Modèle recommandé : le service peut l’adapter le cas échéant_DC1_</dc:title>
</cp:coreProperties>
</file>