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Prestations de restauration collective et de traiteur</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9149708"/>
      <w:bookmarkStart w:id="2" w:name="__Fieldmark__0_35914970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9149708"/>
      <w:bookmarkStart w:id="4" w:name="__Fieldmark__1_359149708"/>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59149708"/>
      <w:bookmarkStart w:id="6" w:name="__Fieldmark__2_359149708"/>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3-28T14:28:00Z</dcterms:modified>
  <cp:revision>23</cp:revision>
  <dc:subject/>
  <dc:title>MISE A JOUR AVRIL 2007</dc:title>
</cp:coreProperties>
</file>