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</w:rPr>
              <w:t>MARCH</w:t>
            </w:r>
            <w:r>
              <w:rPr>
                <w:b w:val="false"/>
                <w:caps/>
              </w:rPr>
              <w:t>é</w:t>
            </w:r>
            <w:r>
              <w:rPr>
                <w:b w:val="false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  <w:r>
              <w:rPr>
                <w:rStyle w:val="Caractresdenotedebasdepage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1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tre national du cinéma et de l’image animée (CNC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1, boulevard Raspail</w:t>
      </w:r>
      <w:r>
        <w:rPr>
          <w:rFonts w:cs="Arial" w:ascii="Arial" w:hAnsi="Arial"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5675 PARIS cedex 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ind w:left="142" w:right="283" w:hanging="108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estations de restauration collective et de traiteur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ind w:left="0" w:hanging="43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 w:val="false"/>
        </w:rPr>
      </w:pPr>
      <w:r>
        <w:rPr>
          <w:rFonts w:cs="Arial" w:ascii="Arial" w:hAnsi="Arial"/>
          <w:b w:val="false"/>
          <w:bCs w:val="false"/>
        </w:rPr>
        <w:t>La candidature est présentée </w:t>
      </w:r>
      <w:bookmarkStart w:id="0" w:name="_Hlk135036569"/>
      <w:r>
        <w:rPr>
          <w:rFonts w:cs="Arial" w:ascii="Arial" w:hAnsi="Arial"/>
          <w:b w:val="false"/>
          <w:bCs w:val="false"/>
        </w:rPr>
        <w:t>l’ensemble du marché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0"/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592753419"/>
      <w:bookmarkStart w:id="2" w:name="__Fieldmark__0_2592753419"/>
      <w:bookmarkEnd w:id="2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se présente seul :</w:t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85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*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* 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  <w:sz w:val="16"/>
          </w:rPr>
          <w:t>ICD</w:t>
        </w:r>
      </w:hyperlink>
      <w:r>
        <w:rPr>
          <w:rFonts w:cs="Arial" w:ascii="Arial" w:hAnsi="Arial"/>
          <w:sz w:val="16"/>
        </w:rPr>
        <w:t> </w:t>
      </w:r>
    </w:p>
    <w:p>
      <w:pPr>
        <w:pStyle w:val="Header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592753419"/>
      <w:bookmarkStart w:id="4" w:name="__Fieldmark__1_2592753419"/>
      <w:bookmarkEnd w:id="4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592753419"/>
      <w:bookmarkStart w:id="6" w:name="__Fieldmark__2_2592753419"/>
      <w:bookmarkEnd w:id="6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592753419"/>
      <w:bookmarkStart w:id="8" w:name="__Fieldmark__3_2592753419"/>
      <w:bookmarkEnd w:id="8"/>
      <w:r>
        <w:rPr/>
      </w:r>
      <w:r>
        <w:rPr/>
        <w:fldChar w:fldCharType="end"/>
      </w:r>
      <w:r>
        <w:rPr>
          <w:rFonts w:cs="Arial" w:ascii="Arial" w:hAnsi="Arial"/>
          <w:iCs/>
        </w:rPr>
        <w:t> 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2592753419"/>
      <w:bookmarkStart w:id="10" w:name="__Fieldmark__4_2592753419"/>
      <w:bookmarkEnd w:id="10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2592753419"/>
      <w:bookmarkStart w:id="12" w:name="__Fieldmark__5_2592753419"/>
      <w:bookmarkEnd w:id="12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 Ajouter autant de lignes que nécessaire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l’hypothèse d’un marché public de défense ou de sécurité, ne pas entrer dans l’un des cas d’exclusion prévus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ou aux </w:t>
      </w:r>
      <w:hyperlink r:id="rId9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2592753419"/>
      <w:bookmarkStart w:id="14" w:name="__Fieldmark__6_2592753419"/>
      <w:bookmarkEnd w:id="14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F2 – Documents de preuve disponibles en ligne </w:t>
      </w:r>
      <w:r>
        <w:rPr>
          <w:rFonts w:cs="Arial" w:ascii="Arial" w:hAnsi="Arial"/>
          <w:bCs/>
          <w:sz w:val="18"/>
          <w:szCs w:val="22"/>
        </w:rPr>
        <w:t>(applicable également aux MDS, lorsque l’acheteur a autorisé les candidats à ne pas fournir ces documents de preuve en</w:t>
      </w:r>
      <w:r>
        <w:rPr>
          <w:rFonts w:cs="Arial" w:ascii="Arial" w:hAnsi="Arial"/>
          <w:b/>
          <w:bCs/>
          <w:sz w:val="18"/>
          <w:szCs w:val="22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application de l’</w:t>
      </w:r>
      <w:hyperlink r:id="rId13">
        <w:r>
          <w:rPr>
            <w:rStyle w:val="InternetLink"/>
            <w:rFonts w:cs="Arial" w:ascii="Arial" w:hAnsi="Arial"/>
            <w:bCs/>
            <w:sz w:val="18"/>
            <w:szCs w:val="22"/>
          </w:rPr>
          <w:t>article R. 2343-14 ou de l’article R. 2343-15</w:t>
        </w:r>
      </w:hyperlink>
      <w:r>
        <w:rPr>
          <w:rFonts w:cs="Arial" w:ascii="Arial" w:hAnsi="Arial"/>
          <w:bCs/>
          <w:sz w:val="18"/>
          <w:szCs w:val="22"/>
        </w:rPr>
        <w:t xml:space="preserve"> du code de la commande publique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/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2592753419"/>
      <w:bookmarkStart w:id="16" w:name="__Fieldmark__7_2592753419"/>
      <w:bookmarkEnd w:id="16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2592753419"/>
      <w:bookmarkStart w:id="18" w:name="__Fieldmark__8_2592753419"/>
      <w:bookmarkEnd w:id="18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s documents établissant ses capacités, tels que demandés dans les documents de la consultation (*).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>Attention</w:t>
      </w:r>
      <w:r>
        <w:rPr>
          <w:rFonts w:cs="Arial" w:ascii="Arial" w:hAnsi="Arial"/>
          <w:sz w:val="18"/>
          <w:szCs w:val="18"/>
        </w:rPr>
        <w:t xml:space="preserve">, dans le cadre d’un marché public de défense ou de sécurité, certains documents de preuve sont à fournir au stade de la candidature ; il convient alors de vérifier attentivement les exigences fixées dans les documents de la consultation. Dans les autres marchés publics, les candidats ne sont tenus de fournir que des informations ; dans ce cas, s’ils peuvent décider de fournir les documents de preuve de la satisfaction aux conditions de participation au stade de la candidature, ils n’y sont </w:t>
      </w:r>
      <w:r>
        <w:rPr>
          <w:rFonts w:cs="Arial" w:ascii="Arial" w:hAnsi="Arial"/>
          <w:sz w:val="18"/>
          <w:szCs w:val="18"/>
          <w:u w:val="single"/>
        </w:rPr>
        <w:t>en aucun</w:t>
      </w:r>
      <w:r>
        <w:rPr>
          <w:rFonts w:cs="Arial" w:ascii="Arial" w:hAnsi="Arial"/>
          <w:sz w:val="18"/>
          <w:szCs w:val="18"/>
        </w:rPr>
        <w:t xml:space="preserve"> cas tenus et l’acheteur ne peut juridiquement les y obliger.</w:t>
      </w:r>
      <w:r>
        <w:br w:type="page"/>
      </w:r>
    </w:p>
    <w:p>
      <w:pPr>
        <w:pStyle w:val="Normal"/>
        <w:ind w:left="4536" w:hanging="39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Signature par le candidat individuel ou, en cas groupement, le mandataire dûment habilité ou chaque membre du group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1 – Signature par le candidat individuel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 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nom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é 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Univers" w:hAnsi="Univers" w:cs="Univers"/>
          <w:i/>
          <w:i/>
          <w:sz w:val="18"/>
          <w:szCs w:val="18"/>
        </w:rPr>
      </w:pPr>
      <w:r>
        <w:rPr>
          <w:rFonts w:cs="Univers" w:ascii="Univers" w:hAnsi="Univers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membres du groupement d’opérateurs économiques désignent le mandataire suivant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4"/>
      </w:tblGrid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19" w:name="__Fieldmark__9_2592753419"/>
      <w:bookmarkStart w:id="20" w:name="__Fieldmark__9_2592753419"/>
      <w:bookmarkEnd w:id="2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1" w:name="__Fieldmark__10_2592753419"/>
      <w:bookmarkStart w:id="22" w:name="__Fieldmark__10_2592753419"/>
      <w:bookmarkEnd w:id="2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3" w:name="__Fieldmark__11_2592753419"/>
      <w:bookmarkStart w:id="24" w:name="__Fieldmark__11_2592753419"/>
      <w:bookmarkEnd w:id="2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 ont donné mandat au mandataire, qui signe le présent DC1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5" w:name="__Fieldmark__12_2592753419"/>
      <w:bookmarkStart w:id="26" w:name="__Fieldmark__12_2592753419"/>
      <w:bookmarkEnd w:id="2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 le présent acte de candidature en leur nom et pour leur com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7" w:name="__Fieldmark__13_2592753419"/>
      <w:bookmarkStart w:id="28" w:name="__Fieldmark__13_2592753419"/>
      <w:bookmarkEnd w:id="2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9" w:name="__Fieldmark__14_2592753419"/>
      <w:bookmarkStart w:id="30" w:name="__Fieldmark__14_2592753419"/>
      <w:bookmarkEnd w:id="3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1" w:name="__Fieldmark__15_2592753419"/>
      <w:bookmarkStart w:id="32" w:name="__Fieldmark__15_2592753419"/>
      <w:bookmarkEnd w:id="3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3" w:name="__Fieldmark__16_2592753419"/>
      <w:bookmarkStart w:id="34" w:name="__Fieldmark__16_2592753419"/>
      <w:bookmarkEnd w:id="3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, qui signent le présent DC1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84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5" w:name="__Fieldmark__17_2592753419"/>
      <w:bookmarkStart w:id="36" w:name="__Fieldmark__17_2592753419"/>
      <w:bookmarkEnd w:id="3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7" w:name="__Fieldmark__18_2592753419"/>
      <w:bookmarkStart w:id="38" w:name="__Fieldmark__18_2592753419"/>
      <w:bookmarkEnd w:id="3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9" w:name="__Fieldmark__19_2592753419"/>
      <w:bookmarkStart w:id="40" w:name="__Fieldmark__19_2592753419"/>
      <w:bookmarkEnd w:id="4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</w:t>
      </w:r>
      <w:bookmarkStart w:id="41" w:name="_Hlk54869507"/>
      <w:r>
        <w:rPr>
          <w:rFonts w:cs="Arial" w:ascii="Arial" w:hAnsi="Arial"/>
        </w:rPr>
        <w:t xml:space="preserve">, qui l’accepte, </w:t>
      </w:r>
      <w:bookmarkEnd w:id="41"/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2" w:name="__Fieldmark__20_2592753419"/>
      <w:bookmarkStart w:id="43" w:name="__Fieldmark__20_2592753419"/>
      <w:bookmarkEnd w:id="43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025019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0"/>
      <w:szCs w:val="20"/>
      <w:lang w:val="fr-FR" w:bidi="ar-SA"/>
    </w:rPr>
  </w:style>
  <w:style w:type="character" w:styleId="WW8Num4z1">
    <w:name w:val="WW8Num4z1"/>
    <w:qFormat/>
    <w:rPr>
      <w:lang w:val="fr-FR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20"/>
      <w:ind w:left="516" w:hanging="285"/>
      <w:jc w:val="both"/>
    </w:pPr>
    <w:rPr>
      <w:rFonts w:ascii="Arial" w:hAnsi="Arial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hyperlink" Target="https://www.legifrance.gouv.fr/affichCode.do?idSectionTA=LEGISCTA000037703603&amp;cidTexte=LEGITEXT000037701019&amp;dateTexte=20190401" TargetMode="External"/><Relationship Id="rId10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1" Type="http://schemas.openxmlformats.org/officeDocument/2006/relationships/hyperlink" Target="https://www.legifrance.gouv.fr/affichCode.do?idSectionTA=LEGISCTA000037703603&amp;cidTexte=LEGITEXT000037701019&amp;dateTexte=20190401" TargetMode="External"/><Relationship Id="rId12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28899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1:00Z</dcterms:created>
  <dc:creator>BOUVIER-VITAL ISABELLE</dc:creator>
  <dc:description/>
  <cp:keywords/>
  <dc:language>en-US</dc:language>
  <cp:lastModifiedBy>Le Cocq Mathieu</cp:lastModifiedBy>
  <cp:lastPrinted>2016-11-02T14:51:00Z</cp:lastPrinted>
  <dcterms:modified xsi:type="dcterms:W3CDTF">2025-03-28T14:27:00Z</dcterms:modified>
  <cp:revision>22</cp:revision>
  <dc:subject/>
  <dc:title/>
</cp:coreProperties>
</file>