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ind w:left="142" w:right="283" w:hanging="108"/>
        <w:rPr>
          <w:color w:val="000000"/>
        </w:rPr>
      </w:pPr>
      <w:r>
        <w:rPr>
          <w:color w:val="00000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estations de restauration collective et de traiteur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</w:rPr>
      </w:pPr>
      <w:r>
        <w:rPr>
          <w:rFonts w:cs="Arial" w:ascii="Arial" w:hAnsi="Arial"/>
          <w:b w:val="false"/>
          <w:bCs w:val="false"/>
        </w:rPr>
        <w:t>La candidature est présentée </w:t>
      </w:r>
      <w:bookmarkStart w:id="0" w:name="_Hlk135036569"/>
      <w:r>
        <w:rPr>
          <w:rFonts w:cs="Arial" w:ascii="Arial" w:hAnsi="Arial"/>
          <w:b w:val="false"/>
          <w:bCs w:val="false"/>
        </w:rPr>
        <w:t>l’ensemble du marché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0"/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568395939"/>
      <w:bookmarkStart w:id="2" w:name="__Fieldmark__0_568395939"/>
      <w:bookmarkEnd w:id="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568395939"/>
      <w:bookmarkStart w:id="4" w:name="__Fieldmark__1_568395939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568395939"/>
      <w:bookmarkStart w:id="6" w:name="__Fieldmark__2_568395939"/>
      <w:bookmarkEnd w:id="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568395939"/>
      <w:bookmarkStart w:id="8" w:name="__Fieldmark__3_568395939"/>
      <w:bookmarkEnd w:id="8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568395939"/>
      <w:bookmarkStart w:id="10" w:name="__Fieldmark__4_568395939"/>
      <w:bookmarkEnd w:id="1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568395939"/>
      <w:bookmarkStart w:id="12" w:name="__Fieldmark__5_568395939"/>
      <w:bookmarkEnd w:id="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568395939"/>
      <w:bookmarkStart w:id="14" w:name="__Fieldmark__6_568395939"/>
      <w:bookmarkEnd w:id="14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/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568395939"/>
      <w:bookmarkStart w:id="16" w:name="__Fieldmark__7_568395939"/>
      <w:bookmarkEnd w:id="1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568395939"/>
      <w:bookmarkStart w:id="18" w:name="__Fieldmark__8_568395939"/>
      <w:bookmarkEnd w:id="18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19" w:name="__Fieldmark__9_568395939"/>
      <w:bookmarkStart w:id="20" w:name="__Fieldmark__9_568395939"/>
      <w:bookmarkEnd w:id="2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1" w:name="__Fieldmark__10_568395939"/>
      <w:bookmarkStart w:id="22" w:name="__Fieldmark__10_568395939"/>
      <w:bookmarkEnd w:id="2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3" w:name="__Fieldmark__11_568395939"/>
      <w:bookmarkStart w:id="24" w:name="__Fieldmark__11_568395939"/>
      <w:bookmarkEnd w:id="2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2_568395939"/>
      <w:bookmarkStart w:id="26" w:name="__Fieldmark__12_568395939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3_568395939"/>
      <w:bookmarkStart w:id="28" w:name="__Fieldmark__13_568395939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4_568395939"/>
      <w:bookmarkStart w:id="30" w:name="__Fieldmark__14_568395939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5_568395939"/>
      <w:bookmarkStart w:id="32" w:name="__Fieldmark__15_568395939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6_568395939"/>
      <w:bookmarkStart w:id="34" w:name="__Fieldmark__16_568395939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7_568395939"/>
      <w:bookmarkStart w:id="36" w:name="__Fieldmark__17_568395939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8_568395939"/>
      <w:bookmarkStart w:id="38" w:name="__Fieldmark__18_568395939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9_568395939"/>
      <w:bookmarkStart w:id="40" w:name="__Fieldmark__19_568395939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1" w:name="_Hlk54869507"/>
      <w:r>
        <w:rPr>
          <w:rFonts w:cs="Arial" w:ascii="Arial" w:hAnsi="Arial"/>
        </w:rPr>
        <w:t xml:space="preserve">, qui l’accepte, </w:t>
      </w:r>
      <w:bookmarkEnd w:id="41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2" w:name="__Fieldmark__20_568395939"/>
      <w:bookmarkStart w:id="43" w:name="__Fieldmark__20_568395939"/>
      <w:bookmarkEnd w:id="4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5019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Le Cocq Mathieu</cp:lastModifiedBy>
  <cp:lastPrinted>2016-11-02T14:51:00Z</cp:lastPrinted>
  <dcterms:modified xsi:type="dcterms:W3CDTF">2025-03-28T14:27:00Z</dcterms:modified>
  <cp:revision>22</cp:revision>
  <dc:subject/>
  <dc:title/>
</cp:coreProperties>
</file>