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rFonts w:eastAsia="Times New Roman"/>
          <w:bCs/>
          <w:szCs w:val="20"/>
          <w:lang w:eastAsia="zh-CN"/>
        </w:rPr>
      </w:pPr>
      <w:bookmarkStart w:id="0" w:name="_Hlk135036569"/>
      <w:bookmarkEnd w:id="0"/>
      <w:r>
        <w:rPr>
          <w:rFonts w:eastAsia="Times New Roman"/>
          <w:bCs/>
          <w:szCs w:val="20"/>
          <w:lang w:eastAsia="zh-CN"/>
        </w:rPr>
        <w:t>Prestations de restauration collective et de traiteur</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048576066"/>
      <w:bookmarkStart w:id="2" w:name="__Fieldmark__0_304857606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48576066"/>
      <w:bookmarkStart w:id="4" w:name="__Fieldmark__1_3048576066"/>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48576066"/>
      <w:bookmarkStart w:id="6" w:name="__Fieldmark__2_3048576066"/>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03-28T14:28:00Z</dcterms:modified>
  <cp:revision>23</cp:revision>
  <dc:subject/>
  <dc:title>MISE A JOUR AVRIL 2007</dc:title>
</cp:coreProperties>
</file>