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OO Acquisition de lasers en cavités étendues – 3 lot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4167443"/>
      <w:bookmarkStart w:id="1" w:name="__Fieldmark__0_41841674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4167443"/>
      <w:bookmarkStart w:id="3" w:name="__Fieldmark__1_41841674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4167443"/>
      <w:bookmarkStart w:id="5" w:name="__Fieldmark__2_41841674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4167443"/>
      <w:bookmarkStart w:id="7" w:name="__Fieldmark__3_41841674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4167443"/>
      <w:bookmarkStart w:id="9" w:name="__Fieldmark__4_41841674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4167443"/>
      <w:bookmarkStart w:id="11" w:name="__Fieldmark__5_41841674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4167443"/>
      <w:bookmarkStart w:id="13" w:name="__Fieldmark__6_41841674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4167443"/>
      <w:bookmarkStart w:id="15" w:name="__Fieldmark__7_41841674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4167443"/>
      <w:bookmarkStart w:id="17" w:name="__Fieldmark__8_418416744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4167443"/>
      <w:bookmarkStart w:id="19" w:name="__Fieldmark__9_41841674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4167443"/>
      <w:bookmarkStart w:id="21" w:name="__Fieldmark__10_41841674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4167443"/>
      <w:bookmarkStart w:id="23" w:name="__Fieldmark__11_41841674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Charlotte GERARD</cp:lastModifiedBy>
  <cp:lastPrinted>2016-11-02T14:51:00Z</cp:lastPrinted>
  <dcterms:modified xsi:type="dcterms:W3CDTF">2025-03-25T11:07:00Z</dcterms:modified>
  <cp:revision>7</cp:revision>
  <dc:subject/>
  <dc:title/>
</cp:coreProperties>
</file>