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3 : Laser à 918 nm</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lasers à cavités étendu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3 : Laser à 918 nm</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5157919"/>
      <w:bookmarkStart w:id="1" w:name="__Fieldmark__0_12151579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5157919"/>
      <w:bookmarkStart w:id="3" w:name="__Fieldmark__1_121515791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5157919"/>
      <w:bookmarkStart w:id="5" w:name="__Fieldmark__2_12151579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5157919"/>
      <w:bookmarkStart w:id="7" w:name="__Fieldmark__3_12151579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5157919"/>
      <w:bookmarkStart w:id="9" w:name="__Fieldmark__4_12151579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5157919"/>
      <w:bookmarkStart w:id="11" w:name="__Fieldmark__5_1215157919"/>
      <w:bookmarkEnd w:id="11"/>
      <w:r>
        <w:rPr/>
      </w:r>
      <w:r>
        <w:rPr/>
        <w:fldChar w:fldCharType="end"/>
      </w:r>
      <w:r>
        <w:rPr>
          <w:rFonts w:cs="Arial" w:ascii="Arial" w:hAnsi="Arial"/>
          <w:lang w:val="en-GB"/>
        </w:rPr>
        <w:t xml:space="preserve"> CCAP n°25.002 du 14/03/2025</w:t>
      </w:r>
    </w:p>
    <w:p>
      <w:pPr>
        <w:pStyle w:val="Heading1"/>
        <w:ind w:left="851" w:right="0" w:hanging="432"/>
        <w:rPr/>
      </w:pPr>
      <w:r>
        <w:fldChar w:fldCharType="begin">
          <w:ffData>
            <w:name w:val=""/>
            <w:enabled/>
            <w:calcOnExit w:val="0"/>
            <w:checkBox>
              <w:sizeAuto/>
            </w:checkBox>
          </w:ffData>
        </w:fldChar>
      </w:r>
      <w:r>
        <w:rPr>
          <w:b w:val="false"/>
          <w:rFonts w:cs="Univers;Arial" w:ascii="Univers;Arial" w:hAnsi="Univers;Arial"/>
        </w:rPr>
        <w:instrText xml:space="preserve"> FORMCHECKBOX </w:instrText>
      </w:r>
      <w:r>
        <w:rPr>
          <w:b w:val="false"/>
          <w:rFonts w:cs="Univers;Arial" w:ascii="Univers;Arial" w:hAnsi="Univers;Arial"/>
        </w:rPr>
        <w:fldChar w:fldCharType="separate"/>
      </w:r>
      <w:bookmarkStart w:id="12" w:name="__Fieldmark__6_1215157919"/>
      <w:bookmarkStart w:id="13" w:name="__Fieldmark__6_1215157919"/>
      <w:bookmarkEnd w:id="13"/>
      <w:r>
        <w:rPr>
          <w:rFonts w:cs="Univers;Arial" w:ascii="Univers;Arial" w:hAnsi="Univers;Arial"/>
          <w:b w:val="false"/>
        </w:rPr>
      </w:r>
      <w:r>
        <w:rPr>
          <w:b w:val="false"/>
          <w:rFonts w:cs="Univers;Arial" w:ascii="Univers;Arial" w:hAnsi="Univers;Arial"/>
        </w:rPr>
        <w:fldChar w:fldCharType="end"/>
      </w:r>
      <w:r>
        <w:rPr>
          <w:rFonts w:cs="Univers;Arial" w:ascii="Univers;Arial" w:hAnsi="Univers;Arial"/>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5157919"/>
      <w:bookmarkStart w:id="15" w:name="__Fieldmark__7_1215157919"/>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15157919"/>
      <w:bookmarkStart w:id="17" w:name="__Fieldmark__8_121515791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5157919"/>
      <w:bookmarkStart w:id="19" w:name="__Fieldmark__9_1215157919"/>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5157919"/>
      <w:bookmarkStart w:id="21" w:name="__Fieldmark__10_12151579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15157919"/>
      <w:bookmarkStart w:id="23" w:name="__Fieldmark__11_12151579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15157919"/>
      <w:bookmarkStart w:id="25" w:name="__Fieldmark__12_12151579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 3 : Laser à 918 nm</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15157919"/>
      <w:bookmarkStart w:id="27" w:name="__Fieldmark__13_12151579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15157919"/>
      <w:bookmarkStart w:id="29" w:name="__Fieldmark__14_12151579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15157919"/>
      <w:bookmarkStart w:id="31" w:name="__Fieldmark__15_12151579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15157919"/>
      <w:bookmarkStart w:id="33" w:name="__Fieldmark__16_12151579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15157919"/>
      <w:bookmarkStart w:id="35" w:name="__Fieldmark__17_1215157919"/>
      <w:bookmarkEnd w:id="35"/>
      <w:r>
        <w:rPr/>
      </w:r>
      <w:r>
        <w:rPr/>
        <w:fldChar w:fldCharType="end"/>
      </w:r>
      <w:r>
        <w:rPr>
          <w:rFonts w:cs="Arial" w:ascii="Arial" w:hAnsi="Arial"/>
        </w:rPr>
        <w:t xml:space="preserve"> Aux prix indiqués ci-dessus ou dans l’annexe financière jointe au présent document.</w:t>
      </w:r>
    </w:p>
    <w:p>
      <w:pPr>
        <w:pStyle w:val="Fcase1ertab"/>
        <w:tabs>
          <w:tab w:val="left" w:pos="426" w:leader="none"/>
          <w:tab w:val="left" w:pos="851" w:leader="none"/>
        </w:tabs>
        <w:ind w:left="0" w:right="0" w:hanging="0"/>
        <w:rPr>
          <w:b/>
          <w:b/>
        </w:rPr>
      </w:pPr>
      <w:r>
        <w:rPr>
          <w:rFonts w:cs="Arial" w:ascii="Arial" w:hAnsi="Arial"/>
          <w:b/>
        </w:rPr>
        <w:t>Pour la PSE 1 : Proposition d’équipements complémentaires des contrôleurs (à chiffrer uniquement dans le cas d’un laser vendu seu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15157919"/>
      <w:bookmarkStart w:id="37" w:name="__Fieldmark__18_1215157919"/>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15157919"/>
      <w:bookmarkStart w:id="39" w:name="__Fieldmark__19_1215157919"/>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15157919"/>
      <w:bookmarkStart w:id="41" w:name="__Fieldmark__20_1215157919"/>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15157919"/>
      <w:bookmarkStart w:id="43" w:name="__Fieldmark__21_1215157919"/>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2 : Possibilité de fournir une sortie fibrée assurant un couplage minimal de 55% dans une fibre à maintien de polarisation.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15157919"/>
      <w:bookmarkStart w:id="45" w:name="__Fieldmark__22_1215157919"/>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15157919"/>
      <w:bookmarkStart w:id="47" w:name="__Fieldmark__23_1215157919"/>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15157919"/>
      <w:bookmarkStart w:id="49" w:name="__Fieldmark__24_1215157919"/>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15157919"/>
      <w:bookmarkStart w:id="51" w:name="__Fieldmark__25_1215157919"/>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3 : Coût d’une formation dispensée pour 4 personnes et des frais de déplacements si nécessair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15157919"/>
      <w:bookmarkStart w:id="53" w:name="__Fieldmark__26_1215157919"/>
      <w:bookmarkEnd w:id="5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15157919"/>
      <w:bookmarkStart w:id="55" w:name="__Fieldmark__27_1215157919"/>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15157919"/>
      <w:bookmarkStart w:id="57" w:name="__Fieldmark__28_1215157919"/>
      <w:bookmarkEnd w:id="57"/>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15157919"/>
      <w:bookmarkStart w:id="59" w:name="__Fieldmark__29_1215157919"/>
      <w:bookmarkEnd w:id="59"/>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a PSE 4 : Le candidat devra chiffrer une année de garantie supplémentaire, portant la durée totale de la garantie à 2 ans. Les conditions de cette garantie seront identiques à la garantie de base du matérie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15157919"/>
      <w:bookmarkStart w:id="61" w:name="__Fieldmark__30_1215157919"/>
      <w:bookmarkEnd w:id="6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15157919"/>
      <w:bookmarkStart w:id="63" w:name="__Fieldmark__31_1215157919"/>
      <w:bookmarkEnd w:id="6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15157919"/>
      <w:bookmarkStart w:id="65" w:name="__Fieldmark__32_1215157919"/>
      <w:bookmarkEnd w:id="65"/>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15157919"/>
      <w:bookmarkStart w:id="67" w:name="__Fieldmark__33_1215157919"/>
      <w:bookmarkEnd w:id="67"/>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b/>
        </w:rPr>
        <w:t>Pour la PSE 5 : Le candidat devra chiffrer deux années de garantie supplémentaires, portant la durée totale de la garantie à 3 ans. Les conditions de cette garantie seront identiques à la garantie de base du matériel.</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15157919"/>
      <w:bookmarkStart w:id="69" w:name="__Fieldmark__34_1215157919"/>
      <w:bookmarkEnd w:id="6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15157919"/>
      <w:bookmarkStart w:id="71" w:name="__Fieldmark__35_1215157919"/>
      <w:bookmarkEnd w:id="7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215157919"/>
      <w:bookmarkStart w:id="73" w:name="__Fieldmark__36_1215157919"/>
      <w:bookmarkEnd w:id="73"/>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215157919"/>
      <w:bookmarkStart w:id="75" w:name="__Fieldmark__37_1215157919"/>
      <w:bookmarkEnd w:id="75"/>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215157919"/>
      <w:bookmarkStart w:id="77" w:name="__Fieldmark__38_1215157919"/>
      <w:bookmarkEnd w:id="77"/>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215157919"/>
      <w:bookmarkStart w:id="79" w:name="__Fieldmark__39_1215157919"/>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215157919"/>
      <w:bookmarkStart w:id="81" w:name="__Fieldmark__40_1215157919"/>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215157919"/>
      <w:bookmarkStart w:id="83" w:name="__Fieldmark__41_1215157919"/>
      <w:bookmarkEnd w:id="8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215157919"/>
      <w:bookmarkStart w:id="85" w:name="__Fieldmark__42_1215157919"/>
      <w:bookmarkEnd w:id="8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215157919"/>
      <w:bookmarkStart w:id="87" w:name="__Fieldmark__43_1215157919"/>
      <w:bookmarkEnd w:id="8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215157919"/>
      <w:bookmarkStart w:id="89" w:name="__Fieldmark__44_1215157919"/>
      <w:bookmarkEnd w:id="8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215157919"/>
      <w:bookmarkStart w:id="91" w:name="__Fieldmark__45_1215157919"/>
      <w:bookmarkEnd w:id="9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215157919"/>
      <w:bookmarkStart w:id="93" w:name="__Fieldmark__46_1215157919"/>
      <w:bookmarkEnd w:id="9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215157919"/>
      <w:bookmarkStart w:id="95" w:name="__Fieldmark__47_1215157919"/>
      <w:bookmarkEnd w:id="9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215157919"/>
      <w:bookmarkStart w:id="97" w:name="__Fieldmark__48_1215157919"/>
      <w:bookmarkEnd w:id="9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8" w:name="__Fieldmark__49_1215157919"/>
      <w:bookmarkStart w:id="99" w:name="__Fieldmark__49_1215157919"/>
      <w:bookmarkEnd w:id="9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215157919"/>
      <w:bookmarkStart w:id="101" w:name="__Fieldmark__50_1215157919"/>
      <w:bookmarkEnd w:id="10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1215157919"/>
      <w:bookmarkStart w:id="103" w:name="__Fieldmark__51_1215157919"/>
      <w:bookmarkEnd w:id="10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215157919"/>
      <w:bookmarkStart w:id="105" w:name="__Fieldmark__52_1215157919"/>
      <w:bookmarkEnd w:id="10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6" w:name="__Fieldmark__53_1215157919"/>
      <w:bookmarkStart w:id="107" w:name="__Fieldmark__53_1215157919"/>
      <w:bookmarkEnd w:id="10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215157919"/>
      <w:bookmarkStart w:id="109" w:name="__Fieldmark__54_1215157919"/>
      <w:bookmarkEnd w:id="10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215157919"/>
      <w:bookmarkStart w:id="111" w:name="__Fieldmark__55_1215157919"/>
      <w:bookmarkEnd w:id="11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215157919"/>
      <w:bookmarkStart w:id="113" w:name="__Fieldmark__56_1215157919"/>
      <w:bookmarkEnd w:id="11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14" w:name="__Fieldmark__57_1215157919"/>
      <w:bookmarkStart w:id="115" w:name="__Fieldmark__57_1215157919"/>
      <w:bookmarkEnd w:id="11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Marie-Christine WORONOFF, Présidente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05:00Z</dcterms:created>
  <dc:creator>francois</dc:creator>
  <dc:description/>
  <cp:keywords/>
  <dc:language>en-US</dc:language>
  <cp:lastModifiedBy>Charlotte GERARD</cp:lastModifiedBy>
  <cp:lastPrinted>2016-11-04T13:53:00Z</cp:lastPrinted>
  <dcterms:modified xsi:type="dcterms:W3CDTF">2025-04-03T13:26:00Z</dcterms:modified>
  <cp:revision>23</cp:revision>
  <dc:subject/>
  <dc:title>_Modèle recommandé : le service peut l’adapter le cas échéant_DC1_</dc:title>
</cp:coreProperties>
</file>