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OO Acquisition de lasers en cavités étendues – 3 lots -</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0313801"/>
      <w:bookmarkStart w:id="1" w:name="__Fieldmark__0_40031380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0313801"/>
      <w:bookmarkStart w:id="3" w:name="__Fieldmark__1_40031380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0313801"/>
            <w:bookmarkStart w:id="5" w:name="__Fieldmark__2_40031380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0313801"/>
            <w:bookmarkStart w:id="7" w:name="__Fieldmark__3_40031380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0313801"/>
            <w:bookmarkStart w:id="9" w:name="__Fieldmark__4_40031380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0313801"/>
            <w:bookmarkStart w:id="11" w:name="__Fieldmark__5_40031380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0313801"/>
            <w:bookmarkStart w:id="13" w:name="__Fieldmark__6_40031380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0313801"/>
      <w:bookmarkStart w:id="15" w:name="__Fieldmark__7_40031380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0313801"/>
      <w:bookmarkStart w:id="17" w:name="__Fieldmark__8_40031380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AOO Acquisition de lasers en cavités étendues -3 lots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Charlotte GERARD</cp:lastModifiedBy>
  <cp:lastPrinted>2023-09-26T10:15:00Z</cp:lastPrinted>
  <dcterms:modified xsi:type="dcterms:W3CDTF">2025-03-25T11:05:00Z</dcterms:modified>
  <cp:revision>8</cp:revision>
  <dc:subject/>
  <dc:title>MISE A JOUR AVRIL 2007</dc:title>
</cp:coreProperties>
</file>