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Lot n°2 : Lasers à 444.0, 458.3 et 770.2 nm</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AOO Acquisition de lasers à cavités étendues</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Lot n°2 : Lasers à 444.0, 458.3 et 770.2 nm</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0240663"/>
      <w:bookmarkStart w:id="1" w:name="__Fieldmark__0_26024066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0240663"/>
      <w:bookmarkStart w:id="3" w:name="__Fieldmark__1_26024066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0240663"/>
      <w:bookmarkStart w:id="5" w:name="__Fieldmark__2_26024066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0240663"/>
      <w:bookmarkStart w:id="7" w:name="__Fieldmark__3_26024066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0240663"/>
      <w:bookmarkStart w:id="9" w:name="__Fieldmark__4_26024066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0240663"/>
      <w:bookmarkStart w:id="11" w:name="__Fieldmark__5_260240663"/>
      <w:bookmarkEnd w:id="11"/>
      <w:r>
        <w:rPr/>
      </w:r>
      <w:r>
        <w:rPr/>
        <w:fldChar w:fldCharType="end"/>
      </w:r>
      <w:r>
        <w:rPr>
          <w:rFonts w:cs="Arial" w:ascii="Arial" w:hAnsi="Arial"/>
          <w:lang w:val="en-GB"/>
        </w:rPr>
        <w:t xml:space="preserve"> CCAP n°25.002 du 14/03/2025</w:t>
      </w:r>
    </w:p>
    <w:p>
      <w:pPr>
        <w:pStyle w:val="Heading1"/>
        <w:ind w:left="851" w:right="0" w:hanging="432"/>
        <w:rPr/>
      </w:pPr>
      <w:r>
        <w:fldChar w:fldCharType="begin">
          <w:ffData>
            <w:name w:val=""/>
            <w:enabled/>
            <w:calcOnExit w:val="0"/>
            <w:checkBox>
              <w:sizeAuto/>
            </w:checkBox>
          </w:ffData>
        </w:fldChar>
      </w:r>
      <w:r>
        <w:rPr>
          <w:b w:val="false"/>
          <w:rFonts w:cs="Univers;Arial" w:ascii="Univers;Arial" w:hAnsi="Univers;Arial"/>
        </w:rPr>
        <w:instrText xml:space="preserve"> FORMCHECKBOX </w:instrText>
      </w:r>
      <w:r>
        <w:rPr>
          <w:b w:val="false"/>
          <w:rFonts w:cs="Univers;Arial" w:ascii="Univers;Arial" w:hAnsi="Univers;Arial"/>
        </w:rPr>
        <w:fldChar w:fldCharType="separate"/>
      </w:r>
      <w:bookmarkStart w:id="12" w:name="__Fieldmark__6_260240663"/>
      <w:bookmarkStart w:id="13" w:name="__Fieldmark__6_260240663"/>
      <w:bookmarkEnd w:id="13"/>
      <w:r>
        <w:rPr>
          <w:rFonts w:cs="Univers;Arial" w:ascii="Univers;Arial" w:hAnsi="Univers;Arial"/>
          <w:b w:val="false"/>
        </w:rPr>
      </w:r>
      <w:r>
        <w:rPr>
          <w:b w:val="false"/>
          <w:rFonts w:cs="Univers;Arial" w:ascii="Univers;Arial" w:hAnsi="Univers;Arial"/>
        </w:rPr>
        <w:fldChar w:fldCharType="end"/>
      </w:r>
      <w:r>
        <w:rPr>
          <w:rFonts w:cs="Univers;Arial" w:ascii="Univers;Arial" w:hAnsi="Univers;Arial"/>
          <w:b w:val="false"/>
        </w:rPr>
        <w:t xml:space="preserve"> CCAG : CCAG-FCS 2021 - Cahier des Clauses Administratives Générales applicables aux marchés publics de Fournitures Courantes et Services, issu de l'arrêté du 30 mars 2021 portant approbation du cahier des clauses administratives générales des marchés publics de fournitures courantes et de services - NOR : ECOM2106868A.</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0240663"/>
      <w:bookmarkStart w:id="15" w:name="__Fieldmark__7_260240663"/>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0240663"/>
      <w:bookmarkStart w:id="17" w:name="__Fieldmark__8_26024066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0240663"/>
      <w:bookmarkStart w:id="19" w:name="__Fieldmark__9_260240663"/>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0240663"/>
      <w:bookmarkStart w:id="21" w:name="__Fieldmark__10_26024066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0240663"/>
      <w:bookmarkStart w:id="23" w:name="__Fieldmark__11_26024066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0240663"/>
      <w:bookmarkStart w:id="25" w:name="__Fieldmark__12_26024066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rPr>
      </w:pPr>
      <w:r>
        <w:rPr>
          <w:rFonts w:cs="Arial" w:ascii="Arial" w:hAnsi="Arial"/>
          <w:b/>
        </w:rPr>
        <w:t>Pour le lot n° 2 : Lasers à 444.0, 458.3 et 770.2 nm</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0240663"/>
      <w:bookmarkStart w:id="27" w:name="__Fieldmark__13_26024066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0240663"/>
      <w:bookmarkStart w:id="29" w:name="__Fieldmark__14_26024066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0240663"/>
      <w:bookmarkStart w:id="31" w:name="__Fieldmark__15_26024066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0240663"/>
      <w:bookmarkStart w:id="33" w:name="__Fieldmark__16_26024066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ind w:left="0" w:right="0" w:hanging="0"/>
        <w:rPr>
          <w:b/>
          <w:b/>
        </w:rPr>
      </w:pPr>
      <w:r>
        <w:rPr>
          <w:rFonts w:cs="Arial" w:ascii="Arial" w:hAnsi="Arial"/>
          <w:b/>
        </w:rPr>
        <w:t>Pour la PSE 1 : Proposition d’équipements complémentaires des contrôleurs (à chiffrer uniquement dans le cas de lasers vendus seuls)</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0240663"/>
      <w:bookmarkStart w:id="35" w:name="__Fieldmark__17_260240663"/>
      <w:bookmarkEnd w:id="3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0240663"/>
      <w:bookmarkStart w:id="37" w:name="__Fieldmark__18_260240663"/>
      <w:bookmarkEnd w:id="3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60240663"/>
      <w:bookmarkStart w:id="39" w:name="__Fieldmark__19_260240663"/>
      <w:bookmarkEnd w:id="39"/>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60240663"/>
      <w:bookmarkStart w:id="41" w:name="__Fieldmark__20_260240663"/>
      <w:bookmarkEnd w:id="41"/>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ind w:left="0" w:right="0" w:hanging="0"/>
        <w:rPr>
          <w:b/>
          <w:b/>
        </w:rPr>
      </w:pPr>
      <w:r>
        <w:rPr>
          <w:rFonts w:cs="Arial" w:ascii="Arial" w:hAnsi="Arial"/>
          <w:b/>
        </w:rPr>
        <w:t>Pour la PSE 2 : Possibilité de fournir une sortie fibrée assurant un couplage minimal de 55% dans une fibre à maintien de polarisation. Le candidat devra chiffrer le coût d’une sortie fibrée pour chaque laser de ce lot : à 444.0 nm, 458.3 nm et 770.2 nm</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60240663"/>
      <w:bookmarkStart w:id="43" w:name="__Fieldmark__21_260240663"/>
      <w:bookmarkEnd w:id="4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60240663"/>
      <w:bookmarkStart w:id="45" w:name="__Fieldmark__22_260240663"/>
      <w:bookmarkEnd w:id="4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60240663"/>
      <w:bookmarkStart w:id="47" w:name="__Fieldmark__23_260240663"/>
      <w:bookmarkEnd w:id="47"/>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60240663"/>
      <w:bookmarkStart w:id="49" w:name="__Fieldmark__24_260240663"/>
      <w:bookmarkEnd w:id="49"/>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left" w:pos="426" w:leader="none"/>
          <w:tab w:val="left" w:pos="851" w:leader="none"/>
        </w:tabs>
        <w:ind w:left="0" w:right="0" w:hanging="0"/>
        <w:rPr>
          <w:b/>
          <w:b/>
        </w:rPr>
      </w:pPr>
      <w:r>
        <w:rPr>
          <w:rFonts w:cs="Arial" w:ascii="Arial" w:hAnsi="Arial"/>
          <w:b/>
        </w:rPr>
        <w:t>Pour la PSE 3 : Coût d’une formation dispensée pour 4 personnes et des frais de déplacements si nécessair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60240663"/>
      <w:bookmarkStart w:id="51" w:name="__Fieldmark__25_260240663"/>
      <w:bookmarkEnd w:id="5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60240663"/>
      <w:bookmarkStart w:id="53" w:name="__Fieldmark__26_260240663"/>
      <w:bookmarkEnd w:id="5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0240663"/>
      <w:bookmarkStart w:id="55" w:name="__Fieldmark__27_260240663"/>
      <w:bookmarkEnd w:id="55"/>
      <w:r>
        <w:rPr/>
      </w:r>
      <w:r>
        <w:rPr/>
        <w:fldChar w:fldCharType="end"/>
      </w:r>
      <w:r>
        <w:rPr/>
        <w:t xml:space="preserve"> Montant hors taxes</w:t>
      </w:r>
      <w:r>
        <w:rPr>
          <w:rStyle w:val="Caractresdenotedebasdepage"/>
          <w:rStyle w:val="FootnoteAnchor"/>
        </w:rPr>
        <w:footnoteReference w:id="9"/>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60240663"/>
      <w:bookmarkStart w:id="57" w:name="__Fieldmark__28_260240663"/>
      <w:bookmarkEnd w:id="57"/>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rPr>
      </w:pPr>
      <w:r>
        <w:rPr>
          <w:rFonts w:cs="Arial" w:ascii="Arial" w:hAnsi="Arial"/>
          <w:b/>
        </w:rPr>
        <w:t>Pour la PSE 4 : Le candidat devra chiffrer une année de garantie supplémentaire. Durée de la garantie totale : 2 ans. Les conditions de cette garantie seront identiques à la garantie de base du matériel.</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0240663"/>
      <w:bookmarkStart w:id="59" w:name="__Fieldmark__29_260240663"/>
      <w:bookmarkEnd w:id="5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60240663"/>
      <w:bookmarkStart w:id="61" w:name="__Fieldmark__30_260240663"/>
      <w:bookmarkEnd w:id="6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60240663"/>
      <w:bookmarkStart w:id="63" w:name="__Fieldmark__31_260240663"/>
      <w:bookmarkEnd w:id="63"/>
      <w:r>
        <w:rPr/>
      </w:r>
      <w:r>
        <w:rPr/>
        <w:fldChar w:fldCharType="end"/>
      </w:r>
      <w:r>
        <w:rPr/>
        <w:t xml:space="preserve"> Montant hors taxes</w:t>
      </w:r>
      <w:r>
        <w:rPr>
          <w:rStyle w:val="Caractresdenotedebasdepage"/>
          <w:rStyle w:val="FootnoteAnchor"/>
        </w:rPr>
        <w:footnoteReference w:id="11"/>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60240663"/>
      <w:bookmarkStart w:id="65" w:name="__Fieldmark__32_260240663"/>
      <w:bookmarkEnd w:id="65"/>
      <w:r>
        <w:rPr/>
      </w:r>
      <w:r>
        <w:rPr/>
        <w:fldChar w:fldCharType="end"/>
      </w:r>
      <w:r>
        <w:rPr/>
        <w:t xml:space="preserve"> Montant TTC</w:t>
      </w:r>
      <w:r>
        <w:rPr>
          <w:rStyle w:val="Caractresdenotedebasdepage"/>
          <w:rStyle w:val="FootnoteAnchor"/>
        </w:rPr>
        <w:footnoteReference w:customMarkFollows="1" w:id="12"/>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left" w:pos="426" w:leader="none"/>
          <w:tab w:val="left" w:pos="851" w:leader="none"/>
        </w:tabs>
        <w:ind w:left="0" w:right="0" w:hanging="0"/>
        <w:rPr/>
      </w:pPr>
      <w:r>
        <w:rPr>
          <w:rFonts w:cs="Arial" w:ascii="Arial" w:hAnsi="Arial"/>
          <w:b/>
        </w:rPr>
        <w:t>Pour la PSE 5 : Le candidat devra chiffrer deux années de garantie supplémentaires. Durée de la garantie totale : 3 ans. Les conditions de cette garantie seront identiques à la garantie de base du matériel.</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0240663"/>
      <w:bookmarkStart w:id="67" w:name="__Fieldmark__33_260240663"/>
      <w:bookmarkEnd w:id="6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60240663"/>
      <w:bookmarkStart w:id="69" w:name="__Fieldmark__34_260240663"/>
      <w:bookmarkEnd w:id="6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60240663"/>
      <w:bookmarkStart w:id="71" w:name="__Fieldmark__35_260240663"/>
      <w:bookmarkEnd w:id="71"/>
      <w:r>
        <w:rPr/>
      </w:r>
      <w:r>
        <w:rPr/>
        <w:fldChar w:fldCharType="end"/>
      </w:r>
      <w:r>
        <w:rPr/>
        <w:t xml:space="preserve"> Montant hors taxes</w:t>
      </w:r>
      <w:r>
        <w:rPr>
          <w:rStyle w:val="Caractresdenotedebasdepage"/>
          <w:rStyle w:val="FootnoteAnchor"/>
        </w:rPr>
        <w:footnoteReference w:id="1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60240663"/>
      <w:bookmarkStart w:id="73" w:name="__Fieldmark__36_260240663"/>
      <w:bookmarkEnd w:id="73"/>
      <w:r>
        <w:rPr/>
      </w:r>
      <w:r>
        <w:rPr/>
        <w:fldChar w:fldCharType="end"/>
      </w:r>
      <w:r>
        <w:rPr/>
        <w:t xml:space="preserve"> Montant TTC</w:t>
      </w:r>
      <w:r>
        <w:rPr>
          <w:rStyle w:val="Caractresdenotedebasdepage"/>
          <w:rStyle w:val="FootnoteAnchor"/>
        </w:rPr>
        <w:footnoteReference w:customMarkFollows="1" w:id="1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t xml:space="preserve">OU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60240663"/>
      <w:bookmarkStart w:id="75" w:name="__Fieldmark__37_260240663"/>
      <w:bookmarkEnd w:id="75"/>
      <w:r>
        <w:rPr/>
      </w:r>
      <w:r>
        <w:rPr/>
        <w:fldChar w:fldCharType="end"/>
      </w:r>
      <w:r>
        <w:rPr>
          <w:rFonts w:cs="Arial" w:ascii="Arial" w:hAnsi="Arial"/>
        </w:rPr>
        <w:t xml:space="preserve"> aux prix indiqués ci-dess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60240663"/>
      <w:bookmarkStart w:id="77" w:name="__Fieldmark__38_260240663"/>
      <w:bookmarkEnd w:id="7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260240663"/>
      <w:bookmarkStart w:id="79" w:name="__Fieldmark__39_260240663"/>
      <w:bookmarkEnd w:id="7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w:t>
      </w:r>
      <w:r>
        <w:rPr>
          <w:rFonts w:cs="Arial" w:ascii="Arial" w:hAnsi="Arial"/>
          <w:i/>
          <w:color w:val="FF0000"/>
          <w:sz w:val="18"/>
          <w:szCs w:val="18"/>
        </w:rPr>
        <w:t>Joindre un ou des relevé(s) d’identité bancaire ou postal</w:t>
      </w:r>
      <w:r>
        <w:rPr>
          <w:rFonts w:cs="Arial" w:ascii="Arial" w:hAnsi="Arial"/>
          <w:i/>
          <w:sz w:val="18"/>
          <w:szCs w:val="18"/>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260240663"/>
      <w:bookmarkStart w:id="81" w:name="__Fieldmark__40_260240663"/>
      <w:bookmarkEnd w:id="8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260240663"/>
      <w:bookmarkStart w:id="83" w:name="__Fieldmark__41_260240663"/>
      <w:bookmarkEnd w:id="8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260240663"/>
      <w:bookmarkStart w:id="85" w:name="__Fieldmark__42_260240663"/>
      <w:bookmarkEnd w:id="8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260240663"/>
      <w:bookmarkStart w:id="87" w:name="__Fieldmark__43_260240663"/>
      <w:bookmarkEnd w:id="8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44_260240663"/>
      <w:bookmarkStart w:id="89" w:name="__Fieldmark__44_260240663"/>
      <w:bookmarkEnd w:id="8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260240663"/>
      <w:bookmarkStart w:id="91" w:name="__Fieldmark__45_260240663"/>
      <w:bookmarkEnd w:id="9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260240663"/>
      <w:bookmarkStart w:id="93" w:name="__Fieldmark__46_260240663"/>
      <w:bookmarkEnd w:id="9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260240663"/>
      <w:bookmarkStart w:id="95" w:name="__Fieldmark__47_260240663"/>
      <w:bookmarkEnd w:id="9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6" w:name="__Fieldmark__48_260240663"/>
      <w:bookmarkStart w:id="97" w:name="__Fieldmark__48_260240663"/>
      <w:bookmarkEnd w:id="9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260240663"/>
      <w:bookmarkStart w:id="99" w:name="__Fieldmark__49_260240663"/>
      <w:bookmarkEnd w:id="9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100" w:name="__Fieldmark__50_260240663"/>
      <w:bookmarkStart w:id="101" w:name="__Fieldmark__50_260240663"/>
      <w:bookmarkEnd w:id="10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260240663"/>
      <w:bookmarkStart w:id="103" w:name="__Fieldmark__51_260240663"/>
      <w:bookmarkEnd w:id="10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104" w:name="__Fieldmark__52_260240663"/>
      <w:bookmarkStart w:id="105" w:name="__Fieldmark__52_260240663"/>
      <w:bookmarkEnd w:id="10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260240663"/>
      <w:bookmarkStart w:id="107" w:name="__Fieldmark__53_260240663"/>
      <w:bookmarkEnd w:id="10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260240663"/>
      <w:bookmarkStart w:id="109" w:name="__Fieldmark__54_260240663"/>
      <w:bookmarkEnd w:id="10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260240663"/>
      <w:bookmarkStart w:id="111" w:name="__Fieldmark__55_260240663"/>
      <w:bookmarkEnd w:id="11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112" w:name="__Fieldmark__56_260240663"/>
      <w:bookmarkStart w:id="113" w:name="__Fieldmark__56_260240663"/>
      <w:bookmarkEnd w:id="11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b/>
          <w:b/>
        </w:rPr>
      </w:pPr>
      <w:r>
        <w:rPr>
          <w:rFonts w:cs="Arial" w:ascii="Arial" w:hAnsi="Arial"/>
          <w:b/>
        </w:rPr>
        <w:t>Université Marie &amp; Louis Pasteur</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me Marie-Christine WORONOFF, Présidente de l’Université Marie &amp;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1">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2">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entre">
    <w:name w:val="centre"/>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0:26:00Z</dcterms:created>
  <dc:creator>francois</dc:creator>
  <dc:description/>
  <cp:keywords/>
  <dc:language>en-US</dc:language>
  <cp:lastModifiedBy>Charlotte GERARD</cp:lastModifiedBy>
  <cp:lastPrinted>2016-11-04T13:53:00Z</cp:lastPrinted>
  <dcterms:modified xsi:type="dcterms:W3CDTF">2025-04-03T13:26:00Z</dcterms:modified>
  <cp:revision>3</cp:revision>
  <dc:subject/>
  <dc:title>_Modèle recommandé : le service peut l’adapter le cas échéant_DC1_</dc:title>
</cp:coreProperties>
</file>