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17 du 04/04/2025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6 pages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(1à 8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bCs/>
        </w:rPr>
        <w:t>Ventilation de la salle des commissions et du stockage Pharmacie site Saint-Antoine du groupe hospitalo-universitaire AP-HP. Sorbonne Université – Lot un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3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38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17 du 04/04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 xml:space="preserve">mai </w:t>
      </w:r>
      <w:r>
        <w:rPr>
          <w:rFonts w:cs="Century Gothic" w:ascii="Century Gothic" w:hAnsi="Century Gothic"/>
          <w:b/>
        </w:rPr>
        <w:t>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17 du 04/04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Avance </w:t>
      </w:r>
      <w:r>
        <w:rPr>
          <w:rFonts w:cs="Arial" w:ascii="Century Gothic" w:hAnsi="Century Gothic"/>
          <w:color w:val="000000"/>
          <w:sz w:val="20"/>
        </w:rPr>
        <w:t>(articles R.2191-3 à R.2191-19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3805497310"/>
      <w:bookmarkStart w:id="1" w:name="__Fieldmark__0_3805497310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805497310"/>
      <w:bookmarkStart w:id="3" w:name="__Fieldmark__1_3805497310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3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</w:t>
      </w:r>
      <w:r>
        <w:rPr>
          <w:rFonts w:cs="Arial" w:ascii="Century Gothic" w:hAnsi="Century Gothic"/>
          <w:sz w:val="20"/>
        </w:rPr>
        <w:t> : 2025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la ventilation de la salle des commissions et du stockage Pharmacie – Site Saint-Antoine du Groupe Hospitalo-Universitaire </w:t>
        <w:br/>
        <w:t>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ravaux de base € H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Montant TTC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cinq (</w:t>
      </w:r>
      <w:r>
        <w:rPr>
          <w:rFonts w:cs="Century Gothic" w:ascii="Century Gothic" w:hAnsi="Century Gothic"/>
          <w:i w:val="false"/>
          <w:color w:val="000000"/>
          <w:sz w:val="20"/>
        </w:rPr>
        <w:t>5)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mois à compter de la notification de l’ordre de service.</w:t>
      </w:r>
    </w:p>
    <w:p>
      <w:pPr>
        <w:pStyle w:val="Corpsdetexte2"/>
        <w:ind w:left="4536" w:right="-142" w:hanging="0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ù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Ventilation de la salle des commissions et du stockage Pharmacie – Site Saint-Antoine du Groupe Hospitalo-Universitaire AP-HP. Sorbonne Université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8683"/>
      <w:gridCol w:w="956"/>
    </w:tblGrid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color w:val="000000"/>
              <w:sz w:val="18"/>
              <w:szCs w:val="18"/>
            </w:rPr>
            <w:t>Ventilation de la salle des commissions et du stockage Pharmacie – Site Saint-Antoine du Groupe Hospitalo-Universitaire AP-HP. Sorbonne Université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SAT</w:t>
          </w:r>
        </w:p>
      </w:tc>
    </w:tr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17 du 04/04/2025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7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7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4-03T16:45:00Z</dcterms:modified>
  <cp:revision>12</cp:revision>
  <dc:subject/>
  <dc:title>ACTE D’ENGAGEMENT</dc:title>
</cp:coreProperties>
</file>