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333333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 entreprise candidate devant intervenir dans les établissements d'IFPEN (y compris le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szCs w:val="22"/>
                <w:u w:val="single"/>
              </w:rPr>
              <w:t>l’agence devant intervenir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  <w:szCs w:val="22"/>
              </w:rPr>
            </w:pPr>
            <w:r>
              <w:rPr>
                <w:rFonts w:cs="Calibri" w:ascii="Calibri" w:hAnsi="Calibri"/>
                <w:b w:val="false"/>
                <w:color w:val="FF0000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 ;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 :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’outils tranchants et perforant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de terrassement, fouill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en zone ATEX ou en zone de sécurité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Intervention dans les laboratoires, halls pilotes, bancs moteurs et locaux techniques.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2720637333"/>
      <w:bookmarkStart w:id="1" w:name="__Fieldmark__0_2720637333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2720637333"/>
      <w:bookmarkStart w:id="3" w:name="__Fieldmark__1_2720637333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2720637333"/>
      <w:bookmarkStart w:id="5" w:name="__Fieldmark__2_2720637333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2720637333"/>
      <w:bookmarkStart w:id="7" w:name="__Fieldmark__3_2720637333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2720637333"/>
      <w:bookmarkStart w:id="9" w:name="__Fieldmark__4_2720637333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2720637333"/>
      <w:bookmarkStart w:id="11" w:name="__Fieldmark__5_2720637333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mpétence et qualification professionnelle sécurité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Suivi du matéri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ALAND Jerome</cp:lastModifiedBy>
  <cp:lastPrinted>2016-12-09T15:01:00Z</cp:lastPrinted>
  <dcterms:modified xsi:type="dcterms:W3CDTF">2024-01-22T14:25:00Z</dcterms:modified>
  <cp:revision>8</cp:revision>
  <dc:subject/>
  <dc:title>Compte Rendu IFP</dc:title>
</cp:coreProperties>
</file>