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Cs/>
          <w:sz w:val="10"/>
          <w:szCs w:val="10"/>
        </w:rPr>
      </w:pPr>
      <w:r>
        <w:rPr>
          <w:rFonts w:cs="Arial" w:ascii="Marianne;Calibri" w:hAnsi="Marianne;Calibri"/>
          <w:b/>
          <w:bCs/>
          <w:iCs/>
          <w:sz w:val="10"/>
          <w:szCs w:val="10"/>
        </w:rPr>
      </w:r>
    </w:p>
    <w:p>
      <w:pPr>
        <w:pStyle w:val="Normal"/>
        <w:rPr>
          <w:rFonts w:ascii="Arial" w:hAnsi="Arial" w:cs="Arial"/>
          <w:b/>
          <w:b/>
          <w:bCs/>
          <w:iCs/>
          <w:sz w:val="10"/>
          <w:szCs w:val="10"/>
        </w:rPr>
      </w:pPr>
      <w:r>
        <w:rPr>
          <w:rFonts w:cs="Arial" w:ascii="Arial" w:hAnsi="Arial"/>
          <w:b/>
          <w:bCs/>
          <w:i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pPr>
      <w:r>
        <w:rPr>
          <w:rFonts w:cs="Arial" w:ascii="Marianne;Calibri" w:hAnsi="Marianne;Calibri"/>
          <w:bCs/>
          <w:iCs/>
        </w:rPr>
        <w:t>Direction des Finances - 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La Direction des Finances – Département des achats de IFPEN.</w:t>
      </w:r>
    </w:p>
    <w:p>
      <w:pPr>
        <w:pStyle w:val="Normal"/>
        <w:jc w:val="both"/>
        <w:rPr>
          <w:rFonts w:ascii="Marianne;Calibri" w:hAnsi="Marianne;Calibri" w:cs="Arial"/>
          <w:b/>
          <w:b/>
          <w:bCs/>
          <w:sz w:val="10"/>
          <w:szCs w:val="10"/>
        </w:rPr>
      </w:pPr>
      <w:r>
        <w:rPr>
          <w:rFonts w:cs="Arial" w:ascii="Marianne;Calibri" w:hAnsi="Marianne;Calibri"/>
          <w:b/>
          <w:bCs/>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Affaire n° 458297-25-BAT-RUE : Travaux de modernisation des centrales d'air comprimé aux bâtiments CLAUDE BONNIER et DAHLIAS du site IFPEN de Rueil-Malmaison.</w:t>
      </w:r>
    </w:p>
    <w:p>
      <w:pPr>
        <w:pStyle w:val="Normal"/>
        <w:jc w:val="both"/>
        <w:rPr>
          <w:rFonts w:ascii="Marianne;Calibri" w:hAnsi="Marianne;Calibri" w:cs="Arial"/>
          <w:sz w:val="10"/>
          <w:szCs w:val="10"/>
        </w:rPr>
      </w:pPr>
      <w:r>
        <w:rPr>
          <w:rFonts w:cs="Arial" w:ascii="Marianne;Calibri" w:hAnsi="Marianne;Calibri"/>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4001454813"/>
      <w:bookmarkStart w:id="2" w:name="__Fieldmark__0_4001454813"/>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4001454813"/>
      <w:bookmarkStart w:id="4" w:name="__Fieldmark__1_4001454813"/>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4001454813"/>
      <w:bookmarkStart w:id="6" w:name="__Fieldmark__2_4001454813"/>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4001454813"/>
      <w:bookmarkStart w:id="8" w:name="__Fieldmark__3_4001454813"/>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4001454813"/>
      <w:bookmarkStart w:id="10" w:name="__Fieldmark__4_4001454813"/>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4001454813"/>
      <w:bookmarkStart w:id="12" w:name="__Fieldmark__5_4001454813"/>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4001454813"/>
      <w:bookmarkStart w:id="14" w:name="__Fieldmark__6_4001454813"/>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4001454813"/>
      <w:bookmarkStart w:id="16" w:name="__Fieldmark__7_4001454813"/>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4001454813"/>
      <w:bookmarkStart w:id="18" w:name="__Fieldmark__8_4001454813"/>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4001454813"/>
      <w:bookmarkStart w:id="20" w:name="__Fieldmark__9_4001454813"/>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4001454813"/>
      <w:bookmarkStart w:id="22" w:name="__Fieldmark__10_4001454813"/>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4001454813"/>
      <w:bookmarkStart w:id="24" w:name="__Fieldmark__11_4001454813"/>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4001454813"/>
      <w:bookmarkStart w:id="26" w:name="__Fieldmark__12_4001454813"/>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4001454813"/>
      <w:bookmarkStart w:id="28" w:name="__Fieldmark__13_4001454813"/>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4001454813"/>
      <w:bookmarkStart w:id="30" w:name="__Fieldmark__14_4001454813"/>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4001454813"/>
      <w:bookmarkStart w:id="32" w:name="__Fieldmark__15_4001454813"/>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rFonts w:ascii="Marianne;Calibri" w:hAnsi="Marianne;Calibri" w:cs="Arial"/>
          <w:iCs/>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4001454813"/>
      <w:bookmarkStart w:id="34" w:name="__Fieldmark__16_4001454813"/>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4001454813"/>
      <w:bookmarkStart w:id="36" w:name="__Fieldmark__17_4001454813"/>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4001454813"/>
      <w:bookmarkStart w:id="38" w:name="__Fieldmark__18_4001454813"/>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4001454813"/>
      <w:bookmarkStart w:id="40" w:name="__Fieldmark__19_4001454813"/>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71" w:type="dxa"/>
        <w:bottom w:w="0" w:type="dxa"/>
        <w:right w:w="71" w:type="dxa"/>
      </w:tblCellMar>
    </w:tblPr>
    <w:tblGrid>
      <w:gridCol w:w="1701"/>
      <w:gridCol w:w="7513"/>
      <w:gridCol w:w="693"/>
      <w:gridCol w:w="162"/>
      <w:gridCol w:w="322"/>
      <w:gridCol w:w="567"/>
    </w:tblGrid>
    <w:tr>
      <w:trPr>
        <w:tblHeader w:val="true"/>
        <w:trHeight w:val="142" w:hRule="atLeast"/>
      </w:trPr>
      <w:tc>
        <w:tcPr>
          <w:tcW w:w="1701"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7513"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 xml:space="preserve">Affaire n° 458297-25-BAT-RUE : </w:t>
          </w:r>
          <w:bookmarkStart w:id="0" w:name="_Hlk194310474"/>
          <w:r>
            <w:rPr>
              <w:rFonts w:cs="Arial" w:ascii="Marianne;Calibri" w:hAnsi="Marianne;Calibri"/>
              <w:b/>
              <w:bCs/>
              <w:color w:val="FFFFFF"/>
            </w:rPr>
            <w:t>Travaux de modernisation des centrales d'air comprimé aux bâtiments CLAUDE BONNIER et DAHLIAS du site IFPEN de Rueil-Malmaison</w:t>
          </w:r>
          <w:bookmarkEnd w:id="0"/>
        </w:p>
      </w:tc>
      <w:tc>
        <w:tcPr>
          <w:tcW w:w="693"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162"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8" w:type="dxa"/>
      <w:jc w:val="center"/>
      <w:tblInd w:w="0" w:type="dxa"/>
      <w:tblLayout w:type="fixed"/>
      <w:tblCellMar>
        <w:top w:w="0" w:type="dxa"/>
        <w:left w:w="71" w:type="dxa"/>
        <w:bottom w:w="0" w:type="dxa"/>
        <w:right w:w="71" w:type="dxa"/>
      </w:tblCellMar>
    </w:tblPr>
    <w:tblGrid>
      <w:gridCol w:w="1701"/>
      <w:gridCol w:w="7513"/>
      <w:gridCol w:w="693"/>
      <w:gridCol w:w="162"/>
      <w:gridCol w:w="322"/>
      <w:gridCol w:w="567"/>
    </w:tblGrid>
    <w:tr>
      <w:trPr>
        <w:tblHeader w:val="true"/>
        <w:trHeight w:val="142" w:hRule="atLeast"/>
      </w:trPr>
      <w:tc>
        <w:tcPr>
          <w:tcW w:w="1701"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7513" w:type="dxa"/>
          <w:tcBorders/>
          <w:shd w:fill="3558A2" w:val="clear"/>
        </w:tcPr>
        <w:p>
          <w:pPr>
            <w:pStyle w:val="Normal"/>
            <w:rPr/>
          </w:pPr>
          <w:r>
            <w:rPr>
              <w:rFonts w:cs="Arial" w:ascii="Marianne;Calibri" w:hAnsi="Marianne;Calibri"/>
              <w:b/>
              <w:bCs/>
              <w:color w:val="FFFFFF"/>
            </w:rPr>
            <w:t>Affaire n° 458297-25-BAT-RUE : Travaux de modernisation des centrales d'air comprimé aux bâtiments CLAUDE BONNIER et DAHLIAS du site IFPEN de Rueil-Malmaison</w:t>
          </w:r>
        </w:p>
      </w:tc>
      <w:tc>
        <w:tcPr>
          <w:tcW w:w="693"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162"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03-31T08:52:00Z</dcterms:modified>
  <cp:revision>26</cp:revision>
  <dc:subject/>
  <dc:title>_Modèle recommandé : le service peut l’adapter le cas échéant_DC1_</dc:title>
</cp:coreProperties>
</file>