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rPr>
                <w:rFonts w:ascii="Arial" w:hAnsi="Arial" w:cs="Arial"/>
                <w:b/>
                <w:b/>
                <w:sz w:val="22"/>
                <w:szCs w:val="22"/>
                <w:lang w:eastAsia="fr-FR"/>
              </w:rPr>
            </w:pPr>
            <w:r>
              <w:rPr>
                <w:rFonts w:cs="Arial" w:ascii="Arial" w:hAnsi="Arial"/>
                <w:caps/>
                <w:sz w:val="22"/>
                <w:szCs w:val="22"/>
              </w:rPr>
              <w:t>n° de marché UPHF :</w:t>
            </w:r>
            <w:r>
              <w:rPr>
                <w:rFonts w:cs="Arial" w:ascii="Arial" w:hAnsi="Arial"/>
                <w:b/>
                <w:sz w:val="22"/>
                <w:szCs w:val="22"/>
                <w:lang w:eastAsia="fr-FR"/>
              </w:rPr>
              <w:t xml:space="preserve"> 2025UPHFF05PER</w:t>
            </w:r>
          </w:p>
          <w:p>
            <w:pPr>
              <w:pStyle w:val="Normal"/>
              <w:tabs>
                <w:tab w:val="clear" w:pos="567"/>
                <w:tab w:val="left" w:pos="851" w:leader="none"/>
              </w:tabs>
              <w:spacing w:before="120" w:after="120"/>
              <w:rPr>
                <w:rFonts w:ascii="Arial" w:hAnsi="Arial" w:cs="Arial"/>
                <w:b/>
                <w:b/>
                <w:sz w:val="22"/>
                <w:szCs w:val="22"/>
                <w:lang w:eastAsia="fr-FR"/>
              </w:rPr>
            </w:pPr>
            <w:r>
              <w:rPr>
                <w:rFonts w:cs="Arial" w:ascii="Arial" w:hAnsi="Arial"/>
                <w:caps/>
                <w:sz w:val="22"/>
                <w:szCs w:val="22"/>
              </w:rPr>
              <w:t xml:space="preserve">N° de marche INSA : </w:t>
            </w:r>
            <w:r>
              <w:rPr>
                <w:rFonts w:cs="Arial" w:ascii="Arial" w:hAnsi="Arial"/>
                <w:b/>
                <w:sz w:val="22"/>
                <w:szCs w:val="22"/>
                <w:lang w:eastAsia="fr-FR"/>
              </w:rPr>
              <w:t>2025INSAF05PER</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Times New Roman" w:hAnsi="Times New Roman" w:cs="Times New Roman"/>
          <w:b/>
          <w:b/>
          <w:sz w:val="28"/>
          <w:szCs w:val="28"/>
          <w:lang w:eastAsia="fr-FR"/>
        </w:rPr>
      </w:pPr>
      <w:r>
        <w:rPr>
          <w:rFonts w:cs="Times New Roman" w:ascii="Times New Roman" w:hAnsi="Times New Roman"/>
          <w:b/>
          <w:sz w:val="28"/>
          <w:szCs w:val="28"/>
          <w:lang w:eastAsia="fr-FR"/>
        </w:rPr>
        <w:t>Marché relatif aux prestations de fourniture de périodique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6972479"/>
      <w:bookmarkStart w:id="1" w:name="__Fieldmark__0_28697247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86972479"/>
      <w:bookmarkStart w:id="3" w:name="__Fieldmark__1_286972479"/>
      <w:bookmarkEnd w:id="3"/>
      <w:r>
        <w:rPr>
          <w:rFonts w:cs="Arial" w:ascii="Arial" w:hAnsi="Arial"/>
        </w:rPr>
      </w:r>
      <w:r>
        <w:rPr>
          <w:rFonts w:cs="Arial" w:ascii="Arial" w:hAnsi="Arial"/>
        </w:rPr>
        <w:fldChar w:fldCharType="end"/>
      </w:r>
      <w:r>
        <w:rPr>
          <w:rFonts w:cs="Arial" w:ascii="Arial" w:hAnsi="Arial"/>
        </w:rPr>
        <w:t xml:space="preserve"> au lot 2 : Fourniture</w:t>
      </w:r>
      <w:r>
        <w:rPr>
          <w:rFonts w:cs="Arial" w:ascii="Arial" w:hAnsi="Arial"/>
          <w:spacing w:val="-3"/>
        </w:rPr>
        <w:t xml:space="preserve"> </w:t>
      </w:r>
      <w:r>
        <w:rPr>
          <w:rFonts w:cs="Arial" w:ascii="Arial" w:hAnsi="Arial"/>
        </w:rPr>
        <w:t>d’abonnements</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périodiques</w:t>
      </w:r>
      <w:r>
        <w:rPr>
          <w:rFonts w:cs="Arial" w:ascii="Arial" w:hAnsi="Arial"/>
          <w:spacing w:val="-5"/>
        </w:rPr>
        <w:t xml:space="preserve"> </w:t>
      </w:r>
      <w:r>
        <w:rPr>
          <w:rFonts w:cs="Arial" w:ascii="Arial" w:hAnsi="Arial"/>
          <w:spacing w:val="-2"/>
        </w:rPr>
        <w:t>en ligne</w:t>
      </w:r>
      <w:r>
        <w:rPr>
          <w:rFonts w:cs="Times New Roman" w:ascii="Times New Roman" w:hAnsi="Times New Roman"/>
          <w:spacing w:val="-2"/>
        </w:rPr>
        <w:t xml:space="preserve"> </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86972479"/>
      <w:bookmarkStart w:id="5" w:name="__Fieldmark__2_286972479"/>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6972479"/>
      <w:bookmarkStart w:id="7" w:name="__Fieldmark__3_28697247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6972479"/>
      <w:bookmarkStart w:id="9" w:name="__Fieldmark__4_286972479"/>
      <w:bookmarkEnd w:id="9"/>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6972479"/>
      <w:bookmarkStart w:id="11" w:name="__Fieldmark__5_286972479"/>
      <w:bookmarkEnd w:id="11"/>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972479"/>
      <w:bookmarkStart w:id="13" w:name="__Fieldmark__6_286972479"/>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6972479"/>
      <w:bookmarkStart w:id="15" w:name="__Fieldmark__7_286972479"/>
      <w:bookmarkEnd w:id="15"/>
      <w:r>
        <w:rPr/>
      </w:r>
      <w:r>
        <w:rPr/>
        <w:fldChar w:fldCharType="end"/>
      </w:r>
      <w:r>
        <w:rPr>
          <w:rFonts w:cs="Arial" w:ascii="Arial" w:hAnsi="Arial"/>
        </w:rPr>
        <w:t xml:space="preserve"> Autres : Annexes 1, 2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6972479"/>
      <w:bookmarkStart w:id="17" w:name="__Fieldmark__8_28697247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6972479"/>
      <w:bookmarkStart w:id="19" w:name="__Fieldmark__9_28697247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972479"/>
      <w:bookmarkStart w:id="21" w:name="__Fieldmark__10_28697247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6972479"/>
      <w:bookmarkStart w:id="23" w:name="__Fieldmark__11_28697247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6972479"/>
      <w:bookmarkStart w:id="25" w:name="__Fieldmark__12_28697247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6972479"/>
      <w:bookmarkStart w:id="27" w:name="__Fieldmark__13_28697247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6972479"/>
      <w:bookmarkStart w:id="29" w:name="__Fieldmark__14_286972479"/>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6972479"/>
      <w:bookmarkStart w:id="31" w:name="__Fieldmark__15_286972479"/>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6972479"/>
      <w:bookmarkStart w:id="33" w:name="__Fieldmark__16_286972479"/>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6972479"/>
      <w:bookmarkStart w:id="35" w:name="__Fieldmark__17_28697247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6972479"/>
      <w:bookmarkStart w:id="37" w:name="__Fieldmark__18_28697247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6972479"/>
      <w:bookmarkStart w:id="39" w:name="__Fieldmark__19_28697247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6972479"/>
      <w:bookmarkStart w:id="41" w:name="__Fieldmark__20_28697247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86972479"/>
      <w:bookmarkStart w:id="43" w:name="__Fieldmark__21_28697247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6972479"/>
      <w:bookmarkStart w:id="45" w:name="__Fieldmark__22_28697247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6972479"/>
      <w:bookmarkStart w:id="47" w:name="__Fieldmark__23_28697247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6972479"/>
      <w:bookmarkStart w:id="49" w:name="__Fieldmark__24_286972479"/>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6972479"/>
      <w:bookmarkStart w:id="51" w:name="__Fieldmark__25_286972479"/>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6972479"/>
      <w:bookmarkStart w:id="53" w:name="__Fieldmark__26_28697247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6972479"/>
      <w:bookmarkStart w:id="55" w:name="__Fieldmark__27_28697247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6972479"/>
      <w:bookmarkStart w:id="57" w:name="__Fieldmark__28_28697247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6972479"/>
      <w:bookmarkStart w:id="59" w:name="__Fieldmark__29_28697247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6972479"/>
      <w:bookmarkStart w:id="61" w:name="__Fieldmark__30_28697247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6972479"/>
      <w:bookmarkStart w:id="63" w:name="__Fieldmark__31_28697247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6972479"/>
      <w:bookmarkStart w:id="65" w:name="__Fieldmark__32_28697247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6972479"/>
      <w:bookmarkStart w:id="67" w:name="__Fieldmark__33_28697247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6972479"/>
      <w:bookmarkStart w:id="69" w:name="__Fieldmark__34_28697247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86972479"/>
      <w:bookmarkStart w:id="71" w:name="__Fieldmark__35_28697247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M. Abdelhakim ARTIBA, Président de l’Université Polytechnique Hauts-de-Franc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Mme Carine COPLO, agent comptable de l’Université Polytechnique Hauts-de-France et de </w:t>
      </w:r>
      <w:r>
        <w:rPr>
          <w:rFonts w:cs="Arial" w:ascii="Arial" w:hAnsi="Arial"/>
          <w:bCs/>
          <w:iCs/>
        </w:rPr>
        <w:t>l’Institut National des Sciences Appliquées Hauts-de-Franc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Mme Carine COPLO, agent comptable de l’Université Polytechnique Hauts-de-France et de </w:t>
      </w:r>
      <w:r>
        <w:rPr>
          <w:rFonts w:cs="Arial" w:ascii="Arial" w:hAnsi="Arial"/>
          <w:bCs/>
          <w:iCs/>
        </w:rPr>
        <w:t>l’Institut National des Sciences Appliquées Hauts-de-France, Le Mont-Houy – Bât. Froissart, 59313 Valenciennes Cedex 9</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rPr>
          </w:pPr>
          <w:r>
            <w:rPr>
              <w:rFonts w:cs="Arial" w:ascii="Arial" w:hAnsi="Arial"/>
              <w:b/>
              <w:lang w:eastAsia="fr-FR"/>
            </w:rPr>
            <w:t>Marché relatif aux prestations de fourniture de périod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4:48:00Z</dcterms:created>
  <dc:creator>francois</dc:creator>
  <dc:description/>
  <cp:keywords/>
  <dc:language>en-US</dc:language>
  <cp:lastModifiedBy>Justine Remy</cp:lastModifiedBy>
  <cp:lastPrinted>2016-11-04T13:53:00Z</cp:lastPrinted>
  <dcterms:modified xsi:type="dcterms:W3CDTF">2025-04-01T14:48:00Z</dcterms:modified>
  <cp:revision>2</cp:revision>
  <dc:subject/>
  <dc:title>_Modèle recommandé : le service peut l’adapter le cas échéant_DC1_</dc:title>
</cp:coreProperties>
</file>