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Etablissement du service d’infrastructure de la défense de Lyon</w:t>
      </w:r>
    </w:p>
    <w:p>
      <w:pPr>
        <w:pStyle w:val="Header"/>
        <w:tabs>
          <w:tab w:val="clear" w:pos="4536"/>
          <w:tab w:val="clear" w:pos="9072"/>
        </w:tabs>
        <w:jc w:val="center"/>
        <w:rPr>
          <w:rFonts w:ascii="Arial" w:hAnsi="Arial" w:cs="Arial"/>
          <w:b/>
          <w:b/>
        </w:rPr>
      </w:pPr>
      <w:r>
        <w:rPr>
          <w:rFonts w:cs="Arial" w:ascii="Arial" w:hAnsi="Arial"/>
          <w:b/>
        </w:rPr>
        <w:t>26 avenue Leclerc – BP 97 423 – 69347 Lyon Cedex 07</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FREJUS (83) – Quartier LECOCQ – Création d’un bâtiment de stockag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58184"/>
      <w:bookmarkStart w:id="1" w:name="__Fieldmark__0_414581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58184"/>
      <w:bookmarkStart w:id="3" w:name="__Fieldmark__1_414581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458184"/>
            <w:bookmarkStart w:id="5" w:name="__Fieldmark__2_414581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58184"/>
            <w:bookmarkStart w:id="7" w:name="__Fieldmark__3_414581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58184"/>
            <w:bookmarkStart w:id="9" w:name="__Fieldmark__4_414581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58184"/>
            <w:bookmarkStart w:id="11" w:name="__Fieldmark__5_414581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58184"/>
      <w:bookmarkStart w:id="13" w:name="__Fieldmark__6_414581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58184"/>
      <w:bookmarkStart w:id="15" w:name="__Fieldmark__7_414581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101_ESID_25022-0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ISBONNE Sylvie SA CS MINDEF</cp:lastModifiedBy>
  <cp:lastPrinted>2016-11-02T15:02:00Z</cp:lastPrinted>
  <dcterms:modified xsi:type="dcterms:W3CDTF">2025-04-04T09:50:00Z</dcterms:modified>
  <cp:revision>15</cp:revision>
  <dc:subject/>
  <dc:title>MISE A JOUR AVRIL 2007</dc:title>
</cp:coreProperties>
</file>