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tabs>
          <w:tab w:val="clear" w:pos="567"/>
          <w:tab w:val="left" w:pos="426" w:leader="none"/>
          <w:tab w:val="left" w:pos="851" w:leader="none"/>
        </w:tabs>
        <w:rPr>
          <w:rFonts w:ascii="Marianne" w:hAnsi="Marianne" w:cs="Arial"/>
          <w:b/>
          <w:b/>
        </w:rPr>
      </w:pPr>
      <w:r>
        <w:rPr>
          <w:rFonts w:cs="Arial" w:ascii="Marianne" w:hAnsi="Marianne"/>
          <w:b/>
          <w:iCs/>
        </w:rPr>
        <w:t>Marché n°2025.04</w:t>
      </w:r>
      <w:r>
        <w:rPr>
          <w:rFonts w:cs="Arial" w:ascii="Marianne" w:hAnsi="Marianne"/>
          <w:b/>
          <w:i/>
        </w:rPr>
        <w:t xml:space="preserve"> –«</w:t>
      </w:r>
      <w:r>
        <w:rPr>
          <w:rFonts w:eastAsia="SimSun;宋体" w:cs="Marianne" w:ascii="Marianne" w:hAnsi="Marianne"/>
          <w:b/>
          <w:iCs/>
        </w:rPr>
        <w:t xml:space="preserve"> Fourniture, installation et maintenance  de matériels audiovisuels et d’éclairage muséographique pour l’AGORA (BU SHS) de l’Université de Lille</w:t>
      </w:r>
      <w:r>
        <w:rPr>
          <w:rFonts w:cs="Arial" w:ascii="Marianne" w:hAnsi="Marianne"/>
          <w:b/>
          <w:i/>
        </w:rPr>
        <w:t> </w:t>
      </w:r>
      <w:r>
        <w:rPr>
          <w:rFonts w:cs="Arial" w:ascii="Marianne" w:hAnsi="Marianne"/>
          <w:b/>
          <w:bCs/>
        </w:rPr>
        <w:t>»</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tabs>
          <w:tab w:val="clear" w:pos="567"/>
        </w:tabs>
        <w:ind w:left="0" w:right="0" w:firstLine="426"/>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1344926004"/>
      <w:bookmarkStart w:id="1" w:name="__Fieldmark__0_1344926004"/>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1344926004"/>
      <w:bookmarkStart w:id="3" w:name="__Fieldmark__1_1344926004"/>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1344926004"/>
      <w:bookmarkStart w:id="5" w:name="__Fieldmark__2_1344926004"/>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1344926004"/>
      <w:bookmarkStart w:id="7" w:name="__Fieldmark__3_1344926004"/>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1344926004"/>
      <w:bookmarkStart w:id="9" w:name="__Fieldmark__4_1344926004"/>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1344926004"/>
      <w:bookmarkStart w:id="11" w:name="__Fieldmark__5_1344926004"/>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1344926004"/>
      <w:bookmarkStart w:id="13" w:name="__Fieldmark__6_1344926004"/>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1344926004"/>
      <w:bookmarkStart w:id="15" w:name="__Fieldmark__7_1344926004"/>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1344926004"/>
      <w:bookmarkStart w:id="17" w:name="__Fieldmark__8_1344926004"/>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1344926004"/>
      <w:bookmarkStart w:id="19" w:name="__Fieldmark__9_1344926004"/>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1344926004"/>
      <w:bookmarkStart w:id="21" w:name="__Fieldmark__10_1344926004"/>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1344926004"/>
      <w:bookmarkStart w:id="23" w:name="__Fieldmark__11_1344926004"/>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04</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ristophe Dureux</cp:lastModifiedBy>
  <cp:lastPrinted>2019-05-16T13:55:00Z</cp:lastPrinted>
  <dcterms:modified xsi:type="dcterms:W3CDTF">2025-04-09T07:16:00Z</dcterms:modified>
  <cp:revision>31</cp:revision>
  <dc:subject/>
  <dc:title/>
</cp:coreProperties>
</file>