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E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  <w:r>
        <w:rPr>
          <w:color w:val="000000"/>
          <w:sz w:val="32"/>
          <w:szCs w:val="32"/>
        </w:rPr>
        <w:t xml:space="preserve"> et des services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 ET GESTION DES ABONNEMENTS DE PÉRIODIQUES FRANÇAIS ET ÉTRANGERS SUR TOUS SUPPORT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;Calibri" w:cs="Calibri;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LA FOURNITURE ET LA GESTION DES ABONNEMENTS DE PÉRIODIQUES FRANÇAI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;Calibri" w:cs="Calibri;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;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ervice_financ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Nathalie MARCEROU-RAMEL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049861358"/>
      <w:bookmarkStart w:id="4" w:name="__Fieldmark__0_204986135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049861358"/>
      <w:bookmarkStart w:id="6" w:name="__Fieldmark__1_204986135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049861358"/>
      <w:bookmarkStart w:id="8" w:name="__Fieldmark__2_204986135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049861358"/>
      <w:bookmarkStart w:id="10" w:name="__Fieldmark__3_204986135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049861358"/>
      <w:bookmarkStart w:id="12" w:name="__Fieldmark__4_204986135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049861358"/>
      <w:bookmarkStart w:id="14" w:name="__Fieldmark__5_204986135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049861358"/>
      <w:bookmarkStart w:id="16" w:name="__Fieldmark__6_204986135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Cs/>
          <w:lang w:val="fr-BE"/>
        </w:rPr>
      </w:pPr>
      <w:r>
        <w:rPr>
          <w:rFonts w:cs="Calibri;Calibri"/>
          <w:bCs/>
          <w:color w:val="000000"/>
          <w:lang w:val="fr-BE"/>
        </w:rPr>
        <w:t>Fourniture et gestion des abonnements de périodiques français et étrangers sur tous supports - Lot 1 (La fourniture et la gestion des abonnements de périodiques françai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GB"/>
        </w:rPr>
      </w:pPr>
      <w:r>
        <w:rPr>
          <w:rFonts w:eastAsia="Calibri;Calibri" w:cs="Calibri;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8" w:name="__Fieldmark__7_2049861358"/>
      <w:bookmarkStart w:id="19" w:name="__Fieldmark__7_2049861358"/>
      <w:bookmarkEnd w:id="19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1</w:t>
      </w:r>
      <w:r>
        <w:rPr>
          <w:rFonts w:cs="Calibri;Calibri"/>
          <w:bCs/>
          <w:iCs/>
          <w:lang w:val="fr-BE"/>
        </w:rPr>
        <w:t xml:space="preserve">: </w:t>
      </w:r>
      <w:r>
        <w:rPr>
          <w:rFonts w:cs="Calibri;Calibri"/>
          <w:bCs/>
          <w:iCs/>
          <w:color w:val="000000"/>
          <w:lang w:val="fr-BE"/>
        </w:rPr>
        <w:t>La fourniture et la gestion des abonnements de périodiques français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  <w:highlight w:val="darkGreen"/>
          <w:u w:val="single"/>
          <w:lang w:val="fr-BE"/>
        </w:rPr>
      </w:pPr>
      <w:r>
        <w:rPr>
          <w:rFonts w:cs="Arial"/>
          <w:szCs w:val="22"/>
          <w:highlight w:val="darkGreen"/>
          <w:u w:val="single"/>
          <w:lang w:val="fr-BE"/>
        </w:rPr>
      </w:r>
    </w:p>
    <w:p>
      <w:pPr>
        <w:pStyle w:val="Normal"/>
        <w:rPr/>
      </w:pPr>
      <w:r>
        <w:rPr/>
        <w:t>Le marché est conclu pour une durée de 12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2" w:name="_Hlk191460023"/>
      <w:bookmarkEnd w:id="22"/>
      <w:r>
        <w:rPr/>
        <w:t>La date de début du marché public est prévue le 1 janvier 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de début contractuelle : 1er janvier 2026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  <w:bookmarkStart w:id="23" w:name="_Hlk191460023"/>
      <w:bookmarkStart w:id="24" w:name="_Hlk191460023"/>
      <w:bookmarkEnd w:id="24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  <w:highlight w:val="darkGreen"/>
          <w:u w:val="single"/>
          <w:lang w:val="fr-BE"/>
        </w:rPr>
      </w:pPr>
      <w:r>
        <w:rPr>
          <w:rFonts w:cs="Arial"/>
          <w:szCs w:val="22"/>
          <w:highlight w:val="darkGreen"/>
          <w:u w:val="single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reconductible tacitement, il comprend 3 reconductions. La durée de chaque période de reconduction est de 12 mois. 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Si l’acheteur ne souhaite pas reconduire le marché, il doit prendre une décision expresse de non-reconduction, qu’il notifie au titulaire au plus tard 6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titulaire ne peut s'opposer à la non-reconduc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5"/>
      <w:bookmarkEnd w:id="25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8_2049861358"/>
      <w:bookmarkStart w:id="27" w:name="__Fieldmark__8_2049861358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>
          <w:rFonts w:cs="Calibri;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8" w:name="__Fieldmark__9_2049861358"/>
      <w:bookmarkStart w:id="29" w:name="__Fieldmark__9_2049861358"/>
      <w:bookmarkEnd w:id="29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6"/>
      <w:bookmarkEnd w:id="30"/>
      <w:r>
        <w:rPr/>
        <w:t>Avance</w:t>
      </w:r>
    </w:p>
    <w:p>
      <w:pPr>
        <w:pStyle w:val="Normal"/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7"/>
      <w:bookmarkEnd w:id="31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8"/>
      <w:bookmarkEnd w:id="32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3" w:name="__Fieldmark__10_2049861358"/>
      <w:bookmarkStart w:id="34" w:name="__Fieldmark__10_2049861358"/>
      <w:bookmarkEnd w:id="3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5" w:name="__Fieldmark__11_2049861358"/>
      <w:bookmarkStart w:id="36" w:name="__Fieldmark__11_2049861358"/>
      <w:bookmarkEnd w:id="3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7" w:name="__Fieldmark__12_2049861358"/>
      <w:bookmarkStart w:id="38" w:name="__Fieldmark__12_2049861358"/>
      <w:bookmarkEnd w:id="3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9" w:name="__Fieldmark__13_2049861358"/>
      <w:bookmarkStart w:id="40" w:name="__Fieldmark__13_2049861358"/>
      <w:bookmarkEnd w:id="4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41" w:name="__Fieldmark__14_2049861358"/>
      <w:bookmarkStart w:id="42" w:name="__Fieldmark__14_2049861358"/>
      <w:bookmarkEnd w:id="4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09"/>
      <w:bookmarkEnd w:id="4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Next w:val="true"/>
        <w:keepLines/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4" w:name="__RefHeading___Toc256000010"/>
      <w:bookmarkEnd w:id="44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45" w:name="__Fieldmark__15_2049861358"/>
      <w:bookmarkStart w:id="46" w:name="__Fieldmark__15_2049861358"/>
      <w:bookmarkEnd w:id="46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47" w:name="__Fieldmark__16_2049861358"/>
      <w:bookmarkStart w:id="48" w:name="__Fieldmark__16_2049861358"/>
      <w:bookmarkEnd w:id="4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9" w:name="__Fieldmark__17_2049861358"/>
            <w:bookmarkStart w:id="50" w:name="__Fieldmark__17_2049861358"/>
            <w:bookmarkEnd w:id="5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1" w:name="__Fieldmark__18_2049861358"/>
            <w:bookmarkStart w:id="52" w:name="__Fieldmark__18_2049861358"/>
            <w:bookmarkEnd w:id="5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3" w:name="__Fieldmark__19_2049861358"/>
            <w:bookmarkStart w:id="54" w:name="__Fieldmark__19_2049861358"/>
            <w:bookmarkEnd w:id="5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5" w:name="__Fieldmark__20_2049861358"/>
            <w:bookmarkStart w:id="56" w:name="__Fieldmark__20_2049861358"/>
            <w:bookmarkEnd w:id="5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7" w:name="__RefHeading___Toc256000011"/>
      <w:bookmarkEnd w:id="5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AO 26.01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Fourniture et gestion des abonnements de périodiques français et étrangers sur tous supports - Lot 1 (La fourniture et la gestion des abonnements de périodiques français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7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AO 26.01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Calibri" w:hAnsi="Calibri;Calibri" w:eastAsia="Times New Roman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;Symbol" w:hAnsi="Symbol;Symbol" w:cs="Symbol;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37:00Z</dcterms:created>
  <dc:creator>francois</dc:creator>
  <dc:description/>
  <cp:keywords/>
  <dc:language>en-US</dc:language>
  <cp:lastModifiedBy>CERNAT Valentina-Cristina</cp:lastModifiedBy>
  <cp:lastPrinted>2016-04-08T16:31:00Z</cp:lastPrinted>
  <dcterms:modified xsi:type="dcterms:W3CDTF">2025-02-26T12:16:00Z</dcterms:modified>
  <cp:revision>4</cp:revision>
  <dc:subject/>
  <dc:title>_Modèle recommandé : le service peut l’adapter le cas échéant_DC1_</dc:title>
</cp:coreProperties>
</file>