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Calibri" w:hAnsi="Calibri" w:eastAsia="Calibri" w:cs="Calibri"/>
          <w:b/>
          <w:b/>
          <w:bCs/>
          <w:caps/>
          <w:color w:val="000000"/>
          <w:sz w:val="22"/>
        </w:rPr>
      </w:pPr>
      <w:r>
        <w:rPr>
          <w:rFonts w:eastAsia="Calibri" w:cs="Calibri" w:ascii="Calibri" w:hAnsi="Calibri"/>
          <w:b/>
          <w:bCs/>
          <w:caps/>
          <w:color w:val="000000"/>
          <w:sz w:val="22"/>
        </w:rPr>
        <w:t>MISSIONS D’ORDONNANCEMENT, PILOTAGE, COORDINATION ET LOGISTIQUE DANS LE CADRE DE L’OPERATION DE RESTAURATION DE LA CATHEDRALE NOTRE-DAME DE PARIS (PHASE 3)</w:t>
      </w:r>
    </w:p>
    <w:p>
      <w:pPr>
        <w:pStyle w:val="Normal"/>
        <w:rPr>
          <w:rFonts w:ascii="Arial" w:hAnsi="Arial" w:eastAsia="Calibri" w:cs="Arial"/>
          <w:b/>
          <w:b/>
          <w:bCs/>
          <w:caps/>
          <w:color w:val="000000"/>
          <w:sz w:val="22"/>
        </w:rPr>
      </w:pPr>
      <w:r>
        <w:rPr>
          <w:rFonts w:eastAsia="Calibri" w:cs="Arial" w:ascii="Arial" w:hAnsi="Arial"/>
          <w:b/>
          <w:bCs/>
          <w:cap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2441407"/>
      <w:bookmarkStart w:id="1" w:name="__Fieldmark__0_39624414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2441407"/>
      <w:bookmarkStart w:id="3" w:name="__Fieldmark__1_39624414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2441407"/>
      <w:bookmarkStart w:id="5" w:name="__Fieldmark__2_39624414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2441407"/>
      <w:bookmarkStart w:id="7" w:name="__Fieldmark__3_39624414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2441407"/>
      <w:bookmarkStart w:id="9" w:name="__Fieldmark__4_39624414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2441407"/>
      <w:bookmarkStart w:id="11" w:name="__Fieldmark__5_39624414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2441407"/>
      <w:bookmarkStart w:id="13" w:name="__Fieldmark__6_39624414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2441407"/>
      <w:bookmarkStart w:id="15" w:name="__Fieldmark__7_39624414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2441407"/>
      <w:bookmarkStart w:id="17" w:name="__Fieldmark__8_39624414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2441407"/>
      <w:bookmarkStart w:id="19" w:name="__Fieldmark__9_39624414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2441407"/>
      <w:bookmarkStart w:id="21" w:name="__Fieldmark__10_39624414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2441407"/>
      <w:bookmarkStart w:id="23" w:name="__Fieldmark__11_39624414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4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04-25T08: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