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rFonts w:ascii="Arial" w:hAnsi="Arial" w:cs="Arial"/>
        </w:rPr>
      </w:pPr>
      <w:r>
        <w:rPr>
          <w:rFonts w:cs="Arial Narrow" w:ascii="Arial Narrow" w:hAnsi="Arial Narrow"/>
          <w:sz w:val="28"/>
          <w:szCs w:val="28"/>
        </w:rPr>
        <w:t xml:space="preserve">MISSION D’EXAMEN DE LA SITUATION FISCALE ET DES COTISATIONS SOCIALES DU </w:t>
      </w:r>
      <w:r>
        <w:rPr>
          <w:rFonts w:cs="Arial Narrow" w:ascii="Arial Narrow" w:hAnsi="Arial Narrow"/>
          <w:smallCaps/>
          <w:sz w:val="28"/>
          <w:szCs w:val="28"/>
        </w:rPr>
        <w:t>CHR METZ THIONVILLE ET MESURES D</w:t>
      </w:r>
      <w:r>
        <w:rPr>
          <w:rFonts w:cs="Arial Narrow" w:ascii="Arial Narrow" w:hAnsi="Arial Narrow"/>
          <w:sz w:val="28"/>
          <w:szCs w:val="28"/>
        </w:rPr>
        <w:t>’ACCOMPAGNEMENT</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97166327"/>
      <w:bookmarkStart w:id="1" w:name="__Fieldmark__0_39971663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97166327"/>
      <w:bookmarkStart w:id="3" w:name="__Fieldmark__1_39971663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7">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97166327"/>
            <w:bookmarkStart w:id="5" w:name="__Fieldmark__2_39971663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1">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97166327"/>
            <w:bookmarkStart w:id="7" w:name="__Fieldmark__3_39971663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2">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97166327"/>
            <w:bookmarkStart w:id="9" w:name="__Fieldmark__4_39971663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3">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97166327"/>
            <w:bookmarkStart w:id="11" w:name="__Fieldmark__5_39971663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4">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97166327"/>
            <w:bookmarkStart w:id="13" w:name="__Fieldmark__6_39971663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6">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97166327"/>
      <w:bookmarkStart w:id="15" w:name="__Fieldmark__7_39971663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97166327"/>
      <w:bookmarkStart w:id="17" w:name="__Fieldmark__8_39971663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9">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MISSION D’EXAMEN DE LA SITUATION FISCALE ET DES COTISATIONS SOCIALES DU CHR METZ THIONVILLE ET MESURES D’ACCOMPAGNEMEN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4-03T09:02:00Z</dcterms:modified>
  <cp:revision>9</cp:revision>
  <dc:subject/>
  <dc:title>MISE A JOUR AVRIL 2007</dc:title>
</cp:coreProperties>
</file>