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ind w:right="-2" w:hanging="0"/>
        <w:contextualSpacing/>
        <w:jc w:val="both"/>
        <w:rPr/>
      </w:pPr>
      <w:r>
        <w:rPr>
          <w:rFonts w:cs="Helvetica" w:ascii="Helvetica" w:hAnsi="Helvetica"/>
          <w:b/>
          <w:bCs/>
        </w:rPr>
        <w:t>Travaux de réfection partielle de la toiture-terrasse du bâtiment 91 de la Faculté de Santé</w:t>
      </w:r>
      <w:r>
        <w:rPr>
          <w:rFonts w:cs="Arial" w:ascii="Arial" w:hAnsi="Arial"/>
          <w:b/>
          <w:lang w:eastAsia="fr-FR"/>
        </w:rPr>
        <w:t>.</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spacing w:before="0" w:after="0"/>
        <w:contextualSpacing/>
        <w:rPr/>
      </w:pPr>
      <w:r>
        <w:rPr>
          <w:rFonts w:cs="Helvetica" w:ascii="Helvetica" w:hAnsi="Helvetica"/>
        </w:rPr>
        <w:t>Faculté de Santé - PITIE-SALPETRIERE</w:t>
      </w:r>
    </w:p>
    <w:p>
      <w:pPr>
        <w:pStyle w:val="Normal"/>
        <w:spacing w:before="0" w:after="0"/>
        <w:contextualSpacing/>
        <w:rPr>
          <w:rFonts w:ascii="Helvetica" w:hAnsi="Helvetica" w:cs="Helvetica"/>
        </w:rPr>
      </w:pPr>
      <w:r>
        <w:rPr>
          <w:rFonts w:cs="Helvetica" w:ascii="Helvetica" w:hAnsi="Helvetica"/>
        </w:rPr>
        <w:t>91 boulevard de l’Hôpital</w:t>
      </w:r>
    </w:p>
    <w:p>
      <w:pPr>
        <w:pStyle w:val="Normal"/>
        <w:spacing w:before="0" w:after="0"/>
        <w:contextualSpacing/>
        <w:rPr/>
      </w:pPr>
      <w:r>
        <w:rPr>
          <w:rFonts w:cs="Helvetica" w:ascii="Helvetica" w:hAnsi="Helvetica"/>
        </w:rPr>
        <w:t>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08756650"/>
      <w:bookmarkStart w:id="1" w:name="__Fieldmark__0_2208756650"/>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jc w:val="left"/>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208756650"/>
      <w:bookmarkStart w:id="3" w:name="__Fieldmark__1_2208756650"/>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2 </w:t>
      </w:r>
      <w:r>
        <w:rPr>
          <w:rFonts w:cs="Arial" w:ascii="Arial" w:hAnsi="Arial"/>
        </w:rPr>
        <w:t>de la procédure de passation du marché public</w:t>
      </w:r>
      <w:r>
        <w:rPr>
          <w:rFonts w:cs="Arial" w:ascii="Arial" w:hAnsi="Arial"/>
          <w:b/>
        </w:rPr>
        <w:t> : Chauffage Ventilation Plomberie</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208756650"/>
      <w:bookmarkStart w:id="5" w:name="__Fieldmark__2_2208756650"/>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208756650"/>
      <w:bookmarkStart w:id="7" w:name="__Fieldmark__3_2208756650"/>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208756650"/>
      <w:bookmarkStart w:id="9" w:name="__Fieldmark__4_2208756650"/>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ahier des clauses techniques communes à tous les lots (CCTC) et ses annexes ;</w:t>
      </w:r>
    </w:p>
    <w:p>
      <w:pPr>
        <w:pStyle w:val="Fcasegauche"/>
        <w:tabs>
          <w:tab w:val="clear" w:pos="567"/>
          <w:tab w:val="left" w:pos="851" w:leader="none"/>
        </w:tabs>
        <w:spacing w:before="0" w:after="0"/>
        <w:ind w:left="851" w:right="0" w:hanging="0"/>
        <w:jc w:val="left"/>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208756650"/>
      <w:bookmarkStart w:id="11" w:name="__Fieldmark__5_2208756650"/>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w:t>
      </w:r>
      <w:r>
        <w:rPr>
          <w:b/>
        </w:rPr>
        <w:t xml:space="preserve">02 </w:t>
      </w:r>
      <w:r>
        <w:rPr>
          <w:rFonts w:cs="Arial" w:ascii="Arial" w:hAnsi="Arial"/>
          <w:b/>
        </w:rPr>
        <w:t xml:space="preserve">Chauffage Ventilation Plomberie </w:t>
      </w:r>
      <w:r>
        <w:rPr>
          <w:b/>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208756650"/>
      <w:bookmarkStart w:id="13" w:name="__Fieldmark__6_2208756650"/>
      <w:bookmarkEnd w:id="13"/>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208756650"/>
      <w:bookmarkStart w:id="15" w:name="__Fieldmark__7_2208756650"/>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08756650"/>
      <w:bookmarkStart w:id="17" w:name="__Fieldmark__8_2208756650"/>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08756650"/>
      <w:bookmarkStart w:id="19" w:name="__Fieldmark__9_2208756650"/>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08756650"/>
      <w:bookmarkStart w:id="21" w:name="__Fieldmark__10_2208756650"/>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08756650"/>
      <w:bookmarkStart w:id="23" w:name="__Fieldmark__11_2208756650"/>
      <w:bookmarkEnd w:id="23"/>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Mai 2025 (Mois Mo)</w:t>
      </w:r>
      <w:r>
        <w:rPr>
          <w:rFonts w:cs="Arial" w:ascii="Arial" w:hAnsi="Arial"/>
        </w:rPr>
        <w:t> :</w:t>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ind w:left="0" w:right="0" w:hanging="0"/>
              <w:rPr>
                <w:rFonts w:ascii="Arial" w:hAnsi="Arial" w:cs="Arial"/>
                <w:b/>
                <w:b/>
                <w:sz w:val="18"/>
                <w:szCs w:val="18"/>
              </w:rPr>
            </w:pPr>
            <w:r>
              <w:rPr>
                <w:rFonts w:cs="Arial" w:ascii="Arial" w:hAnsi="Arial"/>
                <w:b/>
                <w:bCs/>
                <w:sz w:val="18"/>
                <w:szCs w:val="18"/>
              </w:rPr>
              <w:t xml:space="preserve">LOT 02 – </w:t>
            </w:r>
            <w:r>
              <w:rPr>
                <w:rFonts w:cs="Arial" w:ascii="Arial" w:hAnsi="Arial"/>
                <w:b/>
              </w:rPr>
              <w:t>Chauffage Ventilation Plomberie</w:t>
            </w:r>
          </w:p>
          <w:p>
            <w:pPr>
              <w:pStyle w:val="Fcase1ertab"/>
              <w:tabs>
                <w:tab w:val="left" w:pos="426" w:leader="none"/>
                <w:tab w:val="left" w:pos="851" w:leader="none"/>
              </w:tabs>
              <w:jc w:val="center"/>
              <w:rPr>
                <w:rFonts w:ascii="Arial" w:hAnsi="Arial" w:cs="Arial"/>
                <w:b/>
                <w:b/>
                <w:bCs/>
                <w:sz w:val="18"/>
                <w:szCs w:val="18"/>
              </w:rPr>
            </w:pPr>
            <w:r>
              <w:rPr>
                <w:rFonts w:cs="Arial" w:ascii="Arial" w:hAnsi="Arial"/>
                <w:b/>
                <w:sz w:val="18"/>
                <w:szCs w:val="18"/>
              </w:rPr>
              <w:t>(OFFRE DE BAS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2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2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142"/>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08756650"/>
      <w:bookmarkStart w:id="25" w:name="__Fieldmark__12_2208756650"/>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08756650"/>
      <w:bookmarkStart w:id="27" w:name="__Fieldmark__13_2208756650"/>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08756650"/>
      <w:bookmarkStart w:id="29" w:name="__Fieldmark__14_220875665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08756650"/>
      <w:bookmarkStart w:id="31" w:name="__Fieldmark__15_2208756650"/>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08756650"/>
      <w:bookmarkStart w:id="33" w:name="__Fieldmark__16_2208756650"/>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08756650"/>
      <w:bookmarkStart w:id="35" w:name="__Fieldmark__17_2208756650"/>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prévisionnelle d’exécution des travaux est de 11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2 mois, </w:t>
      </w:r>
    </w:p>
    <w:p>
      <w:pPr>
        <w:pStyle w:val="Paragraphedeliste"/>
        <w:numPr>
          <w:ilvl w:val="0"/>
          <w:numId w:val="3"/>
        </w:numPr>
        <w:suppressAutoHyphens w:val="false"/>
        <w:autoSpaceDE w:val="false"/>
        <w:spacing w:before="0" w:after="0"/>
        <w:contextualSpacing/>
        <w:jc w:val="both"/>
        <w:rPr/>
      </w:pPr>
      <w:r>
        <w:rPr/>
        <w:t>une période de travaux de 9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208756650"/>
      <w:bookmarkStart w:id="37" w:name="__Fieldmark__18_2208756650"/>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08756650"/>
      <w:bookmarkStart w:id="39" w:name="__Fieldmark__19_2208756650"/>
      <w:bookmarkEnd w:id="3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208756650"/>
      <w:bookmarkStart w:id="41" w:name="__Fieldmark__20_2208756650"/>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208756650"/>
      <w:bookmarkStart w:id="43" w:name="__Fieldmark__21_2208756650"/>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208756650"/>
      <w:bookmarkStart w:id="45" w:name="__Fieldmark__22_2208756650"/>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208756650"/>
      <w:bookmarkStart w:id="47" w:name="__Fieldmark__23_2208756650"/>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208756650"/>
      <w:bookmarkStart w:id="49" w:name="__Fieldmark__24_2208756650"/>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208756650"/>
      <w:bookmarkStart w:id="51" w:name="__Fieldmark__25_2208756650"/>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208756650"/>
      <w:bookmarkStart w:id="53" w:name="__Fieldmark__26_2208756650"/>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208756650"/>
      <w:bookmarkStart w:id="55" w:name="__Fieldmark__27_2208756650"/>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208756650"/>
      <w:bookmarkStart w:id="57" w:name="__Fieldmark__28_2208756650"/>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208756650"/>
      <w:bookmarkStart w:id="59" w:name="__Fieldmark__29_2208756650"/>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208756650"/>
      <w:bookmarkStart w:id="61" w:name="__Fieldmark__30_2208756650"/>
      <w:bookmarkEnd w:id="6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208756650"/>
      <w:bookmarkStart w:id="63" w:name="__Fieldmark__31_2208756650"/>
      <w:bookmarkEnd w:id="63"/>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08756650"/>
      <w:bookmarkStart w:id="65" w:name="__Fieldmark__32_2208756650"/>
      <w:bookmarkEnd w:id="65"/>
      <w:r>
        <w:rPr/>
      </w:r>
      <w:r>
        <w:rPr/>
        <w:fldChar w:fldCharType="end"/>
      </w:r>
      <w:r>
        <w:rPr>
          <w:rFonts w:cs="Arial" w:ascii="Arial" w:hAnsi="Arial"/>
        </w:rPr>
        <w:t xml:space="preserve">  Offre de base ou montant total du </w:t>
      </w:r>
      <w:r>
        <w:rPr>
          <w:rFonts w:cs="Arial" w:ascii="Arial" w:hAnsi="Arial"/>
          <w:b/>
        </w:rPr>
        <w:t xml:space="preserve">lot n° </w:t>
      </w:r>
      <w:r>
        <w:rPr>
          <w:b/>
        </w:rPr>
        <w:t>02 Chauffage Ventilation Plomberie</w:t>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2208756650"/>
      <w:bookmarkStart w:id="67" w:name="__Fieldmark__33_2208756650"/>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2208756650"/>
      <w:bookmarkStart w:id="69" w:name="__Fieldmark__34_2208756650"/>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2208756650"/>
      <w:bookmarkStart w:id="71" w:name="__Fieldmark__35_2208756650"/>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2208756650"/>
      <w:bookmarkStart w:id="73" w:name="__Fieldmark__36_2208756650"/>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TOITURE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27:00Z</dcterms:created>
  <dc:creator>francois</dc:creator>
  <dc:description/>
  <cp:keywords/>
  <dc:language>en-US</dc:language>
  <cp:lastModifiedBy>BUNEL Nathalie</cp:lastModifiedBy>
  <cp:lastPrinted>2017-02-06T11:17:00Z</cp:lastPrinted>
  <dcterms:modified xsi:type="dcterms:W3CDTF">2025-04-02T19:53:00Z</dcterms:modified>
  <cp:revision>7</cp:revision>
  <dc:subject/>
  <dc:title>_Modèle recommandé : le service peut l’adapter le cas échéant_DC1_</dc:title>
</cp:coreProperties>
</file>