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1485900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210" r="-1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E LA</w:t>
      </w:r>
      <w:r>
        <w:rPr>
          <w:b/>
          <w:szCs w:val="22"/>
        </w:rPr>
        <w:t xml:space="preserve"> </w:t>
      </w:r>
      <w:r>
        <w:rPr>
          <w:rFonts w:cs="Arial" w:ascii="Arial" w:hAnsi="Arial"/>
          <w:b/>
        </w:rPr>
        <w:t xml:space="preserve">ZONE DE DÉFENSE ET DE SÉCURITÉ SU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SECRÉTARIAT GÉNÉRAL POUR L’ADMINISTRATION DU MINISTÈRE DE L’INTÉRIEUR SU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DIRECTION DE L’IMMOBILI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ur la consultation relative à l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FF"/>
        </w:rPr>
        <w:t xml:space="preserve">REMPLACEMENT DE LA CENTRALE SSI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ite : 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SGAMI SUD - SITE DE STE MARTH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M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ant le maître d’ouvrage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 avoir constaté ce jour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’entreprise indiquée ci-dessous a bien effectuée la visite du si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 :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Maître d’Ouv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left="2832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(Cachet et signature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GAMI DI – 299 Chemin de Ste Marthe – 13313 MARSEILLE CEDEX 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qFormat/>
    <w:rPr>
      <w:rFonts w:cs="Times New Roman"/>
      <w:sz w:val="2"/>
      <w:szCs w:val="2"/>
      <w:lang w:val="en-US" w:eastAsia="zh-CN"/>
    </w:rPr>
  </w:style>
  <w:style w:type="character" w:styleId="CarCar1">
    <w:name w:val=" Car Car1"/>
    <w:qFormat/>
    <w:rPr>
      <w:rFonts w:cs="Times New Roman"/>
      <w:sz w:val="24"/>
      <w:szCs w:val="24"/>
      <w:lang w:val="en-US" w:eastAsia="zh-CN"/>
    </w:rPr>
  </w:style>
  <w:style w:type="character" w:styleId="CarCar">
    <w:name w:val=" Car Car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4:00Z</dcterms:created>
  <dc:creator>CARON</dc:creator>
  <dc:description/>
  <dc:language>en-US</dc:language>
  <cp:lastModifiedBy/>
  <cp:lastPrinted>2023-05-26T15:07:00Z</cp:lastPrinted>
  <dcterms:modified xsi:type="dcterms:W3CDTF">2025-01-15T23:48:57Z</dcterms:modified>
  <cp:revision>6</cp:revision>
  <dc:subject/>
  <dc:title>MINISTERE DE L’INTERIEUR</dc:title>
</cp:coreProperties>
</file>