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pPr>
      <w:r>
        <w:rPr>
          <w:rFonts w:cs="Marianne" w:ascii="Marianne" w:hAnsi="Marianne"/>
          <w:b/>
          <w:sz w:val="24"/>
          <w:szCs w:val="24"/>
        </w:rPr>
        <w:t>Accord-cadre pour la fourniture de services d’interconnexion de sites, d’accès à internet et de téléphonie fixe sur IP (SIP) incluant les lignes de secours</w:t>
      </w:r>
    </w:p>
    <w:p>
      <w:pPr>
        <w:pStyle w:val="Normal"/>
        <w:rPr>
          <w:rFonts w:ascii="Marianne" w:hAnsi="Marianne" w:cs="Arial"/>
          <w:b/>
          <w:b/>
          <w:bCs/>
          <w:sz w:val="24"/>
          <w:szCs w:val="24"/>
        </w:rPr>
      </w:pPr>
      <w:r>
        <w:rPr>
          <w:rFonts w:cs="Arial" w:ascii="Marianne" w:hAnsi="Marianne"/>
          <w:b/>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7184905"/>
      <w:bookmarkStart w:id="1" w:name="__Fieldmark__0_30071849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7184905"/>
      <w:bookmarkStart w:id="3" w:name="__Fieldmark__1_300718490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7184905"/>
            <w:bookmarkStart w:id="5" w:name="__Fieldmark__2_30071849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7184905"/>
            <w:bookmarkStart w:id="7" w:name="__Fieldmark__3_30071849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7184905"/>
            <w:bookmarkStart w:id="9" w:name="__Fieldmark__4_30071849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7184905"/>
            <w:bookmarkStart w:id="11" w:name="__Fieldmark__5_30071849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7184905"/>
      <w:bookmarkStart w:id="13" w:name="__Fieldmark__6_30071849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7184905"/>
      <w:bookmarkStart w:id="15" w:name="__Fieldmark__7_30071849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3-31T11:50:00Z</dcterms:modified>
  <cp:revision>4</cp:revision>
  <dc:subject/>
  <dc:title>MISE A JOUR AVRIL 2007</dc:title>
</cp:coreProperties>
</file>