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Marianne"/>
          <w:b/>
          <w:b/>
          <w:sz w:val="24"/>
          <w:szCs w:val="24"/>
        </w:rPr>
      </w:pPr>
      <w:r>
        <w:rPr>
          <w:rFonts w:cs="Marianne" w:ascii="Marianne" w:hAnsi="Marianne"/>
          <w:b/>
          <w:sz w:val="24"/>
          <w:szCs w:val="24"/>
        </w:rPr>
        <w:t>Accord-cadre pour la fourniture de services d’interconnexion de sites, d’accès à internet et de téléphonie fixe sur IP (SIP) incluant les lignes de secour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228730"/>
      <w:bookmarkStart w:id="1" w:name="__Fieldmark__0_1682287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228730"/>
      <w:bookmarkStart w:id="3" w:name="__Fieldmark__1_1682287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228730"/>
      <w:bookmarkStart w:id="5" w:name="__Fieldmark__2_1682287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228730"/>
      <w:bookmarkStart w:id="7" w:name="__Fieldmark__3_1682287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228730"/>
      <w:bookmarkStart w:id="9" w:name="__Fieldmark__4_1682287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228730"/>
      <w:bookmarkStart w:id="11" w:name="__Fieldmark__5_1682287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228730"/>
      <w:bookmarkStart w:id="13" w:name="__Fieldmark__6_1682287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228730"/>
      <w:bookmarkStart w:id="15" w:name="__Fieldmark__7_1682287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228730"/>
      <w:bookmarkStart w:id="17" w:name="__Fieldmark__8_1682287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228730"/>
      <w:bookmarkStart w:id="19" w:name="__Fieldmark__9_1682287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228730"/>
      <w:bookmarkStart w:id="21" w:name="__Fieldmark__10_1682287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228730"/>
      <w:bookmarkStart w:id="23" w:name="__Fieldmark__11_1682287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3-31T11:49:00Z</dcterms:modified>
  <cp:revision>4</cp:revision>
  <dc:subject/>
  <dc:title/>
</cp:coreProperties>
</file>