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Marianne" w:hAnsi="Marianne" w:cs="Marianne"/>
          <w:b/>
          <w:b/>
          <w:sz w:val="24"/>
          <w:szCs w:val="24"/>
        </w:rPr>
      </w:pPr>
      <w:r>
        <w:rPr>
          <w:rFonts w:cs="Marianne" w:ascii="Marianne" w:hAnsi="Marianne"/>
          <w:b/>
          <w:sz w:val="24"/>
          <w:szCs w:val="24"/>
        </w:rPr>
        <w:t>Accord-cadre pour la fourniture de services d’interconnexion de sites, d’accès à internet et de téléphonie fixe sur IP (SIP) incluant les lignes de secours</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240423998"/>
      <w:bookmarkStart w:id="1" w:name="__Fieldmark__0_42404239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40423998"/>
      <w:bookmarkStart w:id="3" w:name="__Fieldmark__1_424042399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40423998"/>
      <w:bookmarkStart w:id="5" w:name="__Fieldmark__2_42404239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40423998"/>
      <w:bookmarkStart w:id="7" w:name="__Fieldmark__3_42404239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40423998"/>
      <w:bookmarkStart w:id="9" w:name="__Fieldmark__4_42404239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40423998"/>
      <w:bookmarkStart w:id="11" w:name="__Fieldmark__5_4240423998"/>
      <w:bookmarkEnd w:id="11"/>
      <w:r>
        <w:rPr/>
      </w:r>
      <w:r>
        <w:rPr/>
        <w:fldChar w:fldCharType="end"/>
      </w:r>
      <w:r>
        <w:rPr>
          <w:rFonts w:cs="Arial" w:ascii="Arial" w:hAnsi="Arial"/>
          <w:lang w:val="en-GB"/>
        </w:rPr>
        <w:t xml:space="preserve"> CCAP 2025-1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40423998"/>
      <w:bookmarkStart w:id="13" w:name="__Fieldmark__6_4240423998"/>
      <w:bookmarkEnd w:id="13"/>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40423998"/>
      <w:bookmarkStart w:id="15" w:name="__Fieldmark__7_4240423998"/>
      <w:bookmarkEnd w:id="15"/>
      <w:r>
        <w:rPr/>
      </w:r>
      <w:r>
        <w:rPr/>
        <w:fldChar w:fldCharType="end"/>
      </w:r>
      <w:r>
        <w:rPr>
          <w:rFonts w:cs="Arial" w:ascii="Arial" w:hAnsi="Arial"/>
          <w:lang w:val="en-GB"/>
        </w:rPr>
        <w:t xml:space="preserve"> CCTP 2025-1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40423998"/>
      <w:bookmarkStart w:id="17" w:name="__Fieldmark__8_424042399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40423998"/>
      <w:bookmarkStart w:id="19" w:name="__Fieldmark__9_42404239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40423998"/>
      <w:bookmarkStart w:id="21" w:name="__Fieldmark__10_42404239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40423998"/>
      <w:bookmarkStart w:id="23" w:name="__Fieldmark__11_42404239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40423998"/>
      <w:bookmarkStart w:id="25" w:name="__Fieldmark__12_42404239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40423998"/>
      <w:bookmarkStart w:id="27" w:name="__Fieldmark__13_42404239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40423998"/>
      <w:bookmarkStart w:id="29" w:name="__Fieldmark__14_42404239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40423998"/>
      <w:bookmarkStart w:id="31" w:name="__Fieldmark__15_42404239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40423998"/>
      <w:bookmarkStart w:id="33" w:name="__Fieldmark__16_42404239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240423998"/>
      <w:bookmarkStart w:id="35" w:name="__Fieldmark__17_424042399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40423998"/>
      <w:bookmarkStart w:id="37" w:name="__Fieldmark__18_42404239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40423998"/>
      <w:bookmarkStart w:id="39" w:name="__Fieldmark__19_424042399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40423998"/>
      <w:bookmarkStart w:id="41" w:name="__Fieldmark__20_424042399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240423998"/>
      <w:bookmarkStart w:id="43" w:name="__Fieldmark__21_42404239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40423998"/>
      <w:bookmarkStart w:id="45" w:name="__Fieldmark__22_42404239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40423998"/>
      <w:bookmarkStart w:id="47" w:name="__Fieldmark__23_42404239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40423998"/>
      <w:bookmarkStart w:id="49" w:name="__Fieldmark__24_424042399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40423998"/>
      <w:bookmarkStart w:id="51" w:name="__Fieldmark__25_424042399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40423998"/>
      <w:bookmarkStart w:id="53" w:name="__Fieldmark__26_42404239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40423998"/>
      <w:bookmarkStart w:id="55" w:name="__Fieldmark__27_42404239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40423998"/>
      <w:bookmarkStart w:id="57" w:name="__Fieldmark__28_42404239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40423998"/>
      <w:bookmarkStart w:id="59" w:name="__Fieldmark__29_42404239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40423998"/>
      <w:bookmarkStart w:id="61" w:name="__Fieldmark__30_42404239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40423998"/>
      <w:bookmarkStart w:id="63" w:name="__Fieldmark__31_424042399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40423998"/>
      <w:bookmarkStart w:id="65" w:name="__Fieldmark__32_42404239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40423998"/>
      <w:bookmarkStart w:id="67" w:name="__Fieldmark__33_42404239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40423998"/>
      <w:bookmarkStart w:id="69" w:name="__Fieldmark__34_42404239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40423998"/>
      <w:bookmarkStart w:id="71" w:name="__Fieldmark__35_424042399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40423998"/>
      <w:bookmarkStart w:id="73" w:name="__Fieldmark__36_42404239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4-03T05:48:00Z</dcterms:modified>
  <cp:revision>5</cp:revision>
  <dc:subject/>
  <dc:title>_Modèle recommandé : le service peut l’adapter le cas échéant_DC1_</dc:title>
</cp:coreProperties>
</file>