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ind w:left="0" w:hanging="6"/>
        <w:rPr>
          <w:rFonts w:ascii="Arial" w:hAnsi="Arial" w:cs="Arial"/>
          <w:b/>
          <w:b/>
          <w:bCs/>
        </w:rPr>
      </w:pPr>
      <w:r>
        <w:rPr>
          <w:rFonts w:cs="Arial" w:ascii="Arial" w:hAnsi="Arial"/>
          <w:b/>
          <w:bCs/>
        </w:rPr>
        <w:t>Marché de travaux, de maintenance et de réparation des bâtiments, installations et infrastructures –Toitures terrass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2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6801784"/>
      <w:bookmarkStart w:id="1" w:name="__Fieldmark__0_304680178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6801784"/>
      <w:bookmarkStart w:id="3" w:name="__Fieldmark__1_304680178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6801784"/>
      <w:bookmarkStart w:id="5" w:name="__Fieldmark__2_304680178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6801784"/>
      <w:bookmarkStart w:id="7" w:name="__Fieldmark__3_304680178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6801784"/>
      <w:bookmarkStart w:id="9" w:name="__Fieldmark__4_304680178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6801784"/>
      <w:bookmarkStart w:id="11" w:name="__Fieldmark__5_304680178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6801784"/>
      <w:bookmarkStart w:id="13" w:name="__Fieldmark__6_304680178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6801784"/>
      <w:bookmarkStart w:id="15" w:name="__Fieldmark__7_304680178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6801784"/>
      <w:bookmarkStart w:id="17" w:name="__Fieldmark__8_304680178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6801784"/>
      <w:bookmarkStart w:id="19" w:name="__Fieldmark__9_3046801784"/>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6801784"/>
      <w:bookmarkStart w:id="21" w:name="__Fieldmark__10_304680178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6801784"/>
      <w:bookmarkStart w:id="23" w:name="__Fieldmark__11_304680178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46801784"/>
      <w:bookmarkStart w:id="25" w:name="__Fieldmark__12_304680178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46801784"/>
      <w:bookmarkStart w:id="27" w:name="__Fieldmark__13_3046801784"/>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046801784"/>
      <w:bookmarkStart w:id="32" w:name="__Fieldmark__14_304680178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046801784"/>
      <w:bookmarkStart w:id="34" w:name="__Fieldmark__15_304680178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046801784"/>
      <w:bookmarkStart w:id="36" w:name="__Fieldmark__16_3046801784"/>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046801784"/>
      <w:bookmarkStart w:id="38" w:name="__Fieldmark__17_3046801784"/>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046801784"/>
      <w:bookmarkStart w:id="40" w:name="__Fieldmark__18_3046801784"/>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046801784"/>
      <w:bookmarkStart w:id="42" w:name="__Fieldmark__19_3046801784"/>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046801784"/>
      <w:bookmarkStart w:id="44" w:name="__Fieldmark__20_3046801784"/>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046801784"/>
      <w:bookmarkStart w:id="46" w:name="__Fieldmark__21_3046801784"/>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046801784"/>
      <w:bookmarkStart w:id="48" w:name="__Fieldmark__22_3046801784"/>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046801784"/>
      <w:bookmarkStart w:id="50" w:name="__Fieldmark__23_3046801784"/>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046801784"/>
      <w:bookmarkStart w:id="52" w:name="__Fieldmark__24_3046801784"/>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046801784"/>
      <w:bookmarkStart w:id="54" w:name="__Fieldmark__25_3046801784"/>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046801784"/>
      <w:bookmarkStart w:id="56" w:name="__Fieldmark__26_3046801784"/>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046801784"/>
      <w:bookmarkStart w:id="58" w:name="__Fieldmark__27_3046801784"/>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046801784"/>
      <w:bookmarkStart w:id="60" w:name="__Fieldmark__28_3046801784"/>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04:00Z</dcterms:created>
  <dc:creator>francois</dc:creator>
  <dc:description/>
  <cp:keywords/>
  <dc:language>en-US</dc:language>
  <cp:lastModifiedBy>FOURNIER Elodie</cp:lastModifiedBy>
  <dcterms:modified xsi:type="dcterms:W3CDTF">2025-04-03T11:58:00Z</dcterms:modified>
  <cp:revision>19</cp:revision>
  <dc:subject/>
  <dc:title>_Modèle recommandé : le service peut l’adapter le cas échéant_DC1_</dc:title>
</cp:coreProperties>
</file>