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rPr>
          <w:rFonts w:ascii="Arial" w:hAnsi="Arial" w:cs="Arial"/>
          <w:b/>
          <w:b/>
          <w:bCs/>
        </w:rPr>
      </w:pPr>
      <w:r>
        <w:rPr>
          <w:rFonts w:cs="Arial" w:ascii="Arial" w:hAnsi="Arial"/>
          <w:b/>
          <w:bCs/>
        </w:rPr>
        <w:t>Marché de travaux, de maintenance et de réparation des bâtiments, installations et infrastructures –Toitures terrass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3338542"/>
      <w:bookmarkStart w:id="1" w:name="__Fieldmark__0_16033385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3338542"/>
      <w:bookmarkStart w:id="3" w:name="__Fieldmark__1_160333854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03338542"/>
            <w:bookmarkStart w:id="5" w:name="__Fieldmark__2_16033385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03338542"/>
            <w:bookmarkStart w:id="7" w:name="__Fieldmark__3_16033385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03338542"/>
            <w:bookmarkStart w:id="9" w:name="__Fieldmark__4_16033385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03338542"/>
            <w:bookmarkStart w:id="11" w:name="__Fieldmark__5_16033385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3338542"/>
      <w:bookmarkStart w:id="13" w:name="__Fieldmark__6_16033385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3338542"/>
      <w:bookmarkStart w:id="15" w:name="__Fieldmark__7_16033385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04:00Z</dcterms:created>
  <dc:creator>util-daj</dc:creator>
  <dc:description/>
  <cp:keywords/>
  <dc:language>en-US</dc:language>
  <cp:lastModifiedBy>FOURNIER Elodie</cp:lastModifiedBy>
  <dcterms:modified xsi:type="dcterms:W3CDTF">2025-04-03T12:10:00Z</dcterms:modified>
  <cp:revision>5</cp:revision>
  <dc:subject/>
  <dc:title>MISE A JOUR AVRIL 2007</dc:title>
</cp:coreProperties>
</file>