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CCIR-DRA-2025-04- Prestations de collecte et d’affranchissement des plis et envoi de lettres recommandées électroniques</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5588252"/>
      <w:bookmarkStart w:id="1" w:name="__Fieldmark__0_1855882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5588252"/>
      <w:bookmarkStart w:id="3" w:name="__Fieldmark__1_1855882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185588252"/>
      <w:bookmarkStart w:id="5" w:name="__Fieldmark__2_185588252"/>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3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04-04T15:03:00Z</dcterms:modified>
  <cp:revision>7</cp:revision>
  <dc:subject/>
  <dc:title>MISE A JOUR AVRIL 2007</dc:title>
</cp:coreProperties>
</file>