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cs="Times New Roman"/>
        </w:rPr>
      </w:pPr>
      <w:bookmarkStart w:id="0" w:name="_Hlk194502995"/>
      <w:bookmarkStart w:id="1" w:name="_Hlk194502975"/>
      <w:r>
        <w:rPr/>
        <w:t xml:space="preserve">Réalisation de </w:t>
      </w:r>
      <w:bookmarkEnd w:id="0"/>
      <w:r>
        <w:rPr/>
        <w:t>prestations de maintenance et support du logiciel Liferay ainsi que des services associés à la solution Liferay.</w:t>
      </w:r>
      <w:bookmarkEnd w:id="1"/>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426" w:hanging="0"/>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22469804"/>
      <w:bookmarkStart w:id="3" w:name="__Fieldmark__0_322469804"/>
      <w:bookmarkEnd w:id="3"/>
      <w:r>
        <w:rPr/>
      </w:r>
      <w:r>
        <w:rPr/>
        <w:fldChar w:fldCharType="end"/>
      </w:r>
      <w:r>
        <w:rPr>
          <w:rFonts w:cs="Arial" w:ascii="Arial" w:hAnsi="Arial"/>
        </w:rPr>
        <w:t xml:space="preserve"> CCAP n°2025008 et son ou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322469804"/>
      <w:bookmarkStart w:id="5" w:name="__Fieldmark__1_322469804"/>
      <w:bookmarkEnd w:id="5"/>
      <w:r>
        <w:rPr/>
      </w:r>
      <w:r>
        <w:rPr/>
        <w:fldChar w:fldCharType="end"/>
      </w:r>
      <w:r>
        <w:rPr>
          <w:rFonts w:cs="Arial" w:ascii="Arial" w:hAnsi="Arial"/>
        </w:rPr>
        <w:t xml:space="preserve"> CCTP n°2025008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322469804"/>
      <w:bookmarkStart w:id="7" w:name="__Fieldmark__2_322469804"/>
      <w:bookmarkEnd w:id="7"/>
      <w:r>
        <w:rPr/>
      </w:r>
      <w:r>
        <w:rPr/>
        <w:fldChar w:fldCharType="end"/>
      </w:r>
      <w:r>
        <w:rPr>
          <w:rFonts w:cs="Arial" w:ascii="Arial" w:hAnsi="Arial"/>
        </w:rPr>
        <w:t xml:space="preserve"> CCAG : CCAG-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22469804"/>
      <w:bookmarkStart w:id="9" w:name="__Fieldmark__3_322469804"/>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22469804"/>
      <w:bookmarkStart w:id="11" w:name="__Fieldmark__4_32246980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22469804"/>
      <w:bookmarkStart w:id="13" w:name="__Fieldmark__5_32246980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22469804"/>
      <w:bookmarkStart w:id="15" w:name="__Fieldmark__6_322469804"/>
      <w:bookmarkEnd w:id="15"/>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4">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22469804"/>
      <w:bookmarkStart w:id="17" w:name="__Fieldmark__7_32246980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22469804"/>
      <w:bookmarkStart w:id="19" w:name="__Fieldmark__8_322469804"/>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322469804"/>
      <w:bookmarkStart w:id="21" w:name="__Fieldmark__9_322469804"/>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0_322469804"/>
      <w:bookmarkStart w:id="23" w:name="__Fieldmark__10_322469804"/>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22469804"/>
      <w:bookmarkStart w:id="25" w:name="__Fieldmark__11_322469804"/>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22469804"/>
      <w:bookmarkStart w:id="27" w:name="__Fieldmark__12_32246980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322469804"/>
      <w:bookmarkStart w:id="29" w:name="__Fieldmark__13_32246980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22469804"/>
      <w:bookmarkStart w:id="31" w:name="__Fieldmark__14_322469804"/>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22469804"/>
      <w:bookmarkStart w:id="33" w:name="__Fieldmark__15_322469804"/>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22469804"/>
      <w:bookmarkStart w:id="35" w:name="__Fieldmark__16_322469804"/>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322469804"/>
      <w:bookmarkStart w:id="37" w:name="__Fieldmark__17_322469804"/>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22469804"/>
      <w:bookmarkStart w:id="39" w:name="__Fieldmark__18_322469804"/>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22469804"/>
      <w:bookmarkStart w:id="41" w:name="__Fieldmark__19_322469804"/>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22469804"/>
      <w:bookmarkStart w:id="43" w:name="__Fieldmark__20_322469804"/>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22469804"/>
      <w:bookmarkStart w:id="45" w:name="__Fieldmark__21_322469804"/>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rFonts w:ascii="Arial" w:hAnsi="Arial" w:cs="Arial"/>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Cs/>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6" w:name="_Hlk156930743"/>
      <w:bookmarkStart w:id="47" w:name="_Hlk156930743"/>
      <w:bookmarkEnd w:id="47"/>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1">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8" w:name="_Hlk156930743"/>
      <w:bookmarkStart w:id="49" w:name="_Hlk156930743"/>
      <w:bookmarkEnd w:id="49"/>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rFonts w:ascii="Arial" w:hAnsi="Arial" w:cs="Arial"/>
          <w:b/>
          <w:b/>
        </w:rPr>
      </w:pPr>
      <w:r>
        <w:rPr>
          <w:rFonts w:cs="Arial" w:ascii="Arial" w:hAnsi="Arial"/>
          <w:b/>
        </w:rPr>
        <w:t xml:space="preserve">Yves DAME </w:t>
      </w:r>
    </w:p>
    <w:p>
      <w:pPr>
        <w:pStyle w:val="Normal"/>
        <w:tabs>
          <w:tab w:val="clear" w:pos="567"/>
          <w:tab w:val="left" w:pos="720" w:leader="none"/>
          <w:tab w:val="left" w:pos="851" w:leader="none"/>
        </w:tabs>
        <w:ind w:left="567" w:hanging="0"/>
        <w:jc w:val="both"/>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2">
        <w:r>
          <w:rPr>
            <w:rStyle w:val="InternetLink"/>
            <w:rFonts w:cs="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ind w:left="567" w:hanging="0"/>
        <w:jc w:val="both"/>
        <w:rPr/>
      </w:pPr>
      <w:r>
        <w:rPr>
          <w:rFonts w:cs="Arial" w:ascii="Arial" w:hAnsi="Arial"/>
        </w:rPr>
        <w:t>Destination :  FS231</w:t>
      </w:r>
    </w:p>
    <w:p>
      <w:pPr>
        <w:pStyle w:val="Normal"/>
        <w:tabs>
          <w:tab w:val="clear" w:pos="567"/>
          <w:tab w:val="left" w:pos="851" w:leader="none"/>
        </w:tabs>
        <w:ind w:left="567" w:hanging="0"/>
        <w:jc w:val="both"/>
        <w:rPr>
          <w:rFonts w:ascii="Arial" w:hAnsi="Arial" w:cs="Arial"/>
        </w:rPr>
      </w:pPr>
      <w:r>
        <w:rPr>
          <w:rFonts w:cs="Arial" w:ascii="Arial" w:hAnsi="Arial"/>
        </w:rPr>
        <w:t>Code intervention : M4234</w:t>
      </w:r>
    </w:p>
    <w:p>
      <w:pPr>
        <w:pStyle w:val="Normal"/>
        <w:tabs>
          <w:tab w:val="clear" w:pos="567"/>
          <w:tab w:val="left" w:pos="851" w:leader="none"/>
        </w:tabs>
        <w:ind w:left="567" w:hanging="0"/>
        <w:jc w:val="both"/>
        <w:rPr>
          <w:rFonts w:ascii="Arial" w:hAnsi="Arial" w:cs="Arial"/>
        </w:rPr>
      </w:pPr>
      <w:r>
        <w:rPr>
          <w:rFonts w:cs="Arial" w:ascii="Arial" w:hAnsi="Arial"/>
        </w:rPr>
        <w:t>Enveloppe : Fonctionn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rthur.nguyen@cnc.fr" TargetMode="External"/><Relationship Id="rId12" Type="http://schemas.openxmlformats.org/officeDocument/2006/relationships/hyperlink" Target="mailto:yves.dame@cnc.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e Cocq Mathieu</cp:lastModifiedBy>
  <cp:lastPrinted>2016-11-04T13:53:00Z</cp:lastPrinted>
  <dcterms:modified xsi:type="dcterms:W3CDTF">2025-04-02T14:19:00Z</dcterms:modified>
  <cp:revision>30</cp:revision>
  <dc:subject/>
  <dc:title>_Modèle recommandé : le service peut l’adapter le cas échéant_DC1_</dc:title>
</cp:coreProperties>
</file>