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b/>
          <w:b/>
          <w:sz w:val="22"/>
          <w:szCs w:val="22"/>
        </w:rPr>
      </w:pPr>
      <w:r>
        <w:rPr>
          <w:rFonts w:cs="Arial" w:ascii="Marianne" w:hAnsi="Marianne"/>
          <w:b/>
          <w:sz w:val="22"/>
          <w:szCs w:val="22"/>
        </w:rPr>
        <w:t>Système de sonorisation du Grand Manège du Cadre Noir sur le site de Saumur (49)</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7894813"/>
      <w:bookmarkStart w:id="1" w:name="__Fieldmark__0_415789481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157894813"/>
      <w:bookmarkStart w:id="3" w:name="__Fieldmark__1_415789481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57894813"/>
      <w:bookmarkStart w:id="5" w:name="__Fieldmark__2_415789481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7894813"/>
      <w:bookmarkStart w:id="7" w:name="__Fieldmark__3_415789481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57894813"/>
      <w:bookmarkStart w:id="9" w:name="__Fieldmark__4_415789481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57894813"/>
      <w:bookmarkStart w:id="11" w:name="__Fieldmark__5_4157894813"/>
      <w:bookmarkEnd w:id="11"/>
      <w:r>
        <w:rPr/>
      </w:r>
      <w:r>
        <w:rPr/>
        <w:fldChar w:fldCharType="end"/>
      </w:r>
      <w:r>
        <w:rPr>
          <w:rFonts w:cs="Arial" w:ascii="Arial" w:hAnsi="Arial"/>
          <w:lang w:val="en-GB"/>
        </w:rPr>
        <w:t xml:space="preserve"> CCP N° 2025-3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57894813"/>
      <w:bookmarkStart w:id="13" w:name="__Fieldmark__6_4157894813"/>
      <w:bookmarkEnd w:id="13"/>
      <w:r>
        <w:rPr/>
      </w:r>
      <w:r>
        <w:rPr/>
        <w:fldChar w:fldCharType="end"/>
      </w:r>
      <w:r>
        <w:rPr>
          <w:rFonts w:cs="Arial" w:ascii="Arial" w:hAnsi="Arial"/>
          <w:lang w:val="en-GB"/>
        </w:rPr>
        <w:t xml:space="preserve"> CCAG : FOURNITURES &amp;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7894813"/>
      <w:bookmarkStart w:id="15" w:name="__Fieldmark__7_4157894813"/>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57894813"/>
      <w:bookmarkStart w:id="17" w:name="__Fieldmark__8_415789481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57894813"/>
      <w:bookmarkStart w:id="19" w:name="__Fieldmark__9_415789481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57894813"/>
      <w:bookmarkStart w:id="21" w:name="__Fieldmark__10_415789481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57894813"/>
      <w:bookmarkStart w:id="23" w:name="__Fieldmark__11_415789481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57894813"/>
      <w:bookmarkStart w:id="25" w:name="__Fieldmark__12_415789481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57894813"/>
      <w:bookmarkStart w:id="27" w:name="__Fieldmark__13_415789481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57894813"/>
      <w:bookmarkStart w:id="29" w:name="__Fieldmark__14_415789481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57894813"/>
      <w:bookmarkStart w:id="31" w:name="__Fieldmark__15_415789481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57894813"/>
      <w:bookmarkStart w:id="33" w:name="__Fieldmark__16_415789481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157894813"/>
      <w:bookmarkStart w:id="35" w:name="__Fieldmark__17_415789481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57894813"/>
      <w:bookmarkStart w:id="37" w:name="__Fieldmark__18_415789481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57894813"/>
      <w:bookmarkStart w:id="39" w:name="__Fieldmark__19_415789481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57894813"/>
      <w:bookmarkStart w:id="41" w:name="__Fieldmark__20_4157894813"/>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4157894813"/>
      <w:bookmarkStart w:id="43" w:name="__Fieldmark__21_415789481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157894813"/>
      <w:bookmarkStart w:id="45" w:name="__Fieldmark__22_415789481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57894813"/>
      <w:bookmarkStart w:id="47" w:name="__Fieldmark__23_415789481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57894813"/>
      <w:bookmarkStart w:id="49" w:name="__Fieldmark__24_415789481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157894813"/>
      <w:bookmarkStart w:id="51" w:name="__Fieldmark__25_415789481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57894813"/>
      <w:bookmarkStart w:id="53" w:name="__Fieldmark__26_415789481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57894813"/>
      <w:bookmarkStart w:id="55" w:name="__Fieldmark__27_415789481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57894813"/>
      <w:bookmarkStart w:id="57" w:name="__Fieldmark__28_415789481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57894813"/>
      <w:bookmarkStart w:id="59" w:name="__Fieldmark__29_415789481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57894813"/>
      <w:bookmarkStart w:id="61" w:name="__Fieldmark__30_415789481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57894813"/>
      <w:bookmarkStart w:id="63" w:name="__Fieldmark__31_415789481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57894813"/>
      <w:bookmarkStart w:id="65" w:name="__Fieldmark__32_415789481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57894813"/>
      <w:bookmarkStart w:id="67" w:name="__Fieldmark__33_415789481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57894813"/>
      <w:bookmarkStart w:id="69" w:name="__Fieldmark__34_415789481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57894813"/>
      <w:bookmarkStart w:id="71" w:name="__Fieldmark__35_415789481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57894813"/>
      <w:bookmarkStart w:id="73" w:name="__Fieldmark__36_415789481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tabs>
          <w:tab w:val="clear" w:pos="567"/>
          <w:tab w:val="left" w:pos="851" w:leader="none"/>
        </w:tabs>
        <w:ind w:left="0" w:right="0" w:hanging="432"/>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Jean-Baptiste PATIER</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Secrétaire général</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3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4-02T12:45:00Z</dcterms:modified>
  <cp:revision>5</cp:revision>
  <dc:subject/>
  <dc:title>_Modèle recommandé : le service peut l’adapter le cas échéant_DC1_</dc:title>
</cp:coreProperties>
</file>