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FCE</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Marianne" w:hAnsi="Marianne" w:cs="Arial"/>
          <w:b/>
          <w:b/>
          <w:sz w:val="22"/>
          <w:szCs w:val="22"/>
        </w:rPr>
      </w:pPr>
      <w:r>
        <w:rPr>
          <w:rFonts w:cs="Arial" w:ascii="Marianne" w:hAnsi="Marianne"/>
          <w:b/>
          <w:sz w:val="22"/>
          <w:szCs w:val="22"/>
        </w:rPr>
        <w:t>Système de sonorisation du Grand Manège du Cadre Noir sur le site de Saumur (4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31224494"/>
      <w:bookmarkStart w:id="1" w:name="__Fieldmark__0_5312244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1224494"/>
      <w:bookmarkStart w:id="3" w:name="__Fieldmark__1_5312244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1224494"/>
      <w:bookmarkStart w:id="5" w:name="__Fieldmark__2_5312244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1224494"/>
      <w:bookmarkStart w:id="7" w:name="__Fieldmark__3_5312244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1224494"/>
      <w:bookmarkStart w:id="9" w:name="__Fieldmark__4_5312244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1224494"/>
      <w:bookmarkStart w:id="11" w:name="__Fieldmark__5_5312244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31224494"/>
      <w:bookmarkStart w:id="13" w:name="__Fieldmark__6_5312244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1224494"/>
      <w:bookmarkStart w:id="15" w:name="__Fieldmark__7_5312244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31224494"/>
      <w:bookmarkStart w:id="17" w:name="__Fieldmark__8_5312244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31224494"/>
      <w:bookmarkStart w:id="19" w:name="__Fieldmark__9_5312244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1224494"/>
      <w:bookmarkStart w:id="21" w:name="__Fieldmark__10_5312244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31224494"/>
      <w:bookmarkStart w:id="23" w:name="__Fieldmark__11_5312244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4-02T12:47:00Z</dcterms:modified>
  <cp:revision>4</cp:revision>
  <dc:subject/>
  <dc:title/>
</cp:coreProperties>
</file>