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FCE</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tabs>
          <w:tab w:val="clear" w:pos="567"/>
          <w:tab w:val="left" w:pos="426" w:leader="none"/>
          <w:tab w:val="left" w:pos="851" w:leader="none"/>
        </w:tabs>
        <w:jc w:val="center"/>
        <w:rPr>
          <w:rFonts w:ascii="Marianne" w:hAnsi="Marianne" w:cs="Arial"/>
          <w:b/>
          <w:b/>
          <w:sz w:val="22"/>
          <w:szCs w:val="22"/>
        </w:rPr>
      </w:pPr>
      <w:r>
        <w:rPr>
          <w:rFonts w:cs="Arial" w:ascii="Marianne" w:hAnsi="Marianne"/>
          <w:b/>
          <w:sz w:val="22"/>
          <w:szCs w:val="22"/>
        </w:rPr>
        <w:t>Système de sonorisation du Grand Manège du Cadre Noir sur le site de Saumur (49)</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64225936"/>
      <w:bookmarkStart w:id="1" w:name="__Fieldmark__0_156422593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64225936"/>
      <w:bookmarkStart w:id="3" w:name="__Fieldmark__1_156422593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64225936"/>
            <w:bookmarkStart w:id="5" w:name="__Fieldmark__2_156422593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64225936"/>
            <w:bookmarkStart w:id="7" w:name="__Fieldmark__3_156422593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64225936"/>
            <w:bookmarkStart w:id="9" w:name="__Fieldmark__4_156422593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64225936"/>
            <w:bookmarkStart w:id="11" w:name="__Fieldmark__5_156422593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64225936"/>
      <w:bookmarkStart w:id="13" w:name="__Fieldmark__6_156422593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64225936"/>
      <w:bookmarkStart w:id="15" w:name="__Fieldmark__7_156422593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2025-3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5-04-02T12:47:00Z</dcterms:modified>
  <cp:revision>4</cp:revision>
  <dc:subject/>
  <dc:title>MISE A JOUR AVRIL 2007</dc:title>
</cp:coreProperties>
</file>