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60" w:after="0"/>
        <w:jc w:val="center"/>
        <w:rPr>
          <w:sz w:val="22"/>
        </w:rPr>
      </w:pPr>
      <w:r>
        <w:rPr>
          <w:sz w:val="22"/>
        </w:rPr>
        <w:t>ETAT- MINISTERE DES ARMEES</w:t>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jc w:val="center"/>
        <w:rPr>
          <w:sz w:val="22"/>
        </w:rPr>
      </w:pPr>
      <w:r>
        <w:rPr>
          <w:sz w:val="22"/>
        </w:rPr>
        <w:t>Service d'Infrastructure de la Défense Nord-Ouest</w:t>
      </w:r>
    </w:p>
    <w:p>
      <w:pPr>
        <w:pStyle w:val="Header"/>
        <w:tabs>
          <w:tab w:val="left" w:pos="708" w:leader="none"/>
          <w:tab w:val="center" w:pos="4536" w:leader="none"/>
          <w:tab w:val="right" w:pos="9072" w:leader="none"/>
        </w:tabs>
        <w:jc w:val="center"/>
        <w:rPr>
          <w:rFonts w:ascii="Arial" w:hAnsi="Arial" w:cs="Arial"/>
        </w:rPr>
      </w:pPr>
      <w:r>
        <w:rPr>
          <w:sz w:val="22"/>
        </w:rPr>
        <w:t>Quartier MARGUERITTE – BP 14 – 35998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b/>
          <w:sz w:val="24"/>
          <w:szCs w:val="24"/>
        </w:rPr>
        <w:t>Marché n° 25URNS006</w:t>
      </w:r>
    </w:p>
    <w:p>
      <w:pPr>
        <w:pStyle w:val="Normal"/>
        <w:jc w:val="center"/>
        <w:rPr>
          <w:rFonts w:ascii="Arial" w:hAnsi="Arial" w:cs="Arial"/>
          <w:b/>
          <w:b/>
          <w:bCs/>
        </w:rPr>
      </w:pPr>
      <w:r>
        <w:rPr>
          <w:rFonts w:cs="Arial" w:ascii="Arial" w:hAnsi="Arial"/>
          <w:b/>
          <w:bCs/>
        </w:rPr>
        <w:t>BRUZ (35) –– Etablissement Ingénieur Général WILTZ – 0014, 0102 – Mission d’assistance à l’adaptation des systèmes d'extraction des gaz d'échappement</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8859285"/>
      <w:bookmarkStart w:id="1" w:name="__Fieldmark__0_25088592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8859285"/>
      <w:bookmarkStart w:id="3" w:name="__Fieldmark__1_250885928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08859285"/>
            <w:bookmarkStart w:id="5" w:name="__Fieldmark__2_25088592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8859285"/>
            <w:bookmarkStart w:id="7" w:name="__Fieldmark__3_25088592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8859285"/>
            <w:bookmarkStart w:id="9" w:name="__Fieldmark__4_25088592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8859285"/>
            <w:bookmarkStart w:id="11" w:name="__Fieldmark__5_25088592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8859285"/>
      <w:bookmarkStart w:id="13" w:name="__Fieldmark__6_25088592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8859285"/>
      <w:bookmarkStart w:id="15" w:name="__Fieldmark__7_25088592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URNS0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04-02T08:35:00Z</dcterms:modified>
  <cp:revision>18</cp:revision>
  <dc:subject/>
  <dc:title>MISE A JOUR AVRIL 2007</dc:title>
</cp:coreProperties>
</file>