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60" w:after="0"/>
        <w:jc w:val="center"/>
        <w:rPr>
          <w:sz w:val="22"/>
        </w:rPr>
      </w:pPr>
      <w:r>
        <w:rPr>
          <w:sz w:val="22"/>
        </w:rPr>
        <w:t>ETAT- MINISTERE DES ARMEES</w:t>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jc w:val="center"/>
        <w:rPr>
          <w:sz w:val="22"/>
        </w:rPr>
      </w:pPr>
      <w:r>
        <w:rPr>
          <w:sz w:val="22"/>
        </w:rPr>
        <w:t>Service d'Infrastructure de la Défense Nord-Ouest</w:t>
      </w:r>
    </w:p>
    <w:p>
      <w:pPr>
        <w:pStyle w:val="Header"/>
        <w:tabs>
          <w:tab w:val="left" w:pos="708" w:leader="none"/>
          <w:tab w:val="center" w:pos="4536" w:leader="none"/>
          <w:tab w:val="right" w:pos="9072" w:leader="none"/>
        </w:tabs>
        <w:jc w:val="center"/>
        <w:rPr>
          <w:rFonts w:ascii="Arial" w:hAnsi="Arial" w:cs="Arial"/>
        </w:rPr>
      </w:pPr>
      <w:r>
        <w:rPr>
          <w:sz w:val="22"/>
        </w:rPr>
        <w:t>Quartier MARGUERITTE – BP 14 – 35998 RENNES Cedex 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RUZ (35) –– Etablissement Ingénieur Général WILTZ – 0014, 0102 – Mission d’assistance à l’adaptation des systèmes d'extraction des gaz d'échappemen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1414756"/>
      <w:bookmarkStart w:id="1" w:name="__Fieldmark__0_23314147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1414756"/>
      <w:bookmarkStart w:id="3" w:name="__Fieldmark__1_23314147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1414756"/>
      <w:bookmarkStart w:id="5" w:name="__Fieldmark__2_23314147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1414756"/>
      <w:bookmarkStart w:id="7" w:name="__Fieldmark__3_23314147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1414756"/>
      <w:bookmarkStart w:id="9" w:name="__Fieldmark__4_23314147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1414756"/>
      <w:bookmarkStart w:id="11" w:name="__Fieldmark__5_23314147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1414756"/>
      <w:bookmarkStart w:id="13" w:name="__Fieldmark__6_23314147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1414756"/>
      <w:bookmarkStart w:id="15" w:name="__Fieldmark__7_23314147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1414756"/>
      <w:bookmarkStart w:id="17" w:name="__Fieldmark__8_23314147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1414756"/>
      <w:bookmarkStart w:id="19" w:name="__Fieldmark__9_23314147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1414756"/>
      <w:bookmarkStart w:id="21" w:name="__Fieldmark__10_23314147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1414756"/>
      <w:bookmarkStart w:id="23" w:name="__Fieldmark__11_23314147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URNS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ZET Ingrid SA CL NORMALE DEF</cp:lastModifiedBy>
  <cp:lastPrinted>2016-11-02T14:51:00Z</cp:lastPrinted>
  <dcterms:modified xsi:type="dcterms:W3CDTF">2025-04-02T08:23:00Z</dcterms:modified>
  <cp:revision>14</cp:revision>
  <dc:subject/>
  <dc:title/>
</cp:coreProperties>
</file>