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450920420"/>
      <w:bookmarkStart w:id="1" w:name="__Fieldmark__0_245092042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450920420"/>
      <w:bookmarkStart w:id="3" w:name="__Fieldmark__1_245092042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450920420"/>
            <w:bookmarkStart w:id="5" w:name="__Fieldmark__2_245092042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450920420"/>
            <w:bookmarkStart w:id="7" w:name="__Fieldmark__3_245092042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450920420"/>
            <w:bookmarkStart w:id="9" w:name="__Fieldmark__4_245092042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450920420"/>
            <w:bookmarkStart w:id="11" w:name="__Fieldmark__5_245092042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450920420"/>
            <w:bookmarkStart w:id="13" w:name="__Fieldmark__6_245092042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450920420"/>
      <w:bookmarkStart w:id="15" w:name="__Fieldmark__7_245092042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450920420"/>
      <w:bookmarkStart w:id="17" w:name="__Fieldmark__8_245092042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rché n°2025-021_TCE-Intérieurs – B13-IECB</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tchele Gnaore</cp:lastModifiedBy>
  <cp:lastPrinted>2023-09-26T10:15:00Z</cp:lastPrinted>
  <dcterms:modified xsi:type="dcterms:W3CDTF">2025-03-24T15:26:00Z</dcterms:modified>
  <cp:revision>9</cp:revision>
  <dc:subject/>
  <dc:title>MISE A JOUR AVRIL 2007</dc:title>
</cp:coreProperties>
</file>