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suppressAutoHyphens w:val="false"/>
        <w:autoSpaceDE w:val="false"/>
        <w:jc w:val="both"/>
        <w:rPr>
          <w:rFonts w:ascii="Arial" w:hAnsi="Arial" w:eastAsia="Calibri" w:cs="Arial"/>
          <w:b/>
          <w:b/>
          <w:lang w:eastAsia="en-US"/>
        </w:rPr>
      </w:pPr>
      <w:r>
        <w:rPr>
          <w:rFonts w:eastAsia="Calibri" w:cs="Arial" w:ascii="Arial" w:hAnsi="Arial"/>
          <w:b/>
          <w:lang w:eastAsia="en-US"/>
        </w:rPr>
        <w:t>CCI de région Hauts-de-France</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t>299 BOULEVARD DE LEEDS</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t>CS 90028</w:t>
        <w:tab/>
      </w:r>
    </w:p>
    <w:p>
      <w:pPr>
        <w:pStyle w:val="Normal"/>
        <w:suppressAutoHyphens w:val="false"/>
        <w:autoSpaceDE w:val="false"/>
        <w:spacing w:before="0" w:after="120"/>
        <w:jc w:val="both"/>
        <w:rPr>
          <w:rFonts w:ascii="Arial" w:hAnsi="Arial" w:eastAsia="Calibri" w:cs="Arial"/>
          <w:lang w:eastAsia="en-US"/>
        </w:rPr>
      </w:pPr>
      <w:r>
        <w:rPr>
          <w:rFonts w:eastAsia="Calibri" w:cs="Arial" w:ascii="Arial" w:hAnsi="Arial"/>
          <w:lang w:eastAsia="en-US"/>
        </w:rPr>
        <w:t>59031 LILLE CEDEX</w:t>
      </w:r>
    </w:p>
    <w:p>
      <w:pPr>
        <w:pStyle w:val="Normal"/>
        <w:spacing w:before="240" w:after="0"/>
        <w:jc w:val="both"/>
        <w:rPr>
          <w:rFonts w:ascii="Arial" w:hAnsi="Arial" w:cs="Arial"/>
        </w:rPr>
      </w:pPr>
      <w:r>
        <w:rPr>
          <w:rFonts w:cs="Arial" w:ascii="Arial" w:hAnsi="Arial"/>
        </w:rPr>
        <w:t>Le représentant légal du pouvoir adjudicateur est Monsieur le Président ou toute personne ayant eu une délégation préalabl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ravaux de réfection de l’étanchéité de la toiture terrasse de l’Hôtel Consulaire de la CCI Locale Amiens-Picardi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8892698"/>
      <w:bookmarkStart w:id="1" w:name="__Fieldmark__0_12889269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8892698"/>
      <w:bookmarkStart w:id="3" w:name="__Fieldmark__1_12889269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8892698"/>
      <w:bookmarkStart w:id="5" w:name="__Fieldmark__2_12889269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8892698"/>
      <w:bookmarkStart w:id="7" w:name="__Fieldmark__3_12889269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jc w:val="cent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8892698"/>
      <w:bookmarkStart w:id="9" w:name="__Fieldmark__4_12889269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8892698"/>
      <w:bookmarkStart w:id="11" w:name="__Fieldmark__5_12889269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28892698"/>
      <w:bookmarkStart w:id="13" w:name="__Fieldmark__6_12889269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8892698"/>
      <w:bookmarkStart w:id="15" w:name="__Fieldmark__7_12889269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28892698"/>
      <w:bookmarkStart w:id="17" w:name="__Fieldmark__8_12889269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28892698"/>
      <w:bookmarkStart w:id="19" w:name="__Fieldmark__9_12889269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8892698"/>
      <w:bookmarkStart w:id="21" w:name="__Fieldmark__10_12889269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28892698"/>
      <w:bookmarkStart w:id="23" w:name="__Fieldmark__11_12889269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CCIR-AP-2024-37</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hloe GUIGO</cp:lastModifiedBy>
  <cp:lastPrinted>2016-11-02T14:51:00Z</cp:lastPrinted>
  <dcterms:modified xsi:type="dcterms:W3CDTF">2024-04-19T13:53:00Z</dcterms:modified>
  <cp:revision>23</cp:revision>
  <dc:subject/>
  <dc:title/>
</cp:coreProperties>
</file>