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bookmarkEnd w:id="1"/>
    </w:p>
    <w:p>
      <w:pPr>
        <w:pStyle w:val="Fcase1ertab"/>
        <w:tabs>
          <w:tab w:val="clear" w:pos="426"/>
          <w:tab w:val="left" w:pos="0" w:leader="none"/>
        </w:tabs>
        <w:spacing w:before="120" w:after="0"/>
        <w:ind w:left="0" w:right="0" w:hanging="0"/>
        <w:rPr>
          <w:rFonts w:ascii="Arial" w:hAnsi="Arial" w:cs="Arial"/>
          <w:b/>
          <w:b/>
          <w:bCs/>
        </w:rPr>
      </w:pPr>
      <w:bookmarkStart w:id="2" w:name="_Hlk109401790"/>
      <w:bookmarkEnd w:id="2"/>
      <w:r>
        <w:rPr>
          <w:rFonts w:cs="Arial" w:ascii="Arial" w:hAnsi="Arial"/>
          <w:b/>
          <w:bCs/>
        </w:rPr>
        <w:t>Travaux de réfection de l’étanchéité de la toiture terrasse de l’Hôtel Consulaire de la CCI Locale Amiens-Picardie</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3" w:name="__Fieldmark__0_3128410524"/>
      <w:bookmarkStart w:id="4" w:name="__Fieldmark__0_3128410524"/>
      <w:bookmarkEnd w:id="4"/>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5" w:name="__Fieldmark__1_3128410524"/>
      <w:bookmarkStart w:id="6" w:name="__Fieldmark__1_3128410524"/>
      <w:bookmarkEnd w:id="6"/>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7" w:name="__Fieldmark__2_3128410524"/>
      <w:bookmarkStart w:id="8" w:name="__Fieldmark__2_3128410524"/>
      <w:bookmarkEnd w:id="8"/>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9" w:name="__Fieldmark__3_3128410524"/>
      <w:bookmarkStart w:id="10" w:name="__Fieldmark__3_3128410524"/>
      <w:bookmarkEnd w:id="1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1" w:name="__Fieldmark__4_3128410524"/>
      <w:bookmarkStart w:id="12" w:name="__Fieldmark__4_3128410524"/>
      <w:bookmarkEnd w:id="1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5_3128410524"/>
            <w:bookmarkStart w:id="14" w:name="__Fieldmark__5_3128410524"/>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5" w:name="__Fieldmark__6_3128410524"/>
            <w:bookmarkStart w:id="16" w:name="__Fieldmark__6_3128410524"/>
            <w:bookmarkEnd w:id="1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7" w:name="__Fieldmark__7_3128410524"/>
            <w:bookmarkStart w:id="18" w:name="__Fieldmark__7_3128410524"/>
            <w:bookmarkEnd w:id="1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9" w:name="__Fieldmark__8_3128410524"/>
            <w:bookmarkStart w:id="20" w:name="__Fieldmark__8_3128410524"/>
            <w:bookmarkEnd w:id="2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1" w:name="__Fieldmark__9_3128410524"/>
            <w:bookmarkStart w:id="22" w:name="__Fieldmark__9_3128410524"/>
            <w:bookmarkEnd w:id="2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3" w:name="__Fieldmark__10_3128410524"/>
      <w:bookmarkStart w:id="24" w:name="__Fieldmark__10_3128410524"/>
      <w:bookmarkEnd w:id="2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5" w:name="__Fieldmark__11_3128410524"/>
      <w:bookmarkStart w:id="26" w:name="__Fieldmark__11_3128410524"/>
      <w:bookmarkEnd w:id="2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CCIR-AP-2024-37</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4-04-19T13:53:00Z</dcterms:modified>
  <cp:revision>8</cp:revision>
  <dc:subject/>
  <dc:title>MISE A JOUR AVRIL 2007</dc:title>
</cp:coreProperties>
</file>