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05405863"/>
      <w:bookmarkStart w:id="1" w:name="__Fieldmark__0_300540586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05405863"/>
      <w:bookmarkStart w:id="3" w:name="__Fieldmark__1_300540586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05405863"/>
      <w:bookmarkStart w:id="5" w:name="__Fieldmark__2_300540586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5405863"/>
      <w:bookmarkStart w:id="7" w:name="__Fieldmark__3_300540586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005405863"/>
      <w:bookmarkStart w:id="9" w:name="__Fieldmark__4_300540586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05405863"/>
      <w:bookmarkStart w:id="11" w:name="__Fieldmark__5_300540586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05405863"/>
      <w:bookmarkStart w:id="13" w:name="__Fieldmark__6_300540586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05405863"/>
      <w:bookmarkStart w:id="15" w:name="__Fieldmark__7_300540586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05405863"/>
      <w:bookmarkStart w:id="17" w:name="__Fieldmark__8_300540586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05405863"/>
      <w:bookmarkStart w:id="19" w:name="__Fieldmark__9_300540586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05405863"/>
      <w:bookmarkStart w:id="21" w:name="__Fieldmark__10_300540586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05405863"/>
      <w:bookmarkStart w:id="23" w:name="__Fieldmark__11_300540586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05405863"/>
      <w:bookmarkStart w:id="25" w:name="__Fieldmark__12_300540586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005405863"/>
      <w:bookmarkStart w:id="27" w:name="__Fieldmark__13_300540586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05405863"/>
      <w:bookmarkStart w:id="29" w:name="__Fieldmark__14_300540586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05405863"/>
      <w:bookmarkStart w:id="31" w:name="__Fieldmark__15_300540586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05405863"/>
      <w:bookmarkStart w:id="33" w:name="__Fieldmark__16_300540586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05405863"/>
      <w:bookmarkStart w:id="35" w:name="__Fieldmark__17_300540586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05405863"/>
      <w:bookmarkStart w:id="37" w:name="__Fieldmark__18_300540586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05405863"/>
      <w:bookmarkStart w:id="39" w:name="__Fieldmark__19_300540586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