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urniture de dispositifs médicaux pour épuration extrarénale et hépatique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Le candidat propose la remise suivante sur ses tarifs catalogue : ………………….%</w:t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/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3:07:00Z</dcterms:created>
  <dc:creator>Administrateur</dc:creator>
  <dc:description/>
  <cp:keywords/>
  <dc:language>en-US</dc:language>
  <cp:lastModifiedBy>Guelfat Sabrina</cp:lastModifiedBy>
  <cp:lastPrinted>2019-05-27T10:31:00Z</cp:lastPrinted>
  <dcterms:modified xsi:type="dcterms:W3CDTF">2025-04-11T12:47:00Z</dcterms:modified>
  <cp:revision>5</cp:revision>
  <dc:subject/>
  <dc:title>Annexe 2 du règlement de consultation</dc:title>
</cp:coreProperties>
</file>