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
          <w:bCs/>
        </w:rPr>
        <w:t>25PS0119 -  Fourniture de dispositifs médicaux pour épuration extrarénale et hépatiq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4875047"/>
      <w:bookmarkStart w:id="1" w:name="__Fieldmark__0_13487504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4875047"/>
      <w:bookmarkStart w:id="3" w:name="__Fieldmark__1_13487504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34875047"/>
            <w:bookmarkStart w:id="5" w:name="__Fieldmark__2_13487504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34875047"/>
            <w:bookmarkStart w:id="7" w:name="__Fieldmark__3_13487504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34875047"/>
            <w:bookmarkStart w:id="9" w:name="__Fieldmark__4_13487504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34875047"/>
            <w:bookmarkStart w:id="11" w:name="__Fieldmark__5_13487504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4875047"/>
      <w:bookmarkStart w:id="13" w:name="__Fieldmark__6_13487504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4875047"/>
      <w:bookmarkStart w:id="15" w:name="__Fieldmark__7_13487504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04-02T08:29:00Z</dcterms:modified>
  <cp:revision>19</cp:revision>
  <dc:subject/>
  <dc:title>MISE A JOUR AVRIL 2007</dc:title>
</cp:coreProperties>
</file>