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ParagrapheIndent2"/>
        <w:ind w:left="20" w:right="20" w:hanging="0"/>
        <w:jc w:val="both"/>
        <w:rPr>
          <w:rFonts w:ascii="Arial" w:hAnsi="Arial" w:cs="Arial"/>
          <w:b/>
          <w:b/>
          <w:color w:val="000000"/>
          <w:sz w:val="18"/>
          <w:u w:val="single"/>
        </w:rPr>
      </w:pPr>
      <w:r>
        <w:rPr>
          <w:rFonts w:cs="Arial" w:ascii="Arial" w:hAnsi="Arial"/>
          <w:b/>
          <w:color w:val="000000"/>
          <w:sz w:val="18"/>
          <w:u w:val="single"/>
        </w:rPr>
        <w:t>AOO – 20250030001000</w:t>
      </w:r>
    </w:p>
    <w:p>
      <w:pPr>
        <w:pStyle w:val="ParagrapheIndent2"/>
        <w:ind w:left="20" w:right="20" w:hanging="0"/>
        <w:jc w:val="both"/>
        <w:rPr>
          <w:rFonts w:ascii="Arial" w:hAnsi="Arial" w:cs="Arial"/>
          <w:b/>
          <w:b/>
          <w:color w:val="000000"/>
          <w:sz w:val="18"/>
        </w:rPr>
      </w:pPr>
      <w:r>
        <w:rPr>
          <w:rFonts w:cs="Arial" w:ascii="Arial" w:hAnsi="Arial"/>
          <w:b/>
          <w:color w:val="000000"/>
          <w:sz w:val="18"/>
        </w:rPr>
        <w:t>FOURNITURE DE COUCHAGES DE SECURITE POUR LES HOPITAUX HAINAUT-CAMBRESI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11691345"/>
      <w:bookmarkStart w:id="1" w:name="__Fieldmark__0_161169134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11691345"/>
      <w:bookmarkStart w:id="3" w:name="__Fieldmark__1_161169134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611691345"/>
            <w:bookmarkStart w:id="5" w:name="__Fieldmark__2_161169134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611691345"/>
            <w:bookmarkStart w:id="7" w:name="__Fieldmark__3_161169134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611691345"/>
            <w:bookmarkStart w:id="9" w:name="__Fieldmark__4_161169134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611691345"/>
            <w:bookmarkStart w:id="11" w:name="__Fieldmark__5_161169134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11691345"/>
            <w:bookmarkStart w:id="13" w:name="__Fieldmark__6_161169134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611691345"/>
      <w:bookmarkStart w:id="15" w:name="__Fieldmark__7_161169134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611691345"/>
      <w:bookmarkStart w:id="17" w:name="__Fieldmark__8_161169134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030001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5-04-02T10:49:00Z</dcterms:modified>
  <cp:revision>10</cp:revision>
  <dc:subject/>
  <dc:title>MISE A JOUR AVRIL 2007</dc:title>
</cp:coreProperties>
</file>