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73048547"/>
      <w:bookmarkStart w:id="1" w:name="__Fieldmark__0_39730485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73048547"/>
      <w:bookmarkStart w:id="3" w:name="__Fieldmark__1_397304854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73048547"/>
      <w:bookmarkStart w:id="5" w:name="__Fieldmark__2_397304854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73048547"/>
      <w:bookmarkStart w:id="7" w:name="__Fieldmark__3_397304854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73048547"/>
      <w:bookmarkStart w:id="9" w:name="__Fieldmark__4_397304854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73048547"/>
      <w:bookmarkStart w:id="11" w:name="__Fieldmark__5_397304854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73048547"/>
      <w:bookmarkStart w:id="13" w:name="__Fieldmark__6_397304854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73048547"/>
      <w:bookmarkStart w:id="15" w:name="__Fieldmark__7_39730485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73048547"/>
      <w:bookmarkStart w:id="17" w:name="__Fieldmark__8_397304854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73048547"/>
      <w:bookmarkStart w:id="19" w:name="__Fieldmark__9_397304854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73048547"/>
      <w:bookmarkStart w:id="21" w:name="__Fieldmark__10_39730485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73048547"/>
      <w:bookmarkStart w:id="23" w:name="__Fieldmark__11_397304854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