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Prestation d’assurance.</w:t>
      </w:r>
    </w:p>
    <w:p>
      <w:pPr>
        <w:pStyle w:val="Normal"/>
        <w:tabs>
          <w:tab w:val="clear" w:pos="567"/>
          <w:tab w:val="left" w:pos="426" w:leader="none"/>
          <w:tab w:val="left" w:pos="851" w:leader="none"/>
        </w:tabs>
        <w:jc w:val="both"/>
        <w:rPr/>
      </w:pPr>
      <w:r>
        <w:rPr>
          <w:rFonts w:cs="Arial" w:ascii="Arial" w:hAnsi="Arial"/>
        </w:rPr>
        <w:t>CPV : « </w:t>
      </w:r>
      <w:r>
        <w:rPr/>
        <w:t>66518100 - Services de courtage en assurances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8367710"/>
      <w:bookmarkStart w:id="1" w:name="__Fieldmark__0_62836771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28367710"/>
      <w:bookmarkStart w:id="3" w:name="__Fieldmark__1_628367710"/>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1134" w:right="0" w:hanging="0"/>
        <w:rPr>
          <w:rFonts w:ascii="Arial" w:hAnsi="Arial" w:cs="Arial"/>
        </w:rPr>
      </w:pPr>
      <w:r>
        <w:rPr/>
        <w:t>Assurance d’un ensemble de moyens nautiqu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8367710"/>
      <w:bookmarkStart w:id="5" w:name="__Fieldmark__2_62836771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8367710"/>
      <w:bookmarkStart w:id="7" w:name="__Fieldmark__3_6283677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628367710"/>
      <w:bookmarkStart w:id="9" w:name="__Fieldmark__4_628367710"/>
      <w:bookmarkEnd w:id="9"/>
      <w:r>
        <w:rPr>
          <w:rFonts w:cs="Arial" w:ascii="Arial" w:hAnsi="Arial"/>
          <w:lang w:val="en-GB"/>
        </w:rPr>
      </w:r>
      <w:r>
        <w:rPr>
          <w:rFonts w:cs="Arial" w:ascii="Arial" w:hAnsi="Arial"/>
          <w:lang w:val="en-GB"/>
        </w:rPr>
        <w:fldChar w:fldCharType="end"/>
      </w:r>
      <w:r>
        <w:rPr>
          <w:rFonts w:cs="Arial" w:ascii="Arial" w:hAnsi="Arial"/>
        </w:rPr>
        <w:t xml:space="preserve"> CCA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28367710"/>
      <w:bookmarkStart w:id="11" w:name="__Fieldmark__5_628367710"/>
      <w:bookmarkEnd w:id="11"/>
      <w:r>
        <w:rPr/>
      </w:r>
      <w:r>
        <w:rPr/>
        <w:fldChar w:fldCharType="end"/>
      </w:r>
      <w:r>
        <w:rPr>
          <w:rFonts w:cs="Arial" w:ascii="Arial" w:hAnsi="Arial"/>
        </w:rPr>
        <w:t xml:space="preserve"> CCTP DRASSM25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28367710"/>
      <w:bookmarkStart w:id="13" w:name="__Fieldmark__6_628367710"/>
      <w:bookmarkEnd w:id="13"/>
      <w:r>
        <w:rPr/>
      </w:r>
      <w:r>
        <w:rPr/>
        <w:fldChar w:fldCharType="end"/>
      </w:r>
      <w:r>
        <w:rPr>
          <w:rFonts w:cs="Arial" w:ascii="Arial" w:hAnsi="Arial"/>
        </w:rPr>
        <w:t xml:space="preserve"> CCAG : le cahier des clauses administratives générales applicables aux marchés publics de fournitures courantes et de services approuvé par l'arrêté du 19 janvier 2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8367710"/>
      <w:bookmarkStart w:id="15" w:name="__Fieldmark__7_628367710"/>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8367710"/>
      <w:bookmarkStart w:id="17" w:name="__Fieldmark__8_62836771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28367710"/>
      <w:bookmarkStart w:id="19" w:name="__Fieldmark__9_62836771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28367710"/>
      <w:bookmarkStart w:id="21" w:name="__Fieldmark__10_62836771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8367710"/>
      <w:bookmarkStart w:id="23" w:name="__Fieldmark__11_62836771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28367710"/>
      <w:bookmarkStart w:id="25" w:name="__Fieldmark__12_62836771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8367710"/>
      <w:bookmarkStart w:id="27" w:name="__Fieldmark__13_628367710"/>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28367710"/>
      <w:bookmarkStart w:id="29" w:name="__Fieldmark__14_62836771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28367710"/>
      <w:bookmarkStart w:id="31" w:name="__Fieldmark__15_62836771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28367710"/>
      <w:bookmarkStart w:id="33" w:name="__Fieldmark__16_628367710"/>
      <w:bookmarkEnd w:id="33"/>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8367710"/>
      <w:bookmarkStart w:id="35" w:name="__Fieldmark__17_62836771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28367710"/>
      <w:bookmarkStart w:id="37" w:name="__Fieldmark__18_628367710"/>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28367710"/>
      <w:bookmarkStart w:id="39" w:name="__Fieldmark__19_62836771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28367710"/>
      <w:bookmarkStart w:id="41" w:name="__Fieldmark__20_62836771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28367710"/>
      <w:bookmarkStart w:id="43" w:name="__Fieldmark__21_62836771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28367710"/>
      <w:bookmarkStart w:id="45" w:name="__Fieldmark__22_62836771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628367710"/>
      <w:bookmarkStart w:id="47" w:name="__Fieldmark__23_628367710"/>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28367710"/>
      <w:bookmarkStart w:id="49" w:name="__Fieldmark__24_62836771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28367710"/>
      <w:bookmarkStart w:id="51" w:name="__Fieldmark__25_62836771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28367710"/>
      <w:bookmarkStart w:id="53" w:name="__Fieldmark__26_62836771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28367710"/>
      <w:bookmarkStart w:id="55" w:name="__Fieldmark__27_62836771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28367710"/>
      <w:bookmarkStart w:id="57" w:name="__Fieldmark__28_62836771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28367710"/>
      <w:bookmarkStart w:id="59" w:name="__Fieldmark__29_62836771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28367710"/>
      <w:bookmarkStart w:id="61" w:name="__Fieldmark__30_628367710"/>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28367710"/>
      <w:bookmarkStart w:id="63" w:name="__Fieldmark__31_62836771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28367710"/>
      <w:bookmarkStart w:id="65" w:name="__Fieldmark__32_62836771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28367710"/>
      <w:bookmarkStart w:id="67" w:name="__Fieldmark__33_62836771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28367710"/>
      <w:bookmarkStart w:id="69" w:name="__Fieldmark__34_628367710"/>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628367710"/>
      <w:bookmarkStart w:id="71" w:name="__Fieldmark__35_62836771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ind w:left="0" w:right="0" w:hanging="432"/>
        <w:jc w:val="both"/>
        <w:rPr/>
      </w:pPr>
      <w:r>
        <w:rPr>
          <w:rFonts w:cs="Arial" w:ascii="Arial" w:hAnsi="Arial"/>
        </w:rPr>
        <w:t>Arnaud SCHAUMASSE, Directeur</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ing4"/>
        <w:tabs>
          <w:tab w:val="clear" w:pos="4111"/>
          <w:tab w:val="left" w:pos="-142" w:leader="none"/>
        </w:tabs>
        <w:rPr/>
      </w:pPr>
      <w:r>
        <w:rPr/>
        <w:t>Arnaud SCHAUMASSE, Directeur du DRASSM</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b/>
          <w:b/>
          <w:color w:val="000000"/>
        </w:rPr>
      </w:pPr>
      <w:r>
        <w:rPr>
          <w:b/>
          <w:color w:val="000000"/>
        </w:rPr>
        <w:t>Xavier TRAUTMANN, Secrétaire Général</w:t>
      </w:r>
    </w:p>
    <w:p>
      <w:pPr>
        <w:pStyle w:val="Header"/>
        <w:tabs>
          <w:tab w:val="clear" w:pos="4536"/>
          <w:tab w:val="clear" w:pos="9072"/>
        </w:tabs>
        <w:jc w:val="both"/>
        <w:rPr>
          <w:rFonts w:ascii="Arial" w:hAnsi="Arial" w:cs="Arial"/>
          <w:b/>
          <w:b/>
        </w:rPr>
      </w:pPr>
      <w:r>
        <w:rPr>
          <w:rFonts w:cs="Arial" w:ascii="Arial" w:hAnsi="Arial"/>
          <w:b/>
        </w:rPr>
        <w:t>DRASSM</w:t>
      </w:r>
    </w:p>
    <w:p>
      <w:pPr>
        <w:pStyle w:val="Header"/>
        <w:tabs>
          <w:tab w:val="clear" w:pos="4536"/>
          <w:tab w:val="clear" w:pos="9072"/>
        </w:tabs>
        <w:jc w:val="both"/>
        <w:rPr>
          <w:rFonts w:ascii="Arial" w:hAnsi="Arial" w:cs="Arial"/>
        </w:rPr>
      </w:pPr>
      <w:r>
        <w:rPr>
          <w:rFonts w:cs="Arial" w:ascii="Arial" w:hAnsi="Arial"/>
        </w:rPr>
        <w:t>147 Plage de l’Estaque</w:t>
      </w:r>
    </w:p>
    <w:p>
      <w:pPr>
        <w:pStyle w:val="Header"/>
        <w:tabs>
          <w:tab w:val="clear" w:pos="4536"/>
          <w:tab w:val="clear" w:pos="9072"/>
        </w:tabs>
        <w:jc w:val="both"/>
        <w:rPr>
          <w:rFonts w:ascii="Arial" w:hAnsi="Arial" w:cs="Arial"/>
        </w:rPr>
      </w:pPr>
      <w:r>
        <w:rPr>
          <w:rFonts w:cs="Arial" w:ascii="Arial" w:hAnsi="Arial"/>
        </w:rPr>
        <w:t>13016 Marseille</w:t>
      </w:r>
    </w:p>
    <w:p>
      <w:pPr>
        <w:pStyle w:val="Header"/>
        <w:tabs>
          <w:tab w:val="clear" w:pos="4536"/>
          <w:tab w:val="clear" w:pos="9072"/>
        </w:tabs>
        <w:jc w:val="both"/>
        <w:rPr>
          <w:rFonts w:ascii="Arial" w:hAnsi="Arial" w:cs="Arial"/>
        </w:rPr>
      </w:pPr>
      <w:hyperlink r:id="rId4">
        <w:r>
          <w:rPr>
            <w:rStyle w:val="InternetLink"/>
            <w:rFonts w:cs="Arial" w:ascii="Arial" w:hAnsi="Arial"/>
          </w:rPr>
          <w:t>xavier.trautmann@culture.gouv.fr</w:t>
        </w:r>
      </w:hyperlink>
    </w:p>
    <w:p>
      <w:pPr>
        <w:pStyle w:val="Header"/>
        <w:tabs>
          <w:tab w:val="clear" w:pos="4536"/>
          <w:tab w:val="clear" w:pos="9072"/>
        </w:tabs>
        <w:jc w:val="both"/>
        <w:rPr>
          <w:rFonts w:ascii="Arial" w:hAnsi="Arial" w:cs="Arial"/>
        </w:rPr>
      </w:pPr>
      <w:r>
        <w:rPr>
          <w:rFonts w:cs="Arial" w:ascii="Arial" w:hAnsi="Arial"/>
        </w:rPr>
        <w:t>04 91 14 28 1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DRFIP PACA</w:t>
      </w:r>
      <w:r>
        <w:rPr>
          <w:rFonts w:cs="Arial" w:ascii="Arial" w:hAnsi="Arial"/>
        </w:rPr>
        <w:t xml:space="preserve"> et Bouches du Rhône</w:t>
      </w:r>
    </w:p>
    <w:p>
      <w:pPr>
        <w:pStyle w:val="Fcase2metab"/>
        <w:jc w:val="left"/>
        <w:rPr>
          <w:rFonts w:ascii="Arial" w:hAnsi="Arial" w:cs="Arial"/>
        </w:rPr>
      </w:pPr>
      <w:r>
        <w:rPr>
          <w:rFonts w:cs="Arial" w:ascii="Arial" w:hAnsi="Arial"/>
        </w:rPr>
        <w:t xml:space="preserve">16, rue BORDE </w:t>
      </w:r>
    </w:p>
    <w:p>
      <w:pPr>
        <w:pStyle w:val="Fcase2metab"/>
        <w:jc w:val="left"/>
        <w:rPr>
          <w:rFonts w:ascii="Arial" w:hAnsi="Arial" w:cs="Arial"/>
        </w:rPr>
      </w:pPr>
      <w:r>
        <w:rPr>
          <w:rFonts w:cs="Arial" w:ascii="Arial" w:hAnsi="Arial"/>
        </w:rPr>
        <w:t>13008 MARSEILLE</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entre financier : 0175-CPAT-C61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7/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RASSM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Survey/xavier.trautmann@culture.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28:00Z</dcterms:created>
  <dc:creator>francois</dc:creator>
  <dc:description/>
  <cp:keywords/>
  <dc:language>en-US</dc:language>
  <cp:lastModifiedBy>TRAUTMANN Xavier</cp:lastModifiedBy>
  <cp:lastPrinted>2020-03-24T16:14:00Z</cp:lastPrinted>
  <dcterms:modified xsi:type="dcterms:W3CDTF">2025-03-17T15:05:00Z</dcterms:modified>
  <cp:revision>4</cp:revision>
  <dc:subject/>
  <dc:title>_Modèle recommandé : le service peut l’adapter le cas échéant_DC1_</dc:title>
</cp:coreProperties>
</file>