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b/>
          <w:b/>
          <w:bCs/>
          <w:iCs/>
        </w:rPr>
      </w:pPr>
      <w:r>
        <w:rPr>
          <w:rFonts w:cs="Arial" w:ascii="Marianne" w:hAnsi="Marianne"/>
          <w:b/>
          <w:bCs/>
          <w:iCs/>
        </w:rPr>
        <w:t>Ministère de la Justice</w:t>
      </w:r>
    </w:p>
    <w:p>
      <w:pPr>
        <w:pStyle w:val="Normal"/>
        <w:jc w:val="both"/>
        <w:rPr/>
      </w:pPr>
      <w:r>
        <w:rPr>
          <w:rFonts w:cs="Arial" w:ascii="Marianne" w:hAnsi="Marianne"/>
          <w:b/>
          <w:bCs/>
          <w:iCs/>
        </w:rPr>
        <w:t>Direction interrégionale des services pénitentiaires du GRAND EST</w:t>
      </w:r>
    </w:p>
    <w:p>
      <w:pPr>
        <w:pStyle w:val="Normal"/>
        <w:jc w:val="both"/>
        <w:rPr>
          <w:rFonts w:ascii="Marianne" w:hAnsi="Marianne" w:cs="Arial"/>
          <w:b/>
          <w:b/>
          <w:bCs/>
          <w:iCs/>
        </w:rPr>
      </w:pPr>
      <w:r>
        <w:rPr>
          <w:rFonts w:cs="Arial" w:ascii="Marianne" w:hAnsi="Marianne"/>
          <w:b/>
          <w:bCs/>
          <w:iCs/>
        </w:rPr>
        <w:t>Département des affaires immobilières</w:t>
      </w:r>
    </w:p>
    <w:p>
      <w:pPr>
        <w:pStyle w:val="Normal"/>
        <w:jc w:val="both"/>
        <w:rPr/>
      </w:pPr>
      <w:r>
        <w:rPr>
          <w:rFonts w:cs="Arial" w:ascii="Marianne" w:hAnsi="Marianne"/>
          <w:b/>
          <w:bCs/>
          <w:iCs/>
        </w:rPr>
        <w:t>19 rue Eugène Delacroix - BP16</w:t>
      </w:r>
    </w:p>
    <w:p>
      <w:pPr>
        <w:pStyle w:val="Normal"/>
        <w:jc w:val="both"/>
        <w:rPr>
          <w:rFonts w:ascii="Marianne" w:hAnsi="Marianne" w:cs="Arial"/>
          <w:iCs/>
        </w:rPr>
      </w:pPr>
      <w:r>
        <w:rPr>
          <w:rFonts w:cs="Arial" w:ascii="Marianne" w:hAnsi="Marianne"/>
          <w:b/>
          <w:bCs/>
          <w:iCs/>
        </w:rPr>
        <w:t>67035 STRASBOURG Cedex</w:t>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b/>
          <w:b/>
          <w:bCs/>
        </w:rPr>
      </w:pPr>
      <w:r>
        <w:rPr>
          <w:rFonts w:cs="Arial" w:ascii="Marianne" w:hAnsi="Marianne"/>
          <w:b/>
          <w:bCs/>
        </w:rPr>
        <w:t>Travaux de raccordement interne des bâtiments au réseau de chaleur urbain + sous-stations du centre de détention de Toul</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58608642"/>
      <w:bookmarkStart w:id="1" w:name="__Fieldmark__0_58608642"/>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58608642"/>
      <w:bookmarkStart w:id="3" w:name="__Fieldmark__1_58608642"/>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58608642"/>
      <w:bookmarkStart w:id="5" w:name="__Fieldmark__2_58608642"/>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58608642"/>
      <w:bookmarkStart w:id="7" w:name="__Fieldmark__3_58608642"/>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58608642"/>
      <w:bookmarkStart w:id="9" w:name="__Fieldmark__4_58608642"/>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58608642"/>
      <w:bookmarkStart w:id="11" w:name="__Fieldmark__5_58608642"/>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58608642"/>
      <w:bookmarkStart w:id="13" w:name="__Fieldmark__6_58608642"/>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58608642"/>
      <w:bookmarkStart w:id="15" w:name="__Fieldmark__7_58608642"/>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58608642"/>
      <w:bookmarkStart w:id="17" w:name="__Fieldmark__8_58608642"/>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58608642"/>
      <w:bookmarkStart w:id="19" w:name="__Fieldmark__9_58608642"/>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58608642"/>
      <w:bookmarkStart w:id="21" w:name="__Fieldmark__10_58608642"/>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58608642"/>
      <w:bookmarkStart w:id="23" w:name="__Fieldmark__11_58608642"/>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58608642"/>
      <w:bookmarkStart w:id="25" w:name="__Fieldmark__12_58608642"/>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58608642"/>
      <w:bookmarkStart w:id="27" w:name="__Fieldmark__13_58608642"/>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L - Cession ou nantissement des créances résultant du marché public</w:t>
            </w:r>
          </w:p>
        </w:tc>
      </w:tr>
    </w:tbl>
    <w:p>
      <w:pPr>
        <w:pStyle w:val="Normal"/>
        <w:spacing w:before="120" w:after="0"/>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58608642"/>
      <w:bookmarkStart w:id="29" w:name="__Fieldmark__14_58608642"/>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58608642"/>
      <w:bookmarkStart w:id="31" w:name="__Fieldmark__15_58608642"/>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58608642"/>
      <w:bookmarkStart w:id="33" w:name="__Fieldmark__16_58608642"/>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58608642"/>
      <w:bookmarkStart w:id="35" w:name="__Fieldmark__17_58608642"/>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58608642"/>
      <w:bookmarkStart w:id="37" w:name="__Fieldmark__18_58608642"/>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58608642"/>
      <w:bookmarkStart w:id="39" w:name="__Fieldmark__19_58608642"/>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b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4:19:00Z</dcterms:created>
  <dc:creator>francois</dc:creator>
  <dc:description/>
  <cp:keywords/>
  <dc:language>en-US</dc:language>
  <cp:lastModifiedBy>GOEPPERT Christine</cp:lastModifiedBy>
  <cp:lastPrinted>2019-03-13T17:36:00Z</cp:lastPrinted>
  <dcterms:modified xsi:type="dcterms:W3CDTF">2025-03-12T14:58:00Z</dcterms:modified>
  <cp:revision>11</cp:revision>
  <dc:subject/>
  <dc:title>_Modèle recommandé : le service peut l’adapter le cas échéant_DC1_</dc:title>
</cp:coreProperties>
</file>